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3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Tahoma" w:ascii="Tahoma" w:hAnsi="Tahoma"/>
          <w:b/>
          <w:shadow/>
          <w:sz w:val="34"/>
        </w:rPr>
        <w:t>А</w:t>
      </w:r>
      <w:r>
        <w:rPr>
          <w:rFonts w:cs="Tahoma" w:ascii="Tahoma" w:hAnsi="Tahoma"/>
          <w:b/>
          <w:sz w:val="34"/>
        </w:rPr>
        <w:t>дминистрация муниципального образования сельское поселение «Деревня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3pt;margin-top:6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 декабря 2017 года</w:t>
        <w:tab/>
        <w:tab/>
        <w:tab/>
        <w:tab/>
        <w:t xml:space="preserve">                                 № 35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3825" w:hanging="0"/>
        <w:jc w:val="both"/>
        <w:rPr/>
      </w:pPr>
      <w:r>
        <w:rPr>
          <w:b/>
          <w:sz w:val="26"/>
          <w:szCs w:val="26"/>
        </w:rPr>
        <w:t xml:space="preserve">Об утверждении Положения об оплате труда работников, замещающих должности, не являющиеся должностями муниципальной службы администрации муниципального образования сельское поселение «Деревня Чемоданово», и работников, осуществляющих профессиональную деятельность по профессиям рабочих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 целью упорядочения условий оплаты труда  и повышения социальной защищенности работников администрации муниципального образования сельское поселение «Деревня Чемоданово», замещающих должности, не являющиеся должностями муниципальной  службы, и работников, осуществляющих профессиональную деятельность по профессиям администрация муниципального образования сельское поселение «Деревня Чемода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б оплате труда работников, замещающих должности, не являющиеся должностями муниципальной службы администрации муниципального образования сельское поселение «Деревня Чемоданово» (далее - обеспечивающие работники), и работников, осуществляющих профессиональную деятельность по профессиям рабочих (далее - рабочие) (прилагается).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Настоящее постановление вступает в силу  с 01 января 2018</w:t>
      </w:r>
      <w:r>
        <w:rPr/>
        <w:t xml:space="preserve"> года.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Чемоданово»                                                            Г.Н. Низ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СП «Деревня Чемоданово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8.12.2017 г. № 35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обеспечивающих работников и рабочих администрации   муниципального образования сельское поселение «Деревня Чемода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. Настоящее Положение об оплате труда  обеспечивающих работников и рабочих администрации муниципального образования сельское поселение «Деревня Чемоданово» (далее – Положение) разработано в соответствии с Трудовым 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Законом Калужской области от 29.06.2012 года № 309-ОЗ «Об установлении  системы оплаты труда 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 и устанавливает порядок и условия оплаты труда и материального стимулирования обеспечивающих работников и рабочих администрации муниципального образования сельское поселение «Деревня Чемодан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2  Настоящее Положение распространяется на работников администрации, замещающих должности, не отнесённые к должностям муниципальной службы, и осуществляющих техническое обеспечение деятельности администрации и работников, осуществляющих профессиональную деятельность по профессиям рабочих  администрации муниципального образования сельское поселение «Деревня Чемоданово» в соответствии со штатным расписанием, работающих как по основному месту работы, так и по совместительству (внешнему и внутреннем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Оплата труда обеспечивающих работников и рабочих администрации муниципального образования сельское поселение «Деревня Чемоданово»  осуществляется на основании настоящего Положения и в соответствии со штатным расписанием.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Годовой фонд оплаты труда работников администрации формируется исходя из объема денежных средств, направляемых на выпла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жностных окладов (приложения № 1 и №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ыплат компенсационного характера (приложение № 3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выплат стимулирующего характера  (приложение № 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 При формировании фонда оплаты труда обеспечивающих работников и</w:t>
      </w:r>
      <w:r>
        <w:rPr>
          <w:sz w:val="26"/>
          <w:szCs w:val="26"/>
        </w:rPr>
        <w:t xml:space="preserve"> рабочих  администрации 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>на календарный год предусматриваются средства в размере 34,5 окла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6. Объем бюджетных ассигнований на оплату труда обеспечивающих работников и  </w:t>
      </w:r>
      <w:r>
        <w:rPr>
          <w:sz w:val="26"/>
          <w:szCs w:val="26"/>
        </w:rPr>
        <w:t>рабочих администрации муниципального образования сельское поселение «Деревня Чемоданово»,</w:t>
      </w:r>
      <w:r>
        <w:rPr>
          <w:bCs/>
          <w:sz w:val="26"/>
          <w:szCs w:val="26"/>
        </w:rPr>
        <w:t xml:space="preserve"> предусматриваемый в местном бюджете </w:t>
      </w:r>
      <w:r>
        <w:rPr>
          <w:sz w:val="26"/>
          <w:szCs w:val="26"/>
        </w:rPr>
        <w:t>муниципального образования сельское поселение «Деревня Чемоданово»</w:t>
      </w:r>
      <w:r>
        <w:rPr>
          <w:bCs/>
          <w:sz w:val="26"/>
          <w:szCs w:val="26"/>
        </w:rPr>
        <w:t>, не подлежит уменьшению, за исключением случаев реорганизации, ликвидации  муниципального  органа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7. Экономия средств по фонду оплаты труда, образовавшаяся в ходе исполнения бюджета, а также в результате проведения мероприятий по оптимизации штатного расписания   администрации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 xml:space="preserve">направляется на выплаты стимулирующего характера обеспечивающим работникам и  </w:t>
      </w:r>
      <w:r>
        <w:rPr>
          <w:sz w:val="26"/>
          <w:szCs w:val="26"/>
        </w:rPr>
        <w:t>рабочим администрации муниципального образования сельское поселение «Деревня Чемоданово»</w:t>
      </w:r>
      <w:r>
        <w:rPr>
          <w:bCs/>
          <w:sz w:val="26"/>
          <w:szCs w:val="26"/>
        </w:rPr>
        <w:t>.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8. Единовременная выплата при предоставлении ежегодного оплачиваемого отпуска и выплата материальной помощи  обеспечивающим  работникам и рабочим администрации муниципального образования сельское поселение «Деревня Чемоданово» производится согласно  приложению № 5</w:t>
      </w:r>
      <w:r>
        <w:rPr>
          <w:bCs/>
          <w:sz w:val="26"/>
          <w:szCs w:val="26"/>
        </w:rPr>
        <w:t>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9. П</w:t>
      </w:r>
      <w:r>
        <w:rPr>
          <w:sz w:val="26"/>
          <w:szCs w:val="26"/>
        </w:rPr>
        <w:t>ремирование обеспечивающих работников и рабочих администрации муниципального образования сельское поселение «Деревня Чемоданово» производится согласно приложению № 6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10. Р</w:t>
      </w:r>
      <w:r>
        <w:rPr>
          <w:bCs/>
          <w:sz w:val="26"/>
          <w:szCs w:val="26"/>
        </w:rPr>
        <w:t xml:space="preserve">азмеры окладов обеспечивающих работников и рабочих  администрации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 xml:space="preserve">индексируются </w:t>
      </w:r>
      <w:r>
        <w:rPr>
          <w:sz w:val="26"/>
          <w:szCs w:val="26"/>
        </w:rPr>
        <w:t>постановлением администрации муниципального образования сельское поселение «Деревня Чемоданово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11. При индексации окладов обеспечивающих работников и  рабочих  администрации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 xml:space="preserve">размеры окладов  подлежат округлению до целого рубля в сторону увелич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Normal"/>
        <w:ind w:firstLine="426"/>
        <w:jc w:val="right"/>
        <w:rPr/>
      </w:pPr>
      <w:r>
        <w:rPr>
          <w:sz w:val="24"/>
          <w:szCs w:val="26"/>
        </w:rPr>
        <w:t>сельское поселение «Деревня Чемоданово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ar80"/>
      <w:bookmarkEnd w:id="0"/>
      <w:r>
        <w:rPr>
          <w:sz w:val="26"/>
          <w:szCs w:val="26"/>
        </w:rPr>
        <w:t>РАЗМЕРЫ ОКЛАД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БЕСПЕЧИВАЮЩИХ РАБОТНИКОВ администрации МО СП «Деревня Чемоданово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80"/>
        <w:gridCol w:w="1200"/>
      </w:tblGrid>
      <w:tr>
        <w:trPr>
          <w:trHeight w:val="60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Наименование должности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Размеры </w:t>
              <w:br/>
              <w:t>окладов,</w:t>
              <w:br/>
              <w:t xml:space="preserve">  руб.  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эксперт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7082</w:t>
            </w:r>
          </w:p>
        </w:tc>
      </w:tr>
      <w:tr>
        <w:trPr/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               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83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6"/>
        </w:rPr>
        <w:t>сельское поселение «Деревня Чемоданово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Ы ОКЛАДОВ  РАБОЧИХ АДМИНИСТРАЦ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МО СП «Деревня Чемоданово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7797"/>
        <w:gridCol w:w="1134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Профессиональная квалификационная группа/ квалификационный 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ы </w:t>
              <w:br/>
              <w:t>окладов,</w:t>
              <w:br/>
              <w:t xml:space="preserve">  руб. 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Должности, отнесенные к профессионально-квалификационной  </w:t>
              <w:br/>
              <w:t xml:space="preserve">  группе "Общеотраслевые профессии  </w:t>
            </w:r>
            <w:r>
              <w:rPr>
                <w:b/>
                <w:sz w:val="26"/>
                <w:szCs w:val="26"/>
              </w:rPr>
              <w:t xml:space="preserve">рабочих первого уровня» </w:t>
              <w:br/>
            </w: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борщица служебн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6"/>
        </w:rPr>
        <w:t>сельское поселение «Деревня Чемоданово»</w:t>
      </w:r>
      <w:r>
        <w:rPr>
          <w:sz w:val="24"/>
          <w:szCs w:val="24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ВИДЫ, УСЛОВИЯ ПРИМЕНЕНИЯ И РАЗМЕРЫ ВЫПЛАТ</w:t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КОМПЕНСАЦИОННОГО ХАРАКТЕРА ОБЕСПЕЧИВАЮЩИМ РАБОТНИКАМ И РАБОЧИМ АДМИНИСТРАЦИИ МУНИЦИПАЛЬНОГО ОБРАЗОВАНИЯ СЕЛЬСКОЕ ПОСЕЛЕНИЕ «ДЕРЕВНЯ ЧЕМОДАНОВО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выплатам компенсационного характера относятс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латы за работу в условиях, отклоняющихся от нормальных, в том числе: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 выполнении работ различных квалификаций,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 производить доплату в размере от 10-100% от должностного оклад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иные компенсационные выплаты, предусмотренные нормативными правовыми актами, содержащими нормы трудового права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2.  Размеры выплат компенсационного характера устанавливаются распоряжением администрации муниципального образования сельское поселение «Деревня Чемоданово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Cs w:val="26"/>
        </w:rPr>
        <w:t>сельское поселение «Деревня Чемоданово»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ВИДЫ, УСЛОВИЯ ПРИМЕНЕНИЯ И РАЗМЕРЫ ВЫПЛАТ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ИМУЛИРУЮЩЕГО ХАРАКТЕРА ОБЕСПЕЧИВАЮЩИМ РАБОТНИКАМ И РАБОЧИМ АДМИНИСТРАЦИИ </w:t>
      </w:r>
      <w:r>
        <w:rPr>
          <w:b/>
          <w:sz w:val="24"/>
          <w:szCs w:val="26"/>
        </w:rPr>
        <w:t xml:space="preserve">МУНИЦИПАЛЬНОГО ОБРАЗОВАНИЯ </w:t>
      </w:r>
      <w:r>
        <w:rPr>
          <w:b/>
          <w:sz w:val="26"/>
          <w:szCs w:val="26"/>
        </w:rPr>
        <w:t>СЕЛЬСКОЕ ПОСЕЛЕНИЕ «ДЕРЕВНЯ ЧЕМОДАНОВО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Выплаты стимулирующего характера применяются в целях материального поощрения труда обеспечивающих работников</w:t>
      </w:r>
      <w:r>
        <w:rPr>
          <w:sz w:val="26"/>
          <w:szCs w:val="26"/>
        </w:rPr>
        <w:t xml:space="preserve"> администрации муниципального образования сельское поселение «Деревня Чемоданово»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 К выплатам стимулирующего характера обеспечивающим работникам администрации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>относятс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дбавка за сложность и напряженность в работе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Ежемесячная надбавка к окладу за выслугу лет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Денежное поощрение за безупречную и эффективную работу, другие достижения в труде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Единовременная выплата при предоставлении ежегодного оплачиваемого отпуск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 Премии по результатам работы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6. Материальная помощь.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Title"/>
        <w:ind w:firstLine="426"/>
        <w:jc w:val="both"/>
        <w:rPr/>
      </w:pPr>
      <w:r>
        <w:rPr>
          <w:b w:val="false"/>
          <w:sz w:val="26"/>
          <w:szCs w:val="26"/>
        </w:rPr>
        <w:t>1.1. Надбавка за сложность и напряженность в работе устанавливается обеспечивающим работникам администрации муниципального образования сельское поселение «Деревня Чемоданово» ежемесячно в размере до 50 процентов оклада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Ежемесячная надбавка за сложность и напряженность в работе выплачивается обеспечивающим работникам  за фактически отработанное врем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бавка за сложность и напряженность труда устанавливается з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сполнение должностных обязанностей работниками в условиях, отклоняющихся от установленных трудовым договором и должностной инструкцией (сложность, срочность и повышенное качество работ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непредвиденных рабо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ветственность за принятие соответствующих решений и поддержание высокого уровня деятельности на порученном участке деятель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ыполнение возникающих дополнительных работ, а также более сложных и ответственных поручений, чем предусматривает занимаемая должность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 xml:space="preserve">1.2. Ежемесячная надбавка к окладу за выслугу лет устанавливается обеспечивающим работникам администрации 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>в следующих размерах: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от 3 до 8 лет              - 10 процентов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от 8 до 13 лет            - 15 процентов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от 13 до 18 лет          - 20 процентов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от 18 до 23 лет          - 25 процентов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свыше 23 лет             - 30 процентов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Денежное поощрение  обеспечивающим работникам администрации </w:t>
      </w:r>
      <w:r>
        <w:rPr>
          <w:sz w:val="26"/>
          <w:szCs w:val="26"/>
        </w:rPr>
        <w:t>муниципального образования сельское поселение «Деревня Чемоданово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ится с целью повышения материальной заинтересованности в результатах своего труда, создания условий для проявления профессионализма, творческой активности и инициативы, повышения качества выполняемых ими работ </w:t>
      </w:r>
      <w:r>
        <w:rPr>
          <w:bCs/>
          <w:sz w:val="26"/>
          <w:szCs w:val="26"/>
        </w:rPr>
        <w:t xml:space="preserve"> ежемесячно в размере 70 процентов должностного  оклада.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 показателем выплат ежемесячного денежного поощрения является:  качественное и своевременное выполнение каждым работником закрепленных за ним функций, безупречная и эффективная работа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4. Единовременная выплата обеспечивающим работникам  производится при предоставлении ежегодного оплачиваемого отпуска 1 раз в год в размере 2 оклад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ри экономии фонда оплаты труда по итогам года  денежные средства могут быть направлены для дополнительных стимулирующих выплат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 xml:space="preserve">2. К выплатам стимулирующего характера  рабочим администрации </w:t>
      </w:r>
      <w:r>
        <w:rPr>
          <w:sz w:val="26"/>
          <w:szCs w:val="26"/>
        </w:rPr>
        <w:t>муниципального образования сельское поселение «Деревня Чемоданово»</w:t>
      </w:r>
      <w:r>
        <w:rPr>
          <w:bCs/>
          <w:sz w:val="26"/>
          <w:szCs w:val="26"/>
        </w:rPr>
        <w:t xml:space="preserve"> относятс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Надбавка за интенсивность и высокие результаты работы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Единовременная выплата при предоставлении ежегодного оплачиваемого отпуск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 Премии по результатам работы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5. Материальная помощь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.1. Надбавка за интенсивность и высокие результаты работы устанавливается рабочим администрации </w:t>
      </w:r>
      <w:r>
        <w:rPr>
          <w:sz w:val="26"/>
          <w:szCs w:val="26"/>
        </w:rPr>
        <w:t xml:space="preserve">муниципального образования сельское поселение «Деревня Чемоданово» </w:t>
      </w:r>
      <w:r>
        <w:rPr>
          <w:bCs/>
          <w:sz w:val="26"/>
          <w:szCs w:val="26"/>
        </w:rPr>
        <w:t>ежемесячно в размере до 50 процентов оклада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Ежемесячная надбавка за  интенсивность  и высокие достижения в труде выплачивается служащим и рабочим за  фактически отработанное врем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2. Единовременная выплата рабочим администрации МО СП «Деревня Чемоданово» производится при предоставлении ежегодного оплачиваемого отпуска 1 раз в год в размере 2 окладов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 Условия и размеры премирования</w:t>
      </w:r>
      <w:r>
        <w:rPr>
          <w:bCs/>
          <w:sz w:val="26"/>
          <w:szCs w:val="26"/>
        </w:rPr>
        <w:t xml:space="preserve"> обеспечивающим работникам и рабочим администрации </w:t>
      </w:r>
      <w:r>
        <w:rPr>
          <w:sz w:val="26"/>
          <w:szCs w:val="26"/>
        </w:rPr>
        <w:t>муниципального образования сельское поселение «Деревня Чемоданово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Виды прем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ежемесячная премия, размер которой  устанавливается распоряжением администрации МО СП «Деревня Чемоданово» в зависимости от личного вклада работника в общие результаты деятельности в размере от 50-100%  должностного окла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мирование по итогам работы, квартал, полугодие, год  в размере 2-х должностных окла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разовое премирование, премирование за особо высокие показатели работы (размер премии не ограничен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Выплата премий производится за счет экономии фонда оплаты труда, сложившейся  на дату выплаты прем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Условия и размеры выплаты  материальной помощи</w:t>
      </w:r>
      <w:r>
        <w:rPr>
          <w:bCs/>
          <w:sz w:val="26"/>
          <w:szCs w:val="26"/>
        </w:rPr>
        <w:t xml:space="preserve"> обеспечивающим работникам и рабочим администрации </w:t>
      </w:r>
      <w:r>
        <w:rPr>
          <w:sz w:val="26"/>
          <w:szCs w:val="26"/>
        </w:rPr>
        <w:t>муниципального образования сельское поселение «Деревня Чемоданово»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Материальная помощь обеспечивающим работникам и рабочим  администрации муниципального образования сельское поселение «Деревня Чемоданово» выплачивается  в размере 2-х должностных окладов и в пределах средств фонда оплаты тру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. Единовременная разовая материальная помощь выплачивается  по заявлению работников в следующих случая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заключением бра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 юбилейным дата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рождением ребен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 причинением ущерба стихийным бедствиям, пожаро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в связи оплатой дорогостоящего лечения (лекарств) по причине тяжелой и продолжительной болезни работни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вязи со смертью работника или членов его семь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ым обстоятельствам, вызвавшим серьезные материальные затрудн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. В связи со смертью работника, материальная помощь выплачивается его близким родственникам или иным лицам, представившим подтверждающие докумен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Оказание материальной помощи обслуживающим работникам и рабочим администрации муниципального образования сельское поселение «Деревня Чемоданово» производится по личному заявлению работника на основании распоряжения  администрации муниципального образования сельское поселение «Деревня Чемоданово» и в пределах фонда оплаты труда, утвержденного на  очередной календарный год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4"/>
          <w:szCs w:val="26"/>
        </w:rPr>
        <w:t>сельское поселение «Деревня Чемодан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выплаты единовременной выплаты при предоставлении ежегодного оплачиваемого отпуска и материальной помощи  обеспечивающим  работникам и рабочим администрации муниципального образования сельское поселение «Деревня Чемодан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регулирует порядок  выплаты единовременной выплаты при предоставлении ежегодного оплачиваемого отпуска и материальной помощ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еспечивающим  работникам и рабочим администрации муниципального образования сельское поселение «Деревня Чемоданово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диновременная выплата при предоставлении ежегодного оплачиваемого отпуска осуществляется в размере двух должностных окладов.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разделении отпуска единовременная выплата при предоставлении ежегодного оплачиваемого отпуска выплачивается к любой его части по заявлению работника.</w:t>
      </w:r>
    </w:p>
    <w:p>
      <w:pPr>
        <w:pStyle w:val="Normal"/>
        <w:numPr>
          <w:ilvl w:val="1"/>
          <w:numId w:val="3"/>
        </w:numPr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 единовременной выплаты при предоставлении отпуска во всех случаях определяется исходя из  оклада, установленного на день выпла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Материальная помощь выплачивается два раза в календарном год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временная разовая материальная помощь обслуживающим работникам и рабочим выплачивается  на основании заявления работников. </w:t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Лицам, находящимся в отпуске по уходу за ребенком, материальная помощь не выплачиваетс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Выплата единовременной выплаты при предоставлении ежегодного оплачиваемого отпуска и материальной помощи  осуществляется на основании распоряжения администрации муниципального образования сельское поселение «Деревня Чемоданово»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ивающих работников и рабочих </w:t>
      </w:r>
    </w:p>
    <w:p>
      <w:pPr>
        <w:pStyle w:val="Normal"/>
        <w:ind w:firstLine="426"/>
        <w:jc w:val="right"/>
        <w:rPr>
          <w:sz w:val="24"/>
          <w:szCs w:val="26"/>
        </w:rPr>
      </w:pPr>
      <w:r>
        <w:rPr>
          <w:sz w:val="24"/>
          <w:szCs w:val="24"/>
        </w:rPr>
        <w:t xml:space="preserve">администрации </w:t>
      </w:r>
      <w:r>
        <w:rPr>
          <w:sz w:val="24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6"/>
        </w:rPr>
        <w:t>сельское поселение «Деревня Чемоданово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 условиях премирования обеспечивающих работников и рабочих администрации муниципального образования сельское поселение «Деревня Чемоданово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егулирует порядок  выплаты ежемесячных премий  и  единовременной  премиальной выплаты   обеспечивающим работникам и рабочим  администрации муниципального образования сельское поселение «Деревня Чемоданово».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премия выплачивается  одновременно с выплатой заработной платы за отработанный месяц, на основании распоряжения администрации муниципального образования сельское поселение «Деревня Чемоданово».</w:t>
      </w:r>
    </w:p>
    <w:p>
      <w:pPr>
        <w:pStyle w:val="Normal"/>
        <w:ind w:left="7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 Единовременное денежное вознаграждение по итогам  квартала, календарного года работникам, проработавшим неполный календарный год,  выплачивается пропорционально отработанному времени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 Основными показателями премирования являютс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, добросовестное и качественное выполнение возложенных функций,  решение вопросов оперативного характера, а так же выполнение поручений Главы администрации муниципального образования сельское поселение «Деревня Чемоданово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частие в течение соответствующего рабочего периода в  выполнении важных работ и проведении мероприяти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>
          <w:sz w:val="26"/>
          <w:szCs w:val="26"/>
        </w:rPr>
        <w:t>строгое соблюдение правил трудовой дисциплины, требований инструкций по охране труда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 Премии по итогам работы за год не выплачивается следующим работникам:</w:t>
      </w:r>
    </w:p>
    <w:p>
      <w:pPr>
        <w:pStyle w:val="Normal"/>
        <w:numPr>
          <w:ilvl w:val="0"/>
          <w:numId w:val="5"/>
        </w:numPr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ицам, уволившимся до конца года;</w:t>
      </w:r>
    </w:p>
    <w:p>
      <w:pPr>
        <w:pStyle w:val="Normal"/>
        <w:numPr>
          <w:ilvl w:val="0"/>
          <w:numId w:val="5"/>
        </w:numPr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ицам, находящимся в отпуске по уходу за ребенком до достижения полутора и трех л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 Выплаты ежемесячных премий и единовременной премиальной выплаты по итогам работы за квартал, календарный год обеспечивающим работникам и рабочим администрации муниципального образования сельское поселение «Деревня Чемоданово» производиться в пределах фонда оплаты труда утвержденного на соответствующий календарный г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62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7:00Z</dcterms:created>
  <dc:creator>ЮНА</dc:creator>
  <dc:description/>
  <cp:keywords/>
  <dc:language>en-US</dc:language>
  <cp:lastModifiedBy>Чемоданово</cp:lastModifiedBy>
  <cp:lastPrinted>2018-01-14T12:36:00Z</cp:lastPrinted>
  <dcterms:modified xsi:type="dcterms:W3CDTF">2018-01-14T08:41:00Z</dcterms:modified>
  <cp:revision>5</cp:revision>
  <dc:subject/>
  <dc:title> </dc:title>
</cp:coreProperties>
</file>