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Чемод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 15 июля  2019  года                                                                                                       №  17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Чемоданово» за 1 полугодие 2019 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Чемоданово» за 1 полугодие 2019 года, а также в соответствии со статьей 264.2 пунктом 5 Бюджетного Кодекса РФ администрация муниципального образования сельское поселение «Деревня Чемоданово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Чемоданово» за 1 полугодие 2019 года по доходам в сумме 815 331,60 рублей, по расходам в сумме 709 733,10 рублей, с профицитом бюджета в сумме 105 598,50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Чемоданово» за 1 полугодие 2019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Чемоданово» за 1 полугодие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1 полугодие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1 полугодие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Чемоданово» за  1 полугодие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Чемоданово» за  1 полугодие 2019 года в сельскую Думу муниципального образования сельское поселение «Деревня Чемод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Деревня Чемоданово»                                                                              </w:t>
        <w:tab/>
        <w:t xml:space="preserve">    Г.Н.Низ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19-07-22T07:33:00Z</dcterms:modified>
  <cp:revision>74</cp:revision>
  <dc:subject/>
  <dc:title>                                                                                </dc:title>
</cp:coreProperties>
</file>