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 поселение  «Деревня 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ого  района,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6 апреля 2019 года       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ведении  Дней  защиты от</w:t>
      </w:r>
    </w:p>
    <w:p>
      <w:pPr>
        <w:pStyle w:val="Normal"/>
        <w:rPr>
          <w:b/>
          <w:b/>
        </w:rPr>
      </w:pPr>
      <w:r>
        <w:rPr>
          <w:b/>
        </w:rPr>
        <w:t>экологической  опасности  в муниципальном</w:t>
      </w:r>
    </w:p>
    <w:p>
      <w:pPr>
        <w:pStyle w:val="Normal"/>
        <w:rPr>
          <w:b/>
          <w:b/>
        </w:rPr>
      </w:pPr>
      <w:r>
        <w:rPr>
          <w:b/>
        </w:rPr>
        <w:t>образовании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в 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 соответствии  с постановлением   Губернатора  Калужской  области    от 27.03.2007  № 113  «О проведении Дней защиты от экологической опасности в Калужской области» и в  целях  укрепления  взаимодействия  органов  исполнительной  власти  и  общественных  объединений  в  проведении  эффективной  экологической  политики,  администрация  МО  сельское  поселение  «Деревня  Чемоданово»    </w:t>
      </w: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сти на  территории  муниципального  образования сельское  поселение            «Деревня  Чемоданово»  Дни  защиты  от экологической  опасности  с  15 апреля  по 05  июня  2019 года.</w:t>
      </w:r>
    </w:p>
    <w:p>
      <w:pPr>
        <w:pStyle w:val="Normal"/>
        <w:rPr/>
      </w:pPr>
      <w:r>
        <w:rPr/>
        <w:t>2. Разработать мероприятия  по подготовке и проведению Дней  защиты  от экологической опасности  на территории  поселения  (приложение  № 1).</w:t>
      </w:r>
    </w:p>
    <w:p>
      <w:pPr>
        <w:pStyle w:val="Normal"/>
        <w:rPr/>
      </w:pPr>
      <w:r>
        <w:rPr/>
        <w:t>3. Организовать проведение торжественных, массовых мероприятий и публикаций  о них  в  СМИ, посвященных  Дням   защиты.</w:t>
      </w:r>
    </w:p>
    <w:p>
      <w:pPr>
        <w:pStyle w:val="Normal"/>
        <w:rPr/>
      </w:pPr>
      <w:r>
        <w:rPr/>
        <w:t>4. Контроль за исполнением настоящего постановления  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/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     Г.Н.  Низ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Деревня Чемоданов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4.2019 г.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  ПО ПОДГОТОВКЕ И ПРОВЕДЕНИЮ ДНЕЙ ЗАЩИТЫ  ОТ ЭКОЛОГИЧЕСКОЙ  ОПАСНОСТИ  НА ТЕРРИТОРИИ  МО СП «ДЕРЕВНЯ  ЧЕМОДАНОВО»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71"/>
        <w:gridCol w:w="1651"/>
        <w:gridCol w:w="27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еропри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ро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-05.06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,  СД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а «День птиц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итинга  посвященного  памяти  погибшим  в  радиационных  авариях  и катастрофа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их субботн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9 г.</w:t>
            </w:r>
          </w:p>
          <w:p>
            <w:pPr>
              <w:pStyle w:val="Normal"/>
              <w:rPr/>
            </w:pPr>
            <w:r>
              <w:rPr/>
              <w:t>20.04.2019 г.</w:t>
            </w:r>
          </w:p>
          <w:p>
            <w:pPr>
              <w:pStyle w:val="Normal"/>
              <w:rPr/>
            </w:pPr>
            <w:r>
              <w:rPr/>
              <w:t>27.04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ельской</w:t>
            </w:r>
          </w:p>
          <w:p>
            <w:pPr>
              <w:pStyle w:val="Normal"/>
              <w:jc w:val="center"/>
              <w:rPr/>
            </w:pPr>
            <w:r>
              <w:rPr/>
              <w:t>Думы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, кустарников  и  цв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чни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ельской Думы, 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 братской  могилы и сквера Памяти в д. Чемодано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ельской Думы, 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раздника  Дня защиты дет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, СД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убботников по очистке придорожных  полос, газоно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9 г.</w:t>
            </w:r>
          </w:p>
          <w:p>
            <w:pPr>
              <w:pStyle w:val="Normal"/>
              <w:rPr/>
            </w:pPr>
            <w:r>
              <w:rPr/>
              <w:t>20.04.2019 г.</w:t>
            </w:r>
          </w:p>
          <w:p>
            <w:pPr>
              <w:pStyle w:val="Normal"/>
              <w:rPr/>
            </w:pPr>
            <w:r>
              <w:rPr/>
              <w:t>27.04. 2019 г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ельской Думы,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02:00Z</dcterms:created>
  <dc:creator>User</dc:creator>
  <dc:description/>
  <cp:keywords/>
  <dc:language>en-US</dc:language>
  <cp:lastModifiedBy>User</cp:lastModifiedBy>
  <cp:lastPrinted>2019-05-07T09:01:00Z</cp:lastPrinted>
  <dcterms:modified xsi:type="dcterms:W3CDTF">2019-05-07T05:02:00Z</dcterms:modified>
  <cp:revision>2</cp:revision>
  <dc:subject/>
  <dc:title>Администрация   муниципального  образования</dc:title>
</cp:coreProperties>
</file>