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 11 апреля 2019  года                                                                                                       №  6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1 квартал 2019 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1 квартал 2019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Чемоданово» за 1 квартал 2019 года по доходам в сумме 393 106,92 рубля, по расходам в сумме 362 229,97 рублей, с профицитом бюджета в сумме 30 876 95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1 квартал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 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 1 квартал 2019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9-04-15T07:37:00Z</dcterms:modified>
  <cp:revision>73</cp:revision>
  <dc:subject/>
  <dc:title>                                                                                </dc:title>
</cp:coreProperties>
</file>