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rPr/>
      </w:pP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е поселение «Деревня Чемоданово»  расположено на территории Юхновского района Калужской области. Административный центр сельского поселения – Деревня Чемоданово находится в 25 км к востоку от города Юхнов, 50 км к северо-западу от г. Калуги. Через сельское поселение проходят автодороги регионального значения "Вязьма - Калуга"-Упрямово-Чемоданово, "Вязьма-Калуга"-д.Солопихино-Деревягино. В состав сельского поселения «Деревня Чемоданово»  входят следующие населенные пункты: деревни: Чемоданово, Бекасово, Екатериновка, Курбатово, Лобаново, Победа, Троица, Солопихино, Поля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771,86 га, численность населения 172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Чемоданово»: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севере - на восток по границе Юхновского и Дзержинского районов от границы лесного квартала N 94 Юхновского лесничества до восточной границы лесного квартала N 102 Юхновского лесничества по реке Угра;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востоке - на юго-запад по реке Теча и западным границам лесных кварталов N 103, 105, 106 Юхновского лесничества, поворот на юг параллельно реке Теча по лесному массиву, пересекая дороги Екатериновка - Еремино и Екатериновка - Порослицы, далее на юг по реке Теча мимо деревни Курбатово до северной границы лесного квартала N 79 Юхновского лесничества;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юге - на запад и северо-запад по северным и северо-восточным границам лесных кварталов N 79, 78, 77, 76 Юхновского лесничества до лесного массива, расположенного южнее д. Кудиново;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  <w:lang w:val="en-US"/>
        </w:rPr>
      </w:pPr>
      <w:r>
        <w:rPr>
          <w:b w:val="false"/>
          <w:i/>
          <w:sz w:val="26"/>
          <w:szCs w:val="26"/>
        </w:rPr>
        <w:t>На западе - на север, пересекая лесной массив, до пересечения с дорогой Упрямово - Чемоданово, пересекая дорогу и реку Жиздренка, до западной границы д. Победа, далее на северо-восток вдоль западной границы д. Победа, пересекая дорогу Бекасово - Упрямово, до юго-восточного угла лесного квартала N 94 Юхновского лесничества.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е поселение «Деревня Чемоданово»  расположено на территории Юхновского района Калужской области. Административный центр сельского поселения – Деревня Чемоданово находится в 25 км к востоку от города Юхнов, 50 км к северо-западу от г. Калуги. Через сельское поселение проходят автодороги регионального значения "Вязьма - Калуга"-Упрямово-Чемоданово, "Вязьма-Калуга"-д.Солопихино-Деревягино. В состав сельского поселения «Деревня Чемоданово»  входят следующие населенные пункты: деревни: Чемоданово, Бекасово, Екатериновка, Курбатово, Лобаново, Победа, Троица, Солопихино, Поля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771,86 га, численность населения 172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  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77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7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9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85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3"/>
        <w:suppressAutoHyphens w:val="true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Style19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9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Чемода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екас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5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Екатери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урбат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Лоба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обед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олян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лопих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Троиц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/>
      </w:pPr>
      <w:r>
        <w:rPr>
          <w:sz w:val="26"/>
          <w:szCs w:val="26"/>
        </w:rPr>
        <w:t>Муниципальное образование «Деревня Чемоданово»  обладает системой предприятий культурно-бытового обслуживания на довольно низком уровне.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муниципального образования нет детского сада. Ближайший детский сад расположен на территории муниципального образования «Село Щелканово»</w:t>
      </w:r>
      <w:r>
        <w:rPr/>
        <w:t xml:space="preserve"> -</w:t>
      </w:r>
      <w:r>
        <w:rPr>
          <w:sz w:val="26"/>
          <w:szCs w:val="26"/>
        </w:rPr>
        <w:t xml:space="preserve">МДОУ детский сад «Теремок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В настоящее время на территории муниципального образования нет школы, т. к. она закрыта проектная мощность её составляла 60 мест. Ближайшая школа расположена на территории муниципального образования «Деревня Упрямово»</w:t>
      </w:r>
      <w:r>
        <w:rPr/>
        <w:t xml:space="preserve"> - </w:t>
      </w:r>
      <w:r>
        <w:rPr>
          <w:sz w:val="26"/>
          <w:szCs w:val="26"/>
        </w:rPr>
        <w:t>МКОУ «Основная общеобразовательная школа». Здание типовое, 2- этажное кирпичное, 1991 года постройки. Проектная вместимость – 108 мест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Чемоданово, количество обслуживающего персонала - 2 человека. Здание отдельное, деревянное, требуется косметический ремонт. 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3398"/>
        <w:gridCol w:w="2984"/>
        <w:gridCol w:w="2293"/>
      </w:tblGrid>
      <w:tr>
        <w:trPr>
          <w:trHeight w:val="6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</w:tr>
      <w:tr>
        <w:trPr>
          <w:trHeight w:val="99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Чемоданово, ул. Центральная, д.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чел. в день</w:t>
            </w:r>
          </w:p>
        </w:tc>
      </w:tr>
    </w:tbl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1 Сельский дом культуры (СДК) в дер. Чемоданово.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3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025"/>
        <w:gridCol w:w="2547"/>
        <w:gridCol w:w="1691"/>
        <w:gridCol w:w="1653"/>
      </w:tblGrid>
      <w:tr>
        <w:trPr>
          <w:trHeight w:val="7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модановский сельский дом культуры, 1975 года построй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р. Чемоданово, ул. Центральная, д.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дании Дома культуры располагается библиотека, занимает 2 комнаты, количество книжного фонда 3600 томов. </w:t>
      </w:r>
    </w:p>
    <w:p>
      <w:pPr>
        <w:pStyle w:val="Heading"/>
        <w:suppressAutoHyphens w:val="true"/>
        <w:spacing w:lineRule="auto" w:line="36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егодняшний день спортивных сооружений на территории поселения нет.</w:t>
      </w:r>
    </w:p>
    <w:p>
      <w:pPr>
        <w:pStyle w:val="TextBodyIndent"/>
        <w:suppressAutoHyphens w:val="true"/>
        <w:rPr>
          <w:highlight w:val="lightGray"/>
        </w:rPr>
      </w:pPr>
      <w:r>
        <w:rPr>
          <w:highlight w:val="lightGray"/>
        </w:rPr>
        <w:tab/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о 1 объектом розничной торговл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98"/>
        <w:gridCol w:w="2107"/>
        <w:gridCol w:w="1880"/>
        <w:gridCol w:w="1218"/>
        <w:gridCol w:w="1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 «Импульс», дер. Чемодано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почтовой связ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3730"/>
        <w:gridCol w:w="2740"/>
        <w:gridCol w:w="2138"/>
      </w:tblGrid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</w:tr>
      <w:tr>
        <w:trPr>
          <w:trHeight w:val="9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С Чемодано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Чемоданово, ул. Школьная, д.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ание деревянное, 1905 г. постройки, требуется капитальный ремонт.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96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- 4, 1 башня оборудована приспособлением для забора воды пожарными автомобилями. Пирсов для забора воды нет. В дер. Чемоданово есть действующие 2 гидранта: ул. Центральная, возле д.д. 11 и 37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Чемоданово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ранспортные связи административного центра сельского поселения «Деревня Чемоданово» обеспечивают дороги регионального значения общего пользования «"Вязьма - Калуга"-Упрямово-Чемоданово», «"Вязьма-Калуга"-д.Солопихино-Деревягино»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автомобильных дорог, являющихся собственностью Калужской области расположенных на территории сельского посел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1866"/>
        <w:gridCol w:w="1498"/>
        <w:gridCol w:w="1477"/>
        <w:gridCol w:w="1227"/>
      </w:tblGrid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доро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автомобильных дорог общего пользования, 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ехнической категор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ширина,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, шт/пм</w:t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 - Калуга"-Упрямово-Чемодано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-Калуга"-д.Солопихино-Деревяги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Автодороги, находящиеся в собственности </w:t>
      </w:r>
      <w:r>
        <w:rPr>
          <w:b/>
          <w:bCs/>
          <w:iCs/>
          <w:lang w:val="en-US"/>
        </w:rPr>
        <w:t>MP</w:t>
      </w:r>
      <w:r>
        <w:rPr>
          <w:b/>
          <w:bCs/>
          <w:iCs/>
        </w:rPr>
        <w:t xml:space="preserve"> «Юхновского район»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98"/>
        <w:gridCol w:w="763"/>
        <w:gridCol w:w="700"/>
        <w:gridCol w:w="783"/>
        <w:gridCol w:w="888"/>
        <w:gridCol w:w="969"/>
        <w:gridCol w:w="1024"/>
        <w:gridCol w:w="1024"/>
        <w:gridCol w:w="1388"/>
      </w:tblGrid>
      <w:tr>
        <w:trPr>
          <w:trHeight w:val="3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м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а/дорожного покрытия, к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труб и искуст. сооруж. Шт/п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мостов шт/ п.м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80" w:right="-59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57" w:right="-81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right="-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н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тон, цем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бень гравий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/>
              <w:t>Чемоданово- Троица-Екатерин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урбатово-Павлищев Б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территории сельского поселения «Деревня Чемоданово» имеются следующие автомобильные дороги местного значения: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92"/>
        <w:gridCol w:w="2790"/>
        <w:gridCol w:w="1674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Чемодан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Централь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 износ 90%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пруд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Н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Школь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Троиц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лне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катери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ре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Солопихи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Цвето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оре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Курбат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ес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Полян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уг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Лобан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Евсеевск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Бекас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ад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Краси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2"/>
        <w:rPr/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Имеется один автобусный маршрут: «Юхнов-Чемоданово», протяженностью 25 км.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8 «Юхнов-Упрямово-Чемоданово-Пречистое-Юхнов». Протяжённость маршрута 136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96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транспорт отсутствует, ближайшая железнодорожная станция – ст. Мятлево (Износковский район) на расстоянии 33 км. </w:t>
      </w:r>
    </w:p>
    <w:p>
      <w:pPr>
        <w:pStyle w:val="Heading1"/>
        <w:ind w:firstLine="708"/>
        <w:rPr/>
      </w:pPr>
      <w:r>
        <w:rPr/>
        <w:t xml:space="preserve">  </w:t>
      </w: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19 года составляет 172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8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ализ динамики численности населения показал, что за десятилетний период численность населения уменьшилась (на 68 человек). 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прогнозу численность населения в дальнейшем должна уменьшиться. 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уменьшение прибывших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Экономическая база и занятость населени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Доля трудоспособного населения от  общей численности составила 62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сельхозартель «Колхоз им. Ленина», магазин, библиотека, Дом культуры,  ФАП.</w:t>
      </w:r>
    </w:p>
    <w:p>
      <w:pPr>
        <w:pStyle w:val="Normal"/>
        <w:tabs>
          <w:tab w:val="clear" w:pos="708"/>
          <w:tab w:val="left" w:pos="7956" w:leader="none"/>
        </w:tabs>
        <w:suppressAutoHyphens w:val="true"/>
        <w:spacing w:lineRule="auto" w:line="360"/>
        <w:ind w:right="33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номическая база сельского поселения представлена 7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представлен перечень предприятий и организаций, расположенных и осуществляющих свою деятельность на территории МО СП «Деревня Чемоданово».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9"/>
        <w:gridCol w:w="2823"/>
        <w:gridCol w:w="1750"/>
        <w:gridCol w:w="1866"/>
      </w:tblGrid>
      <w:tr>
        <w:trPr>
          <w:trHeight w:val="1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ение связи, дер. Чемоданово, ул. Школьн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АП, дер. Чемоданово, ул. Центральная, д.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«Импульс» ИП Рыбочкина, дер. Чемоданово, ул. Центральн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птово-розничная торгов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Библиотека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/>
      </w:pPr>
      <w:r>
        <w:br w:type="page"/>
      </w:r>
      <w:r>
        <w:rPr/>
      </w:r>
    </w:p>
    <w:p>
      <w:pPr>
        <w:pStyle w:val="Heading2"/>
        <w:ind w:right="33" w:hanging="0"/>
        <w:rPr/>
      </w:pPr>
      <w:r>
        <w:rPr/>
        <w:t xml:space="preserve">  </w:t>
      </w:r>
      <w:r>
        <w:rPr/>
        <w:t>Инженерно-техническая база</w:t>
      </w:r>
    </w:p>
    <w:p>
      <w:pPr>
        <w:pStyle w:val="Heading3"/>
        <w:ind w:right="33" w:hanging="0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водоснабжения расположена в дер. Чемоданово и осуществляется из артезианской скважины, эксплуатирующих упинский водоносный подземный горизонт. Глубина артскважины составляет 38 м, имеет павильон и кран для отбора проб для контроля воды. Дебит составляет 10 м³/час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проводные сети с износом 100% расположены в дер: Бекасово, Поляны, Троица, там же расположены водонапорные башни.</w:t>
      </w:r>
      <w:r>
        <w:rPr/>
        <w:t xml:space="preserve"> </w:t>
      </w:r>
      <w:r>
        <w:rPr>
          <w:sz w:val="26"/>
          <w:szCs w:val="26"/>
        </w:rPr>
        <w:t xml:space="preserve">Все водонапорные башни Рожновского типа объемом 30 м³. Децентрализованные (локальные) системы водоснабжения представлены в основном колодцами. 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допотребление по МУП «СКХ» - 13,25 тыс. куб. м в год, в том числе на хозяйственно-питьевые нужды 7,51 тыс. куб. м.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чество воды в источниках водоснабжения соответствует требованиям СниП и Сан ПИН «Вода питьевая». Дополнительная очистка на всех источниках не производится.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доводов нет, имеются только магистральные (поселковые) водопроводные сети, которые приводятся в нижеследующей таблице: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986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8"/>
        <w:gridCol w:w="2463"/>
        <w:gridCol w:w="260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Main2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Наименование водопроводной се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Техническое состояние (износ, %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Протяженность, км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Чемодано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Бекасо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Поля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Тро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Чемоданово, 2 пожарных гидра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екас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Поля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Троица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канализации только в дер. Чемоданово, протяженность 2 км, бесхозная, износ 90%. В остальных населенных пунктах канализация отсутствует. Очисные в дер. Лобаново и дер. Чемоданово не в рабочем состоянии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напорные башни оборудованные приспособлением для забора воды ПА  -1.</w:t>
      </w:r>
      <w:r>
        <w:rPr/>
        <w:t xml:space="preserve"> </w:t>
      </w:r>
      <w:r>
        <w:rPr>
          <w:sz w:val="26"/>
          <w:szCs w:val="26"/>
        </w:rPr>
        <w:t>Количество противопожарных водоемов -8, пирсов для забора воды нет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Heading3"/>
        <w:jc w:val="center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 не газифицированы. В связи с отсутствием газа во все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Юхновского газового участ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перспективе предусмотрена газификация дер. Чемоданово  от ГРС Порослиц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                                    </w:t>
      </w:r>
      <w:r>
        <w:rPr/>
        <w:t xml:space="preserve">  </w:t>
      </w:r>
      <w:r>
        <w:rPr/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Распределение электроэнергии потребителям производится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Чемоданово»  предоставляются Калужским филиалом КФ ОАО «ЦентрТелеком», посредством аналоговой коммуникационной телефонной станции  (далее – АТС) расположенной в населенном пункте дер. Чемоданово, количество абонентов-37. </w:t>
      </w:r>
    </w:p>
    <w:p>
      <w:pPr>
        <w:pStyle w:val="Style15"/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ы таксофоны в деревнях: Чемоданово, Бекасово, Поляны, Троица, Екатериновка, Солопихино.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/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Чемоданово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ьское поселение «Деревня Чемоданово»  обслуживается отделением почтовой связи, расположенным в г. Юхнов, Юхновский почтамт УФПС Калужской области филиал ФГУП «Почта России». Отделение почты расположено в дер. Чемоданово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  </w:t>
      </w:r>
    </w:p>
    <w:p>
      <w:pPr>
        <w:pStyle w:val="24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sectPr>
      <w:headerReference w:type="default" r:id="rId7"/>
      <w:headerReference w:type="first" r:id="rId8"/>
      <w:type w:val="nextPage"/>
      <w:pgSz w:w="11906" w:h="16838"/>
      <w:pgMar w:left="1644" w:right="96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2">
    <w:name w:val="WW8Num2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5"/>
    <w:qFormat/>
    <w:rPr/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91">
    <w:name w:val="Основной текст (9)_"/>
    <w:qFormat/>
    <w:rPr>
      <w:b/>
      <w:bCs/>
      <w:sz w:val="33"/>
      <w:szCs w:val="33"/>
      <w:lang w:bidi="ar-SA"/>
    </w:rPr>
  </w:style>
  <w:style w:type="character" w:styleId="101">
    <w:name w:val="Основной текст (10)_"/>
    <w:qFormat/>
    <w:rPr>
      <w:spacing w:val="10"/>
      <w:sz w:val="21"/>
      <w:szCs w:val="21"/>
      <w:lang w:bidi="ar-SA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1">
    <w:name w:val="Заголовок №1_"/>
    <w:qFormat/>
    <w:rPr>
      <w:b/>
      <w:bCs/>
      <w:sz w:val="24"/>
      <w:szCs w:val="24"/>
      <w:lang w:bidi="ar-SA"/>
    </w:rPr>
  </w:style>
  <w:style w:type="character" w:styleId="Style11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2" w:hanging="0"/>
    </w:pPr>
    <w:rPr>
      <w:i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абличный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Обычный + По центру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0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Style23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4:00Z</dcterms:created>
  <dc:creator>Галина</dc:creator>
  <dc:description/>
  <dc:language>en-US</dc:language>
  <cp:lastModifiedBy>Желтова</cp:lastModifiedBy>
  <cp:lastPrinted>2013-04-17T14:51:00Z</cp:lastPrinted>
  <dcterms:modified xsi:type="dcterms:W3CDTF">2019-11-15T11:54:00Z</dcterms:modified>
  <cp:revision>2</cp:revision>
  <dc:subject/>
  <dc:title>ПРИРОДНЫЕ УСЛОВИЯ</dc:title>
</cp:coreProperties>
</file>