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Чемод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1 октября 2018  года                                                                                                       №  21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Чемоданово» за 9 месяцев 2018 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Чемоданово» за 9 месяцев 2018 года, а также в соответствии со статьей 264.2 пунктом 5 Бюджетного Кодекса РФ администрация муниципального образования сельское поселение «Деревня Чемоданово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Чемоданово» за 9 месяцев 2018 года по доходам в сумме 1 009 181,28 рублей, по расходам в сумме 1 012 429,31  рубль, с дефицитом бюджета в сумме 3 248,03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Чемоданово» за 9 месяцев 2018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Чемоданово» за 9 месяцев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Чемоданово» за 9 месяцев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Чемоданово» за 9 месяцев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Чемоданово» за  9 месяцев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9 месяцев 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Чемоданово» за 9 месяцев  2018 года в сельскую Думу муниципального образования сельское поселение «Деревня Чемод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Деревня Чемоданово»                                                                              </w:t>
        <w:tab/>
        <w:t xml:space="preserve">    Г.Н. Низо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1-08-23T12:17:00Z</cp:lastPrinted>
  <dcterms:modified xsi:type="dcterms:W3CDTF">2018-10-11T12:24:00Z</dcterms:modified>
  <cp:revision>75</cp:revision>
  <dc:subject/>
  <dc:title>                                                                                </dc:title>
</cp:coreProperties>
</file>