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 «Деревня Чемоданово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ого района, Калужской област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10 июля 2014 года                                                                    № 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Комплексное развитие систем коммунальной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нфраструктуры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льское поселение «Деревня Чемоданово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В соответствии со статьей 179.3 Бюджетного кодекса Российской Федерации, Федеральным законом от 30.12.2004 № 210- ФЗ «Об основах регулирования тарифов организаций коммунального комплекса»,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Федеральным законом от 06.10.2003 № 131-ФЗ «Об общих принципах организации местного самоуправления в Российской Федерации» администрация МО сельское поселение «Деревня Чемоданово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униципальную программу «Комплексное развитие систем коммунальной инфраструктуры муниципального образования сельское поселение «Деревня Чемоданово» на 2014 – 2020 годы»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стоящее постановление вступает в силу после его официального обнародования на информационном стенде в здании администрации МО сельское поселение «Деревня Чемоданово» и подлежит размещению на официальном сайте администрации МО сельское поселение «Деревня Чемоданово» в сети «Интернет».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23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Чемоданово»                                                   Г.Н. Низо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18"/>
        <w:gridCol w:w="4990"/>
      </w:tblGrid>
      <w:tr>
        <w:trPr>
          <w:trHeight w:val="2413" w:hRule="atLeast"/>
        </w:trPr>
        <w:tc>
          <w:tcPr>
            <w:tcW w:w="396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 Постановлению администрации (исполнительно-распорядительного органа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муниципального образования  СП  «Деревня Чемоданово»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0.07.2014 года № 11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96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МУНИЦИПАЛЬНАЯ ПРОГРАММ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>«КОМПЛЕКСНОЕ РАЗВИТИЕ СИСТЕМ КОММУНАЛЬНОЙ ИНФРАСТРУКТУРЫ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>МУНИЦИПАЛЬНОГО ОБРАЗОВАНИЯ  СЕЛЬСКОЕ ПОСЕЛЕНИЕ "ДЕРЕВНЯ ЧЕМОДАНОВО" НА 2014-2020 ГОДЫ</w:t>
      </w:r>
    </w:p>
    <w:p>
      <w:pPr>
        <w:pStyle w:val="Normal"/>
        <w:suppressAutoHyphens w:val="false"/>
        <w:autoSpaceDE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sz w:val="26"/>
          <w:szCs w:val="26"/>
          <w:lang w:eastAsia="ru-RU"/>
        </w:rPr>
        <w:t>1. Паспорт муниципальной программы</w:t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56"/>
      </w:tblGrid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.Ответственный исполнитель муниципальной программы    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Администрация  МО  СП   «Деревня  Чемоданово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путаты Сельской Думы;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.Исполнители муниципальной  программы      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администрация  МО  СП  «Деревня  Чемоданово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путаты  Сельской  Думы;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3. Цели  и задачи муниципальной </w:t>
              <w:br/>
              <w:t xml:space="preserve">программы 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>-    доступность и качество предоставляемых товаров и  услуг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</w:t>
            </w:r>
            <w:r>
              <w:rPr>
                <w:sz w:val="26"/>
                <w:szCs w:val="26"/>
                <w:lang w:eastAsia="ru-RU"/>
              </w:rPr>
              <w:t>потребителям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 xml:space="preserve">-    формирование на основе анализа состояния и </w:t>
              <w:tab/>
              <w:tab/>
              <w:tab/>
              <w:tab/>
              <w:tab/>
              <w:t xml:space="preserve">тенденций территориального развития муниципального </w:t>
              <w:tab/>
              <w:tab/>
              <w:t>образования  СП  «Деревня Чемоданово»  плана комплексного развития мощностей е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энергосберегающих систем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>-    разработка производственных, организационных, финансовых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механизмов и мероприятий, направленных на   развитие и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модернизацию систем коммунальной   инфраструктуры, в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соответствии с потребностями жилищного и промышленного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строитель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  <w:r>
              <w:rPr>
                <w:sz w:val="26"/>
                <w:szCs w:val="26"/>
                <w:lang w:eastAsia="ru-RU"/>
              </w:rPr>
              <w:t xml:space="preserve">-    создание условий для решения проблемы </w:t>
              <w:tab/>
              <w:t>жилищного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строительства   путем внедрения новых систем обеспечения  объекто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строительства инженерными коммуникациями.</w:t>
            </w:r>
          </w:p>
        </w:tc>
      </w:tr>
      <w:tr>
        <w:trPr>
          <w:trHeight w:val="12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4. Подпрограммы муниципальной программы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 предусматриваются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. Перечень основных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54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пределение основных направлений жилищной и  промышленной застрой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54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разработка совместно с организациями </w:t>
              <w:tab/>
              <w:t>коммунального комплекса мероприятий по реконструкции и развитию коммунальной  инфраструктуры.</w:t>
            </w:r>
          </w:p>
        </w:tc>
      </w:tr>
      <w:tr>
        <w:trPr>
          <w:trHeight w:val="1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6. Сроки и этапы</w:t>
              <w:br/>
              <w:t xml:space="preserve">реализации   муниципальной    </w:t>
              <w:br/>
              <w:t xml:space="preserve">программы      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 – 2020 годы, в один этап.</w:t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7. Источники финансирования 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6"/>
                <w:szCs w:val="26"/>
                <w:lang w:eastAsia="ru-RU"/>
              </w:rPr>
              <w:t>- источники финансирования программы устанавливаются 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 xml:space="preserve">соответствии с п. 1 статьи 10 Федерального закон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 xml:space="preserve">от 30.12.2004 N 210-ФЗ "Об основах регулирования  тарифов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 xml:space="preserve">организаций коммунального комплекса"  и определяются в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дальнейшем структурой источников финансирования инвестиционны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программ конкретных организаций комплекса.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8. Ожидаемые результаты муниципальной программы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Обеспечение снабжения энергоресурсами потребителей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eastAsia="ru-RU"/>
              </w:rPr>
              <w:t>муниципального образования  СП "Деревня  Чемоданово" с учетом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ind w:left="540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ерспективы развития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обеспечение относительно равных условий для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eastAsia="ru-RU"/>
              </w:rPr>
              <w:t>организаций-застройщиков, создание стимулов для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eastAsia="ru-RU"/>
              </w:rPr>
              <w:t>привлечения их к участию в застройке планировочных решений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eastAsia="ru-RU"/>
              </w:rPr>
              <w:t>(демонополизация и развитие конкурентности на рынке жилищного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строительства)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снижение аварийности, снижение среднего процента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ind w:left="540" w:hanging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износа всех видов инженерных коммуникаций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обеспечение повышения качества оказываемых  потребителями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   </w:t>
            </w:r>
            <w:r>
              <w:rPr>
                <w:sz w:val="26"/>
                <w:szCs w:val="26"/>
                <w:lang w:eastAsia="ru-RU"/>
              </w:rPr>
              <w:t>коммунальных услуг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улучшение экологической обстановки.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9. Исполнители основных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администрация МО  СП «Деревня  Чемоданово»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ОАО «МРСК Центра и Приволжья» (филиал «Калугаэнерго»)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>- ГП «Калугаоблводоканал»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6"/>
                <w:szCs w:val="26"/>
                <w:lang w:eastAsia="ru-RU"/>
              </w:rPr>
              <w:t>-  по  результатам  аукциона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 Содержание проблемы и обоснование путе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 настоящего времени остаются открытыми вопросы взимания платы за подключение объектов капитального строительства к сетям инженерно-технического обеспечения или компенсации предприятиям коммунального комплекса затрат на строительство (реконструкцию) сетевого хозяйства для обеспечения потребностей строящихся либо модернизируемых объек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баланса между интересами потребителей услуг организаций коммунального комплекса и интересами самих коммунальных предприятий, а также для обеспечения эффективного функционирования организаций коммунального комплекса Федеральным законом от 30.12.2004 N 210-ФЗ "Об основах регулирования цен и тарифов предприятий коммунального комплекса" предусмотрен механизм установления платы за подключение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им из этапов реализации механизма установления платы за подключение объектов капитального строительства к сетям инженерно-технического обеспечения является разработка и утверждение программы комплексного развития систем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обходимость внедрения программы на территории муниципального образовании  сельского поселения «Деревня  Чемоданово» обусловлена не только перспективой развития администрации, но и общим состоянием энергетического хозяйства  администрации, которое не позволяет обеспечить необходимый объем и уровень снабжения энергетическими ресурсами с учетом планируемого ввода объектов в 2014 -2020 года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Характеристика технического состояния объек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ооружений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вязи с длительной эксплуатацией основная часть инженерных сетей имеют высокий процент износа, поэтому на их содержание требуются огромные средства, и как следствие растет себестоимость предоставляемых услуг. Из года в год снижается их способность к выполнению своих функциональных задач. Планово-предупредительный ремонт сетей уступил место аварийно-восстановительным работам, затраты на проведение которых значительно выше, чем на плановый ремон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Водоснабжение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на территории МО СП  «Деревня  Чемоданово» на хозяйственно-питьевые нужды населения и на производственные нужды предприятий (только при необходимости предприятий в воде питьевого качества), а  именно  в д.Чемоданово осуществляется из артезианской скважины, расположенной в д.Чемоданово.  Глубина артскважины составляет 38 м,  имеет павильон  и кран для отбора проб для контроля воды. Дебит  составляет 10м³/час. Артскважина работает через  водонапорную  башню  в  сеть. Зона  санитарной  охраны  первого пояса артезианской  скважины  выдержана. В   настоящее время  проект зон  санитарной  охраны  второго и третьего поясов  отсутствует.  Водопроводные сети  с износом  100%   расположены  в д.Бекасово, д.Поляны, д.Троица,  там  же  расположены  водонапорные башни.  В  данных  деревнях , децентрализованные  (локальные)  системы  водоснабжения  представлены в основном колод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тяженность водопроводных сетей на территории администрации  составляет 2,5 км. Все водопроводные сети находятся в собственности ГП «Калугаоблводоканал».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ачество воды водоносных горизонтов в целом по администрации соответствует нормативам, но  снижает качество воды потребляемой конечным потребителем большое количество желез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 поселении имеются  два  пожарных гидранта для забора воды пожарных машин. Количество  противопожарных водоемов -8, пирсов для забора воды н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 система канализации  только в д.Чемоданово, протяженность 2 км., бесхозная,  износ  100%.  В  остальных населенных пунктах  канализация отсутствует,  очистные в д.Чемоданово  не  в  рабочем  состоянии.  В  будущем  предусмотрено  ремонт очистных  сооруж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Электроснабжение, газоснабжение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потребителей МО СП «Деревня Чемоданово» осуществляется через  ОАО «МРСК Центра и Приволжья» (филиал «Калугаэнерго») Обнинские электрические сети, а именно от ПС «Щелканово». Существующие распределительные сети 10 и 6 кВ разветвлены и имеют большую протяженность. Потребителями электроэнергии являются население, сельскохозяйственные потребители и объекты строительства. Распределение электроэнергии потребителям производится через распределительные пункты и трансформаторные подстанции. Существует возможность присоединения дополнительных мощностей. Техническое состояние сетей электроснабжения – удовлетворительн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территории сельского поселения населенные пункты не газифицированы. В перспективе предусмотрена газификация деревни Чемоданово   от ГРС Порослица.  Существующая ГРС Порослица  получает газ   от магистрального газопровода  Дашава-Киев-Брянск-Москва.  Отвод  от магистрального  газопровода  введен  в  эксплуатацию  в  1995 году. В быту население  использует  сжиженный  баллонный газ, который организованно привозит  специальная машина  из  Юхновского газового участ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Теплоснабжение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Times New Roman CYR"/>
          <w:bCs/>
          <w:sz w:val="26"/>
          <w:szCs w:val="26"/>
        </w:rPr>
      </w:pPr>
      <w:r>
        <w:rPr>
          <w:sz w:val="26"/>
          <w:szCs w:val="26"/>
        </w:rPr>
        <w:t>Из – за  отсутствия  природного газа   на территории МО СП  «Деревня  Чемоданово»  частный сектор  во всех   деревнях  имеет печное  отопление,  то есть  печки топятся дровами. На  территории  поселения  находится  и работает  Чемодановский СДК, комнаты  которого  занимают сельская  библиотека  и  администрация  МО СП  «Деревня  Чемоданово».  Все  здание  СДК  отапливается  электрическим  отоплением.  В целях повышения надежности теплоснабжения  и  охраны  окружающей среды,  по  мере  строительства  сетей  газоснабжения,  необходимо  осуществлять перевод  организаций, предприятий и частный сектор  на  природный газ  с установкой  современных котлов,  имеющих  высокий уровень  КПД  и  отвечающих экологическим  нормативам. В  администрации   утверждена схема  теплоснабжения поселения.</w:t>
      </w:r>
    </w:p>
    <w:p>
      <w:pPr>
        <w:pStyle w:val="Normal"/>
        <w:autoSpaceDE w:val="false"/>
        <w:ind w:firstLine="540"/>
        <w:jc w:val="both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сновные направления развития инженер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раструктуры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поселения  МО СП «Деревня  Чемоданово»  для строительства жилых домов планируется отвести земельные участки площадью 2,5 га.  в д.Екатериновка, д.Троица, а так же  имеются свободные земельные участки  в каждой деревне  поселе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Мероприятия по развитию системы водоснаб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данных мероприятий позволит обеспечить перспективу развития поселения  МО СП «Деревня Чемоданово» по новой застройке жилья и промышленных объектов, осуществлять устойчивое централизованное водоснабжение, снизить уровень износа элементов системы водоснабжения, снизить экологические риски, повысить качество и надежность при одновременном снижении прямых эксплуатационных затрат и себестоимости оказываемых услуг. Данные  представлены в таблице N 1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Мероприятия по развитию системы теплоснаб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мплекс мероприятий на 2014-2020 годы направлен на модернизацию и реконструкцию теплоэнергетического оборудования, внедрения энергосберегающих технологий и увеличение мощности по тепловой энергии. Перечень мероприятий представлен в таблице N 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Мероприятия по развитию системы электроснабж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в части развития системы электроснабжения необходима в связи с появлением в поселении потребителей, суммарная разрешенная мощность которых близка или превышает предел нагрузки силовых трансформаторов на подстанциях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N 1</w:t>
      </w:r>
    </w:p>
    <w:p>
      <w:pPr>
        <w:pStyle w:val="Normal"/>
        <w:autoSpaceDE w:val="false"/>
        <w:jc w:val="center"/>
        <w:rPr/>
      </w:pPr>
      <w:r>
        <w:rPr/>
        <w:t>Мероприятия по развитию системы водоснабж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589"/>
        <w:gridCol w:w="1615"/>
        <w:gridCol w:w="1062"/>
        <w:gridCol w:w="1559"/>
        <w:gridCol w:w="1955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 реализации: 2014-2020гг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(реконструкция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проводных сетей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нализационны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тей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напорн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шни, ед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истны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ружений и КНС, ед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СП «Деревня Чемоданово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Чемодан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(станция водоподготовки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N 2</w:t>
      </w:r>
    </w:p>
    <w:p>
      <w:pPr>
        <w:pStyle w:val="Normal"/>
        <w:autoSpaceDE w:val="false"/>
        <w:jc w:val="center"/>
        <w:rPr/>
      </w:pPr>
      <w:r>
        <w:rPr/>
        <w:t>Мероприятия по развитию системы теплоснабж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85"/>
        <w:gridCol w:w="1620"/>
        <w:gridCol w:w="1065"/>
        <w:gridCol w:w="1274"/>
        <w:gridCol w:w="2237"/>
      </w:tblGrid>
      <w:tr>
        <w:trPr>
          <w:trHeight w:val="56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рирост</w:t>
              <w:br/>
              <w:t xml:space="preserve">мощности,  </w:t>
              <w:br/>
              <w:t>количество на</w:t>
              <w:br/>
              <w:t>год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иод реализации </w:t>
              <w:br/>
              <w:t xml:space="preserve">программы     </w:t>
              <w:br/>
              <w:t xml:space="preserve">комплексного    </w:t>
              <w:br/>
              <w:t xml:space="preserve">развития системы  </w:t>
              <w:br/>
              <w:t>теплоснабжения</w:t>
            </w:r>
          </w:p>
        </w:tc>
      </w:tr>
      <w:tr>
        <w:trPr>
          <w:trHeight w:val="136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-2020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СП «Деревня Чемодан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 теплоснабжение</w:t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Мероприятия по развитию системы газоснабжению на территории администрации  МО  СП  «Деревня  Чемоданово»</w:t>
      </w:r>
      <w:r>
        <w:rPr>
          <w:sz w:val="26"/>
          <w:szCs w:val="26"/>
        </w:rPr>
        <w:t xml:space="preserve">  выполняются в соответствии с государственной подпрограммой «Расширение сети газопроводов  и строительство объектов газификации на территории Калужской области  на 2014-2017 годы и на период до 2020 года( Газификация Калужской области на 2014-2017годы и на период до 2020 года)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 окончания периода реализации программы  с 2014 года по 2020 года  в  администрации МО СП «Деревня  Чемоданово»  планируется построить  в д.Чемоданово  газопровод  с  уличными распределительными сетями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0:00Z</dcterms:created>
  <dc:creator>Ozornina</dc:creator>
  <dc:description/>
  <cp:keywords/>
  <dc:language>en-US</dc:language>
  <cp:lastModifiedBy>User</cp:lastModifiedBy>
  <cp:lastPrinted>2017-09-08T17:05:00Z</cp:lastPrinted>
  <dcterms:modified xsi:type="dcterms:W3CDTF">2017-09-08T13:07:00Z</dcterms:modified>
  <cp:revision>21</cp:revision>
  <dc:subject/>
  <dc:title>КАЛУЖСКАЯ ОБЛАСТЬ</dc:title>
</cp:coreProperties>
</file>