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муниципального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бразования  сельское  пос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еревня  Чемодано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Юхновского  района,  Калужской 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 24 января  2013 года                                                                                    №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 утверждении  плана  мероприятий  по</w:t>
      </w:r>
    </w:p>
    <w:p>
      <w:pPr>
        <w:pStyle w:val="Normal"/>
        <w:rPr/>
      </w:pPr>
      <w:r>
        <w:rPr>
          <w:b/>
        </w:rPr>
        <w:t>профилактике  экстремизма  на  территории</w:t>
      </w:r>
    </w:p>
    <w:p>
      <w:pPr>
        <w:pStyle w:val="Normal"/>
        <w:rPr>
          <w:b/>
          <w:b/>
        </w:rPr>
      </w:pPr>
      <w:r>
        <w:rPr>
          <w:b/>
        </w:rPr>
        <w:t>МО  сельское  поселение  «Деревня  Чемоданово»</w:t>
      </w:r>
    </w:p>
    <w:p>
      <w:pPr>
        <w:pStyle w:val="Normal"/>
        <w:rPr/>
      </w:pPr>
      <w:r>
        <w:rPr>
          <w:b/>
        </w:rPr>
        <w:t>на  2013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 соответствии  с  п.7.1  ч.1  ст.14  Федерального  закона  «Об  общих  принципах  организации  местного  самоуправления  Российской  Федерации»  № 131-ФЗ  от 06  октября  2003 года, с Федеральным   законом  от 25  июля  2002  года  №  114-ФЗ  «О  противодействии  экстремисткой  деятельности  (с  изменениями  от 27  июля 2006 года, 10  мая  2007 года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Утвердить  план  мероприятий  профилактики  экстремизма  в  муниципальном  образовании  сельское   поселение  «Деревня   Чемоданово»   на  2013 год  (приложение № 1).</w:t>
      </w:r>
    </w:p>
    <w:p>
      <w:pPr>
        <w:pStyle w:val="Normal"/>
        <w:rPr/>
      </w:pPr>
      <w:r>
        <w:rPr/>
        <w:t>2. Настоящее  постановление  вступает  в  силу  с  момента  подписания.</w:t>
      </w:r>
    </w:p>
    <w:p>
      <w:pPr>
        <w:pStyle w:val="Normal"/>
        <w:rPr/>
      </w:pPr>
      <w:r>
        <w:rPr/>
        <w:t>3. Контроль  за  выполнением  данного  постановления  оставляю  за 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администрации</w:t>
      </w:r>
    </w:p>
    <w:p>
      <w:pPr>
        <w:pStyle w:val="Normal"/>
        <w:rPr>
          <w:b/>
          <w:b/>
        </w:rPr>
      </w:pPr>
      <w:r>
        <w:rPr>
          <w:b/>
        </w:rPr>
        <w:t>МО  сельское  поселение</w:t>
      </w:r>
    </w:p>
    <w:p>
      <w:pPr>
        <w:pStyle w:val="Normal"/>
        <w:rPr>
          <w:b/>
          <w:b/>
        </w:rPr>
      </w:pPr>
      <w:r>
        <w:rPr>
          <w:b/>
        </w:rPr>
        <w:t>«Деревня  Чемоданово»                                                      Г.Н.Низо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 № 1</w:t>
      </w:r>
    </w:p>
    <w:p>
      <w:pPr>
        <w:pStyle w:val="Normal"/>
        <w:jc w:val="right"/>
        <w:rPr/>
      </w:pPr>
      <w:r>
        <w:rPr/>
        <w:t>к  постановлению  № 1</w:t>
      </w:r>
    </w:p>
    <w:p>
      <w:pPr>
        <w:pStyle w:val="Normal"/>
        <w:jc w:val="right"/>
        <w:rPr/>
      </w:pPr>
      <w:r>
        <w:rPr/>
        <w:t>от 24.01.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 мероприятий  по  профилактике  экстремизма  на  территории  муниципального  образования  сельское  поселение  «Деревня  Чемоданово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62"/>
        <w:gridCol w:w="1793"/>
        <w:gridCol w:w="245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 мероприят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 проведени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паганда  принципов  толерантности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мейных  отношений  в  ходе  ежегодн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я  «Дня  матери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ий дом культуры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блиоте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 и проведение  Международного  Дня  Толерант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6  ноября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ий дом культуры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блиоте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ормление  тематических  выставок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иодическ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блиоте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 мероприятий  с  целью  ознакомления  с  культурно-историческим  наследием  сельского  поселения  для  детей  и  подростко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 течение  год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ий  дом  культуры,  библиотека,  администрац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 и  проведение  расширенного  совещания  с  участием  представителей  правоохранительных  органов «О  духовно-нравственном  воспитании,  толерантности,  профилактике  экстремизма  в  подростковой  сред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, КДН и ЗП,  ПДН  ОВ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 конкурса  рисунка  «Школа  толерантности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ий  дом  культуры,  библиотек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4:34:00Z</dcterms:created>
  <dc:creator>User</dc:creator>
  <dc:description/>
  <cp:keywords/>
  <dc:language>en-US</dc:language>
  <cp:lastModifiedBy>orgotdeluhn</cp:lastModifiedBy>
  <dcterms:modified xsi:type="dcterms:W3CDTF">2014-01-29T04:34:00Z</dcterms:modified>
  <cp:revision>2</cp:revision>
  <dc:subject/>
  <dc:title>Администрация  муниципального</dc:title>
</cp:coreProperties>
</file>