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поселение  «Деревня  Чемоданово».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</w:t>
      </w:r>
      <w:r>
        <w:rPr>
          <w:b/>
          <w:sz w:val="36"/>
          <w:szCs w:val="36"/>
        </w:rPr>
        <w:t>РАСПОРЯЖ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11 апреля  2013  г.                                                                                            №  4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 проведении  весеннего  месячника</w:t>
      </w:r>
    </w:p>
    <w:p>
      <w:pPr>
        <w:pStyle w:val="Normal"/>
        <w:rPr>
          <w:b/>
          <w:b/>
        </w:rPr>
      </w:pPr>
      <w:r>
        <w:rPr>
          <w:b/>
        </w:rPr>
        <w:t>санитарной  очистки  и благоустройства</w:t>
      </w:r>
    </w:p>
    <w:p>
      <w:pPr>
        <w:pStyle w:val="Normal"/>
        <w:rPr>
          <w:b/>
          <w:b/>
        </w:rPr>
      </w:pPr>
      <w:r>
        <w:rPr>
          <w:b/>
        </w:rPr>
        <w:t>населенных  пунктов  и дорог по администрации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  «Деревня  Чемода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В  исполнение  распоряжения  Губернатора  Калужской  области  от 20.03.2012 № 24-р, «О  проведении  месячника  по  благоустройству  территорий  Калужской  области»   и  в  целях  улучшения  санитарного  состояния  и  благоустройства  населенных  пунктов  сельского  поселения  «Деревня  Чемоданово»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>Провести  с  22  апреля  2013 года  по 22 мая  2013 года месячник  чистоты,  благоустройства  населенных  пунктов  и  учреждений,  расположенных  на  территории  администрации  МО  сельское  поселение  «Деревня  Чемоданово».</w:t>
      </w:r>
    </w:p>
    <w:p>
      <w:pPr>
        <w:pStyle w:val="Normal"/>
        <w:numPr>
          <w:ilvl w:val="0"/>
          <w:numId w:val="1"/>
        </w:numPr>
        <w:rPr/>
      </w:pPr>
      <w:r>
        <w:rPr/>
        <w:t>В  период  месячника  предусмотреть  следующие  работы:</w:t>
      </w:r>
    </w:p>
    <w:p>
      <w:pPr>
        <w:pStyle w:val="Normal"/>
        <w:ind w:left="720" w:hanging="0"/>
        <w:rPr/>
      </w:pPr>
      <w:r>
        <w:rPr/>
        <w:t>Правлению  к-за  им.Ленина,  главным  специалистам,  директору  СДК,  заведующей  библиотекой,  Чемодановским   ФАП,  магазином,  отделением  связи,  произвести   очистку  производственных  помещений  и  прилегающих  к  ним  территорий,  ремонт  заборов,   очистить  канализационные  колодцы,  комиссии  по  благоустройству  довести  задание  до  руководителей  предприятий,  домовладельцев  по  каждому  виду  работ  и  установить  строгий  контроль  за  выполнением  штрафных  санкций.</w:t>
      </w:r>
    </w:p>
    <w:p>
      <w:pPr>
        <w:pStyle w:val="Normal"/>
        <w:ind w:left="720" w:hanging="0"/>
        <w:rPr/>
      </w:pPr>
      <w:r>
        <w:rPr/>
        <w:t>Привлечь  к  работе  с  населением  депутатов  Сельской  Думы  сельского  поселение «Деревня  Чемоданово», комиссию  по  благоустройству,  участкового  Юхновской  полиции.</w:t>
      </w:r>
    </w:p>
    <w:p>
      <w:pPr>
        <w:pStyle w:val="Normal"/>
        <w:numPr>
          <w:ilvl w:val="0"/>
          <w:numId w:val="1"/>
        </w:numPr>
        <w:rPr/>
      </w:pPr>
      <w:r>
        <w:rPr/>
        <w:t>Для   проведения   объявленного  месячника  необходимо:</w:t>
      </w:r>
    </w:p>
    <w:p>
      <w:pPr>
        <w:pStyle w:val="Normal"/>
        <w:ind w:left="720" w:hanging="0"/>
        <w:rPr/>
      </w:pPr>
      <w:r>
        <w:rPr/>
        <w:t>-  домовладельцам  частных  домов  навести  порядок  у  своих  домовладений,  хозяйственных  построек  и  прилегающих  к  ним  территорий.</w:t>
      </w:r>
    </w:p>
    <w:p>
      <w:pPr>
        <w:pStyle w:val="Normal"/>
        <w:ind w:left="720" w:hanging="0"/>
        <w:rPr/>
      </w:pPr>
      <w:r>
        <w:rPr/>
        <w:t>Квартиросъемщикам  общественных  домов  привести  в  порядок  прилегающую  к  домам  и  хозяйственным  постройкам  территорию, очистить  мусорные  ящики,  убрать  стихийные  свалки.</w:t>
      </w:r>
    </w:p>
    <w:p>
      <w:pPr>
        <w:pStyle w:val="Normal"/>
        <w:ind w:left="720" w:hanging="0"/>
        <w:rPr/>
      </w:pPr>
      <w:r>
        <w:rPr/>
        <w:t>Отв. Администрация  МО  СП  «Деревня  Чемоданово»,  комиссия  по  благоустройству,  правление  к-за  им.Ленина,  заведующие  учреждениями:  Казаков А.М.,  Кутузова Т.Н.,  Мурунова Н.В.., Якушева  Л.Н., Рыбочкина Н.А., Павлов  А.И.</w:t>
      </w:r>
    </w:p>
    <w:p>
      <w:pPr>
        <w:pStyle w:val="Normal"/>
        <w:numPr>
          <w:ilvl w:val="0"/>
          <w:numId w:val="1"/>
        </w:numPr>
        <w:rPr/>
      </w:pPr>
      <w:r>
        <w:rPr/>
        <w:t>Для  организации  работ  по  озеленению  территории  населенных  пунктов  в  ходе  месячника  предложить  каждому  жителю  МО  сельское  поселение  «Деревня  Чемоданово»  посадить  не  менее  одного  саженца. Единый день посадки деревьев 26 апреля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 каждую  пятницу-днем  санитарной  очистки  закрепленных  прилегающих  территорий.</w:t>
      </w:r>
    </w:p>
    <w:p>
      <w:pPr>
        <w:pStyle w:val="Normal"/>
        <w:ind w:left="720" w:hanging="0"/>
        <w:rPr/>
      </w:pPr>
      <w:r>
        <w:rPr/>
        <w:t>Контроль  за  ходом   проведения  месячника  чистоты  и  порядка  возложить  на  администрацию  МО  сельское  поселение  «Деревня  Чемоданово»,  комиссию  по  благоустройств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   МЕРОПРИЯТИЙ  ПО  АДМИНИСТРАЦИИ  МО  СЕЛЬСКОЕ  ПОСЕЛЕНИЕ  «ДЕРЕВНЯ  ЧЕМОДАНОВО»,  ПЛАНИРУЕМЫХ  К  РЕАЛИЗАЦИИ  В  СООТВЕТСТВИИ  С  РАСПОРЯЖЕНИЕМ  ГУБЕРНАТОРА  КАЛУЖСКОЙ 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85"/>
        <w:gridCol w:w="3230"/>
        <w:gridCol w:w="2521"/>
        <w:gridCol w:w="1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 ответственны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ление к-за  им.Лен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производственных  помещений:  склады, мехмастерские  и д.р.</w:t>
            </w:r>
          </w:p>
          <w:p>
            <w:pPr>
              <w:pStyle w:val="Normal"/>
              <w:rPr/>
            </w:pPr>
            <w:r>
              <w:rPr/>
              <w:t>б) улучшить  порядок  прилегающих  территорий  к  производственным  помещениям  и  зданию  конторы.</w:t>
            </w:r>
          </w:p>
          <w:p>
            <w:pPr>
              <w:pStyle w:val="Normal"/>
              <w:rPr/>
            </w:pPr>
            <w:r>
              <w:rPr/>
              <w:t>в) разбить цветочные клум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Павл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ский  СД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произвести  мелкий  ремонт забора.</w:t>
            </w:r>
          </w:p>
          <w:p>
            <w:pPr>
              <w:pStyle w:val="Normal"/>
              <w:rPr/>
            </w:pPr>
            <w:r>
              <w:rPr/>
              <w:t>в) разбить цветочные клум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Каза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 .</w:t>
            </w:r>
          </w:p>
          <w:p>
            <w:pPr>
              <w:pStyle w:val="Normal"/>
              <w:rPr/>
            </w:pPr>
            <w:r>
              <w:rPr/>
              <w:t>б)   провести  косметический  ремонт  скамее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Мурун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СП «Деревня  Чемоданово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провести мелкий  ремонт  забора.</w:t>
            </w:r>
          </w:p>
          <w:p>
            <w:pPr>
              <w:pStyle w:val="Normal"/>
              <w:rPr/>
            </w:pPr>
            <w:r>
              <w:rPr/>
              <w:t>в)  разбить цветочные клум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Низ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 связ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провести  мелкий  косметический  ремонт  фасада  здания</w:t>
            </w:r>
          </w:p>
          <w:p>
            <w:pPr>
              <w:pStyle w:val="Normal"/>
              <w:rPr/>
            </w:pPr>
            <w:r>
              <w:rPr/>
              <w:t>в) разбить цветочные клум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Якуше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ский  ФА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ровести  очистку  прилегающей  территор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 Кутуз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«Импульс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вывоз  ТБО</w:t>
            </w:r>
          </w:p>
          <w:p>
            <w:pPr>
              <w:pStyle w:val="Normal"/>
              <w:rPr/>
            </w:pPr>
            <w:r>
              <w:rPr/>
              <w:t>в) мелкий  ремонт  подъездной  части  дорог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Рыбочки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  частных  дом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вести порядок  у  своих  домовладений, хозяйственных  построек  и прилегающих  к  ним территорий.</w:t>
            </w:r>
          </w:p>
          <w:p>
            <w:pPr>
              <w:pStyle w:val="Normal"/>
              <w:rPr/>
            </w:pPr>
            <w:r>
              <w:rPr/>
              <w:t>б) привести  в  порядок  фасады  домов  и  заборы (владельцы  извещены)</w:t>
            </w:r>
          </w:p>
          <w:p>
            <w:pPr>
              <w:pStyle w:val="Normal"/>
              <w:rPr/>
            </w:pPr>
            <w:r>
              <w:rPr/>
              <w:t>в) разбить цветочные клумб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 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осъемщики  общественных  дом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вести  в  порядок  прилегающую  к  домам  и  хозяйственным  постройкам  территорию</w:t>
            </w:r>
          </w:p>
          <w:p>
            <w:pPr>
              <w:pStyle w:val="Normal"/>
              <w:rPr/>
            </w:pPr>
            <w:r>
              <w:rPr/>
              <w:t>б) очистить  мусорные  ящики</w:t>
            </w:r>
          </w:p>
          <w:p>
            <w:pPr>
              <w:pStyle w:val="Normal"/>
              <w:rPr/>
            </w:pPr>
            <w:r>
              <w:rPr/>
              <w:t>в) убрать стихийные  свалки (если таковые имеются)</w:t>
            </w:r>
          </w:p>
          <w:p>
            <w:pPr>
              <w:pStyle w:val="Normal"/>
              <w:rPr/>
            </w:pPr>
            <w:r>
              <w:rPr/>
              <w:t>г) разбить цветочные клумб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осъемщ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 жителям  администра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озеленение  территорий  населенных  пунктов: каждому  жителю поселения  посадить по 1  дереву  или  кустарнику (199 шт)</w:t>
            </w:r>
          </w:p>
          <w:p>
            <w:pPr>
              <w:pStyle w:val="Normal"/>
              <w:rPr/>
            </w:pPr>
            <w:r>
              <w:rPr/>
              <w:t>б) продолжить работу по  разработке сквера по адресу: д.Чемоданово, ул.Центральная,  между  домом  23 и 25  в  рамках  акции  «300 скверов»</w:t>
            </w:r>
          </w:p>
          <w:p>
            <w:pPr>
              <w:pStyle w:val="Normal"/>
              <w:rPr/>
            </w:pPr>
            <w:r>
              <w:rPr/>
              <w:t>в) провести 4 общественных  субботника (2 субботника уборка кладбища; 2 субботника уборка общественных мес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О  СП «Деревня  Чемоданово» депутаты</w:t>
            </w:r>
          </w:p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месяч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4.2013</w:t>
            </w:r>
          </w:p>
          <w:p>
            <w:pPr>
              <w:pStyle w:val="Normal"/>
              <w:rPr/>
            </w:pPr>
            <w:r>
              <w:rPr/>
              <w:t>04.05.2013</w:t>
            </w:r>
          </w:p>
          <w:p>
            <w:pPr>
              <w:pStyle w:val="Normal"/>
              <w:rPr/>
            </w:pPr>
            <w:r>
              <w:rPr/>
              <w:t>07.05.2013</w:t>
            </w:r>
          </w:p>
          <w:p>
            <w:pPr>
              <w:pStyle w:val="Normal"/>
              <w:rPr/>
            </w:pPr>
            <w:r>
              <w:rPr/>
              <w:t>18.05.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Г.Н.Низова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05:00Z</dcterms:created>
  <dc:creator>User</dc:creator>
  <dc:description/>
  <cp:keywords/>
  <dc:language>en-US</dc:language>
  <cp:lastModifiedBy>User</cp:lastModifiedBy>
  <cp:lastPrinted>2012-03-27T10:01:00Z</cp:lastPrinted>
  <dcterms:modified xsi:type="dcterms:W3CDTF">2013-05-28T06:32:00Z</dcterms:modified>
  <cp:revision>31</cp:revision>
  <dc:subject/>
  <dc:title>ПОСТАНОВЛЕНИЕ</dc:title>
</cp:coreProperties>
</file>