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 Юхн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   13  мая  2013 г.                                                                                       № 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02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</w:tblGrid>
      <w:tr>
        <w:trPr>
          <w:trHeight w:val="828" w:hRule="atLeast"/>
        </w:trPr>
        <w:tc>
          <w:tcPr>
            <w:tcW w:w="4028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отчета по исполнению бюджета МО сельское поселение «Деревня Чемоданово» за 1 квартал 201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твердить отчет об исполнении бюджета МО СП «Деревня Чемоданово» за 1 квартал 2013 год по доходам в сумме 292260,28 рублей, расходам в сумме 230489,42 рубля с профицитом бюджета МО СП «Деревня Чемоданово» в сумме 61770,86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Утвердить исполнение доходов бюджета МО СП «Деревня Чемоданово» за 1 квартал 2013 год по кодам классификации доходов бюджетов согласно приложению N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Утвердить исполнение доходов бюджета МО СП «Деревня Чемоданово» за 1 квартал 2013 год по кодам видов доходов, подвидов доходов, классификации операций сектора государственного управления, относящихся к доходам бюджета, согласно    приложению N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твердить исполнение расходов бюджета МО СП «Деревня Чемоданово» за 1 квартал 2013 год по ведомственной структуре расходов согласно приложению N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Утвердить исполнение расходов бюджета МО СП «Деревня Чемоданово» за 1 квартал 2013 год по разделам и подразделам классификации расходов бюджетов согласно приложению N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Утвердить исполнение источников финансирования дефицита бюджета МО СП «Деревня Чемоданово» за 1 квартал 2013 год по кодам классификации источников финансирования дефицитов бюджетов согласно приложению N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Утвердить исполнение источников финансирования дефицита бюджета МО СП «Деревня Чемоданово» за 1 квартал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N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 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в 1 квартале 2013 года, согласно приложению N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 Настоящее постановление  вступает в силу со дня его подписания и подлежит обнародованию путем вывешивания на информационном стенде в здании администрации муниципального образования сельское поселение «Деревня Чемода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 администрации 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МО СП «Деревня Чемоданово»                                     </w:t>
        <w:tab/>
        <w:tab/>
        <w:t xml:space="preserve">                            Г.Н.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</cp:lastModifiedBy>
  <cp:lastPrinted>2013-05-17T15:53:00Z</cp:lastPrinted>
  <dcterms:modified xsi:type="dcterms:W3CDTF">2013-05-17T11:53:00Z</dcterms:modified>
  <cp:revision>38</cp:revision>
  <dc:subject/>
  <dc:title>                                                                                </dc:title>
</cp:coreProperties>
</file>