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 муниципального  образования  сельское  поселение  «Деревня  Чемод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 района   Калу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  ноября  2013 года                                                                                          №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присвоении  идентификационных</w:t>
      </w:r>
    </w:p>
    <w:p>
      <w:pPr>
        <w:pStyle w:val="Normal"/>
        <w:rPr/>
      </w:pPr>
      <w:r>
        <w:rPr>
          <w:b/>
        </w:rPr>
        <w:t>номеров  автомобильным  дорогам</w:t>
      </w:r>
    </w:p>
    <w:p>
      <w:pPr>
        <w:pStyle w:val="Normal"/>
        <w:rPr/>
      </w:pPr>
      <w:r>
        <w:rPr>
          <w:b/>
        </w:rPr>
        <w:t>сельского 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 целях  реализации  статьи 10  Федерального  закона  от 8  ноября  2007 г.  № 257-ФЗ  «Об  автомобильных  дорогах  и  дорожной  деятельности  в  Российской  Федерации  и  о  внесении  изменений  в  отдельные  законодательные  акты  Российской  Федерации», во  исполнение  пункта  2  приказа  Министерства  транспорта  Российской  Федерации  от 7  февраля  2007 г. № 16  «Об утверждении  правил  присвоения  автомобильным  дорогам   идентификационных  номеров»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своить  автомобильным  дорогам  сельского поселения  «Деревня Чемоданово»  идентификационные  номера  в  соответствии  с  утвержденным  перечнем  автомобильных  дорог  общего  пользования,  являющихся  собственностью  муниципального  района (перечень прилагается).</w:t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 администрации  сельского  поселения  «Деревня  Чемоданово»  от 27.10.2010 г. № 10  «О  присвоении  идентификационных  номеров  автомобильным  дорогам  сельского  поселения  «Деревня Чемоданово»»  признать утратившим силу  с  20 ноября  2013 года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 за  исполнением  настоящего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П  «Деревня  Чемоданово»                                                                    /Г.Н.Низова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9:00Z</dcterms:created>
  <dc:creator>User</dc:creator>
  <dc:description/>
  <cp:keywords/>
  <dc:language>en-US</dc:language>
  <cp:lastModifiedBy>User</cp:lastModifiedBy>
  <dcterms:modified xsi:type="dcterms:W3CDTF">2013-12-23T12:27:00Z</dcterms:modified>
  <cp:revision>1</cp:revision>
  <dc:subject/>
  <dc:title>ПОСТАНОВЛЕНИЕ</dc:title>
</cp:coreProperties>
</file>