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поселение  «Деревня  Чемода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 района,  Калу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9 сентября  2013 года.                                                               № 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проведении  осеннего месячника</w:t>
      </w:r>
    </w:p>
    <w:p>
      <w:pPr>
        <w:pStyle w:val="Normal"/>
        <w:rPr>
          <w:b/>
          <w:b/>
        </w:rPr>
      </w:pPr>
      <w:r>
        <w:rPr>
          <w:b/>
        </w:rPr>
        <w:t>санитарной  очистки</w:t>
      </w:r>
    </w:p>
    <w:p>
      <w:pPr>
        <w:pStyle w:val="Normal"/>
        <w:rPr/>
      </w:pPr>
      <w:r>
        <w:rPr>
          <w:b/>
        </w:rPr>
        <w:t>и  благоустройства  населенных</w:t>
      </w:r>
    </w:p>
    <w:p>
      <w:pPr>
        <w:pStyle w:val="Normal"/>
        <w:rPr/>
      </w:pPr>
      <w:r>
        <w:rPr>
          <w:b/>
        </w:rPr>
        <w:t>пунктов  по  администрации  МО</w:t>
      </w:r>
    </w:p>
    <w:p>
      <w:pPr>
        <w:pStyle w:val="Normal"/>
        <w:rPr/>
      </w:pPr>
      <w:r>
        <w:rPr>
          <w:b/>
        </w:rPr>
        <w:t xml:space="preserve">сельское  поселение  «Деревня </w:t>
      </w:r>
    </w:p>
    <w:p>
      <w:pPr>
        <w:pStyle w:val="Normal"/>
        <w:rPr>
          <w:b/>
          <w:b/>
        </w:rPr>
      </w:pPr>
      <w:r>
        <w:rPr>
          <w:b/>
        </w:rPr>
        <w:t>Чемода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 целях улучшения   санитарного  состояния  и  благоустройства  населенных  пунктов  на  территории  «Деревня  Чемоданово»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ъявить   с  20  сентября    по  20  октября  2013 года  месячник  чистоты,  благоустройства  населенных  пунктов  и  учреждений,  расположенных  на  территории  администрации  МО  сельское  поселение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 период  месячника    предусмотреть  следующие  работы:</w:t>
      </w:r>
    </w:p>
    <w:p>
      <w:pPr>
        <w:pStyle w:val="Normal"/>
        <w:rPr/>
      </w:pPr>
      <w:r>
        <w:rPr/>
        <w:t>Правлению  колхоза  им.Ленина,  директору  СДК,  заведующей  библиотекой,  Чемодановским  ФАП,  магазину,  отделению  связи   провести  очистку  производственных   помещений  и  прилегающих  к  ним  территорий,  ремонта  заборов.  Комиссии  по  благоустройству  довести  задание  до  руководителей   предприятий,  домовладельцев  по  каждому  виду  работ  и  установить  строгий  контроль  за  выполнением  с  применением  штрафных  санкций.</w:t>
      </w:r>
    </w:p>
    <w:p>
      <w:pPr>
        <w:pStyle w:val="Normal"/>
        <w:rPr/>
      </w:pPr>
      <w:r>
        <w:rPr/>
        <w:t>Привлечь  к  работе  с  населением  депутатов  Сельской  Думы  сельского  поселения  «Деревня  Чемоданово»,  комиссию  по  благоустройству,  участкового  уполномоченного полиции  МО МВД России «Юхновский»  Бараш 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 проведения  объявленного  месячника  необходимо:  домовладельцам  частных  домов  и  квартир  навести  порядок  у  своих  домовладений,  хозпостроек  и  прилегающих  к  ним  территорий.</w:t>
      </w:r>
    </w:p>
    <w:p>
      <w:pPr>
        <w:pStyle w:val="Normal"/>
        <w:rPr/>
      </w:pPr>
      <w:r>
        <w:rPr/>
        <w:t>Контроль  за  ходом  проведения  месячника   чистоты  и  порядка  возложить  на  администрацию  МО  сельское  поселение  «Деревня  Чемоданово» и комиссию  по  благоустрой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«Деревня  Чемоданово»                                                                      Г.Н.Низов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ИЛОЖЕНИЕ  К  ПОСТАНОВЛЕНИЮ</w:t>
      </w:r>
    </w:p>
    <w:p>
      <w:pPr>
        <w:pStyle w:val="Normal"/>
        <w:jc w:val="right"/>
        <w:rPr/>
      </w:pPr>
      <w:r>
        <w:rPr>
          <w:sz w:val="18"/>
          <w:szCs w:val="18"/>
        </w:rPr>
        <w:t>ОТ  19.09.2013 Г.  №  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боты   администрации  МО  сельское  поселение  «Деревня  Чемоданово»</w:t>
      </w:r>
    </w:p>
    <w:p>
      <w:pPr>
        <w:pStyle w:val="Normal"/>
        <w:rPr/>
      </w:pPr>
      <w:r>
        <w:rPr>
          <w:b/>
        </w:rPr>
        <w:t>по  проведению   осеннего  месячника   по  благоустройству  населенных  пунктов 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65"/>
        <w:gridCol w:w="2495"/>
        <w:gridCol w:w="14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мероприят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лению  колхоза им.Ленина  специалистам,</w:t>
            </w:r>
          </w:p>
          <w:p>
            <w:pPr>
              <w:pStyle w:val="Normal"/>
              <w:rPr/>
            </w:pPr>
            <w:r>
              <w:rPr/>
              <w:t>директору  СДК, заведующим  библиотекой,</w:t>
            </w:r>
          </w:p>
          <w:p>
            <w:pPr>
              <w:pStyle w:val="Normal"/>
              <w:rPr/>
            </w:pPr>
            <w:r>
              <w:rPr/>
              <w:t>Чемодановским  ФАПом, магазином, отделением   связи: провести очистку  производственных   помещений  и  прилегающих к  ним  территорий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.И.</w:t>
            </w:r>
          </w:p>
          <w:p>
            <w:pPr>
              <w:pStyle w:val="Normal"/>
              <w:rPr/>
            </w:pPr>
            <w:r>
              <w:rPr/>
              <w:t>Мурунова Н.В.</w:t>
            </w:r>
          </w:p>
          <w:p>
            <w:pPr>
              <w:pStyle w:val="Normal"/>
              <w:rPr/>
            </w:pPr>
            <w:r>
              <w:rPr/>
              <w:t>Казаков А.М</w:t>
            </w:r>
          </w:p>
          <w:p>
            <w:pPr>
              <w:pStyle w:val="Normal"/>
              <w:rPr/>
            </w:pPr>
            <w:r>
              <w:rPr/>
              <w:t>Кутузова Т.Н.</w:t>
            </w:r>
          </w:p>
          <w:p>
            <w:pPr>
              <w:pStyle w:val="Normal"/>
              <w:rPr/>
            </w:pPr>
            <w:r>
              <w:rPr/>
              <w:t>Рыбочкина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 </w:t>
            </w:r>
          </w:p>
          <w:p>
            <w:pPr>
              <w:pStyle w:val="Normal"/>
              <w:rPr/>
            </w:pPr>
            <w:r>
              <w:rPr/>
              <w:t>течение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льцам  частных  домов  навести порядок  у  своих  домовладений, хозяйственных   построек  и  прилегающих  к  ним  территорий.</w:t>
            </w:r>
          </w:p>
          <w:p>
            <w:pPr>
              <w:pStyle w:val="Normal"/>
              <w:rPr/>
            </w:pPr>
            <w:r>
              <w:rPr/>
              <w:t>Квартиросъемщикам  общественных  домов  привести в  порядок  прилегающую  к  домам  и хозяйственным  постройкам  территорию, очистить мусорные  ящики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О СП  «Деревня Чемодано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 по озеленению  территории  населенных  пунктов  в ходе  месячника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 СП  «Деревня Чемодано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единый  субботник -  5  октября  2013 года  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О  СП «Деревня Чемодано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 каждую  пятницу – днем санитарной очистки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субботник  по  уборке  кладбища в д.Чемодано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октябр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17:00Z</dcterms:created>
  <dc:creator>User</dc:creator>
  <dc:description/>
  <cp:keywords/>
  <dc:language>en-US</dc:language>
  <cp:lastModifiedBy>User</cp:lastModifiedBy>
  <dcterms:modified xsi:type="dcterms:W3CDTF">2013-10-25T05:48:00Z</dcterms:modified>
  <cp:revision>8</cp:revision>
  <dc:subject/>
  <dc:title>ПОСТАНОВЛЕНИЕ</dc:title>
</cp:coreProperties>
</file>