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  муниципального 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е  поселение  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11.11.2013 года                                                                                           № 20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прогнозе  социально-экон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 сельского  поселения  «Деревня  Чемоданов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4 – 2016 год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ев  прогноз  социально-экономического  развития  сельского  поселения  «Деревня  Чемоданово»   на  2014-2016 годы   и  руководствуясь  бюджетным  кодексом  Российской  Федерации,  администрация    муниципального    образования   сельское  поселение  «Деревня Чемода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добрить Прогноз  социально-экономического развития сельского  поселения  «Деревня  Чемоданов»   на 2014-2016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 соответствии  с  Бюджетным  кодексом  Российской  Федерации  представить  прогноз  социально-экономического  развития  сельского  поселения  «Деревня  Чемоданово»  на  2014-2016 годы  в  Сельскую  Думу  МО  СП  «Деревня  Чемоданово»  с  решением  о  бюджете  на  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народовать  Прогноз  социально-экономического  развития  сельского  поселения   «Деревня  Чемоданово»  путем  вывешивания  на  стенд  в  помещении  администрации  сельского  поселения  «Деревня  Чемода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за  исполнением  данно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Чемоданово»                                                                Г.Н.Низ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41:00Z</dcterms:created>
  <dc:creator>User</dc:creator>
  <dc:description/>
  <cp:keywords/>
  <dc:language>en-US</dc:language>
  <cp:lastModifiedBy>User</cp:lastModifiedBy>
  <dcterms:modified xsi:type="dcterms:W3CDTF">2013-12-25T12:20:00Z</dcterms:modified>
  <cp:revision>1</cp:revision>
  <dc:subject/>
  <dc:title>Администрации   муниципального  образования</dc:title>
</cp:coreProperties>
</file>