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 «ДЕРЕВНЯ 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ого   района,  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27  июня  2013 года                                                                                № 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адровом   резерв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 соответствии   с Федеральным  законом  от 6  октября 2003 года  № 131-ФЗ  «Об  общих  принципах  организации  местного   самоуправления   в  Российской  Федерации», администрация  МО  сельское  поселение  «Деревня  Чемоданово»  </w:t>
      </w:r>
      <w:r>
        <w:rPr>
          <w:b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 список  кадрового  резерва  администрации  МО  сельское  поселение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ложение:   на   1  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rPr/>
      </w:pPr>
      <w:r>
        <w:rPr>
          <w:b/>
          <w:sz w:val="28"/>
          <w:szCs w:val="28"/>
        </w:rPr>
        <w:t>«Деревня  Чемоданово»                  ______________    «Г.Н.Низ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 МО  СП</w:t>
      </w:r>
    </w:p>
    <w:p>
      <w:pPr>
        <w:pStyle w:val="Normal"/>
        <w:jc w:val="right"/>
        <w:rPr/>
      </w:pPr>
      <w:r>
        <w:rPr/>
        <w:t>«Деревня  Чемоданово»</w:t>
      </w:r>
    </w:p>
    <w:p>
      <w:pPr>
        <w:pStyle w:val="Normal"/>
        <w:jc w:val="right"/>
        <w:rPr/>
      </w:pPr>
      <w:r>
        <w:rPr/>
        <w:t>от 27.06.2013 г.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кадрового  резерва  администрации  МО  сельское  поселение  «Деревня  Чемодан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 замещение  должности  Главы  администрации  -   Казаков  Алексей  Михайлович  1968 года рождения, образование – среднее  специ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 замещение  должности ведущего  специалиста -  Степанова  Вера  Николаевна  1965  года  рождения,  образование – среднее  специаль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04:00Z</dcterms:created>
  <dc:creator>User</dc:creator>
  <dc:description/>
  <cp:keywords/>
  <dc:language>en-US</dc:language>
  <cp:lastModifiedBy>User</cp:lastModifiedBy>
  <dcterms:modified xsi:type="dcterms:W3CDTF">2013-06-27T08:23:00Z</dcterms:modified>
  <cp:revision>3</cp:revision>
  <dc:subject/>
  <dc:title>АДМИНИСТРАЦИЯ  МУНИЦИПАЛЬНОГО  ОБРАЗОВАНИЯ</dc:title>
</cp:coreProperties>
</file>