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О  сельское  поселение  «Деревня  Чемодан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хновского  района   Калуж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>от   27.03.2012 г.                                                                                                               № 4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 проведении  месячника  пожарной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>безопасности   на  территории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>администрации  МО  сельское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  <w:t>поселение  «Деревня  Чемоданово»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       </w:t>
      </w:r>
      <w:r>
        <w:rPr/>
        <w:t>В  целях  осуществления  профилактических  мер  по  предупреждению  пожаров  и  гибели  на  них  людей  администрация  МО  сельское  поселение  «Деревня  Чемоданово»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>
          <w:b/>
        </w:rPr>
        <w:t xml:space="preserve"> 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1. Провести  на  территории  администрации  МО  сельское  поселение  «Деревня  Чемоданово»  месячник  пожарной  безопасности  в  период  с  1 апреля  2012 года  по  1  мая  2012 года. </w:t>
      </w:r>
    </w:p>
    <w:p>
      <w:pPr>
        <w:pStyle w:val="Normal"/>
        <w:ind w:left="-540" w:firstLine="540"/>
        <w:rPr/>
      </w:pPr>
      <w:r>
        <w:rPr/>
        <w:t>2. Утвердить  план  мероприятий  по  проведению  месячника  пожарной  безопасности  (прилагается)</w:t>
      </w:r>
    </w:p>
    <w:p>
      <w:pPr>
        <w:pStyle w:val="Normal"/>
        <w:ind w:left="-540" w:firstLine="540"/>
        <w:rPr/>
      </w:pPr>
      <w:r>
        <w:rPr/>
        <w:t>3. Контроль  за  выполнением  данного  постановления,  возложить  на  специалиста  администрации  Низову  М.Е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  МО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поселение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                                                              Г.Н.Низова.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540"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ind w:left="-540" w:firstLine="540"/>
        <w:jc w:val="right"/>
        <w:rPr>
          <w:sz w:val="22"/>
          <w:szCs w:val="22"/>
        </w:rPr>
      </w:pPr>
      <w:r>
        <w:rPr>
          <w:sz w:val="22"/>
          <w:szCs w:val="22"/>
        </w:rPr>
        <w:t>от 27.03.2012 № 4</w:t>
      </w:r>
    </w:p>
    <w:p>
      <w:pPr>
        <w:pStyle w:val="Normal"/>
        <w:ind w:left="-54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МЕРОПРИЯТИЙ  ПО  ОРГАНИЗАЦИИ  ПРОВЕДЕНИЯ  МЕСЯЧНИКА  ПОЖАРНОЙ  БЕЗОПАСНОСТИ  НА  ТЕРРИТОРИИ  МО  СЕЛЬСКОЕ  ПОСЕЛЕНИЕ  «ДЕРЕВНЯ  ЧЕМОДАНОВО»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66"/>
        <w:gridCol w:w="2454"/>
        <w:gridCol w:w="16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мероприят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 за проведение  мероприяти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 проверку  жилого  сектора, особенно у  людей  пожилого возраста, поющих и безответственных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ова Г.Н.</w:t>
            </w:r>
          </w:p>
          <w:p>
            <w:pPr>
              <w:pStyle w:val="Normal"/>
              <w:rPr/>
            </w:pPr>
            <w:r>
              <w:rPr/>
              <w:t>Низова М.Е.</w:t>
            </w:r>
          </w:p>
          <w:p>
            <w:pPr>
              <w:pStyle w:val="Normal"/>
              <w:rPr/>
            </w:pPr>
            <w:r>
              <w:rPr/>
              <w:t>Инспектор по  пожарному надзор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месяч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 инструктаж по технике пожарной безопасности среди населения сельского поселения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ова Г.Н.</w:t>
            </w:r>
          </w:p>
          <w:p>
            <w:pPr>
              <w:pStyle w:val="Normal"/>
              <w:rPr/>
            </w:pPr>
            <w:r>
              <w:rPr/>
              <w:t>Низова М.Е.</w:t>
            </w:r>
          </w:p>
          <w:p>
            <w:pPr>
              <w:pStyle w:val="Normal"/>
              <w:rPr/>
            </w:pPr>
            <w:r>
              <w:rPr/>
              <w:t>Инспектор по пожарному  надзор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месяч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 сходы по деревням по вопросам пожарной безопасности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по  пожарному надзор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и  месяч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 предупредить  собственников  земли об  опашке, прилегающих  к  населенным  пунктам  посел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неделя  месяч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 обучение  членов  ДПФ  по  вопросам  противопожарной  безопасности  и  взаимодействия  с  другими  структурами  по  тушению  природных  и  техногенных  пожаров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Сотрудники  МЧ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апреля</w:t>
            </w:r>
          </w:p>
        </w:tc>
      </w:tr>
    </w:tbl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4:30:00Z</dcterms:created>
  <dc:creator>User</dc:creator>
  <dc:description/>
  <cp:keywords/>
  <dc:language>en-US</dc:language>
  <cp:lastModifiedBy>orgotdeluhn</cp:lastModifiedBy>
  <cp:lastPrinted>2012-03-27T16:16:00Z</cp:lastPrinted>
  <dcterms:modified xsi:type="dcterms:W3CDTF">2014-01-29T04:30:00Z</dcterms:modified>
  <cp:revision>2</cp:revision>
  <dc:subject/>
  <dc:title>Юхновский  район,   Калужская   область</dc:title>
</cp:coreProperties>
</file>