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МО  сельское  пос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ревня  Чемоданово»</w:t>
      </w:r>
    </w:p>
    <w:p>
      <w:pPr>
        <w:pStyle w:val="Normal"/>
        <w:jc w:val="center"/>
        <w:rPr/>
      </w:pPr>
      <w:r>
        <w:rPr/>
        <w:t>Юхновского  района   Калужской 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04  апреля  2012 года                                                                            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б  утверждении  антинаркотического</w:t>
      </w:r>
    </w:p>
    <w:p>
      <w:pPr>
        <w:pStyle w:val="Normal"/>
        <w:rPr>
          <w:b/>
          <w:b/>
        </w:rPr>
      </w:pPr>
      <w:r>
        <w:rPr>
          <w:b/>
        </w:rPr>
        <w:t>плана  работы  администрации  поселения</w:t>
      </w:r>
    </w:p>
    <w:p>
      <w:pPr>
        <w:pStyle w:val="Normal"/>
        <w:rPr>
          <w:b/>
          <w:b/>
        </w:rPr>
      </w:pPr>
      <w:r>
        <w:rPr>
          <w:b/>
        </w:rPr>
        <w:t>на  2  квартал  2012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 соответствии  с  Указом  Президента  Российской  Федерации   от  18.10.2007  № 1374  «О  дополнительных  мерах  по  противодействию   незаконному  обороту  наркотических  средств,  психотропных   веществ  и  их  прекурсоров»,  п. 2 ст. 7 Федерального  закона    от  08.01.1998 г. № 3-ФЗ  «О  наркотических  средствах  и  психотропных  веществах»,  п.п. 8, 9  «Стратегии  государственной  антинаркотической   политики  Российской  Федерации  до  2020   года», утвержденного  Указом  Президента  РФ  от 09.06.2010 г. № 690, принято 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твердить  антинаркотический  план  работы  поселения  на  2  квартал  2012 года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 настояще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Г.Н.Низ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>администрации  поселения  о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4 .04.2012.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наркотический 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 администрации  МО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на  2  квартал  2012 го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 родительского  собрания  в  Упрямовской  общеобразовательной  школе  на  тему: «Создадим  будущее»  вместе  с  просмотром  фильма,  журналов  о  вреде  наркомании  и  табакокурения  среди  подрост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ок: апрель  2012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нители:   директор  школы, педагоги,  работники  администрации 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 круглого  стола  в  Доме  культуры  на  тему:  «Наркотикам  - НЕТ!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ок: май  2011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нители:  директор  Дома  культуры,  библиотекарь,  депутаты  Сельской  Думы,  работники  администрации 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 рейда  в  границах  поселения  и  землях  с/з назначения  с  целью  выявления  дикорастущих  насажд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ок:  май-июнь  2012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нители: работники  администрации,  участковый  уполномоченный  поли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реча  с  работниками  в  трудовых  коллективах, беседа  на  тему  о  вреде  наркомании,  алкоголизма  и  курения  в  бы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ок: периодичес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нители: работники администрации,  руководители  организаций  и  предприят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 встречи  с  жителями  поселения  на  тему: «Наркомания  и  здоровый  образ  жизн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рок: июнь 2012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сполнители:  работники  администрации, работник  ФА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03:00Z</dcterms:created>
  <dc:creator>User</dc:creator>
  <dc:description/>
  <cp:keywords/>
  <dc:language>en-US</dc:language>
  <cp:lastModifiedBy>User</cp:lastModifiedBy>
  <cp:lastPrinted>2012-04-03T15:30:00Z</cp:lastPrinted>
  <dcterms:modified xsi:type="dcterms:W3CDTF">2012-04-03T11:31:00Z</dcterms:modified>
  <cp:revision>8</cp:revision>
  <dc:subject/>
  <dc:title>Администрация  МО  сельское  поселение</dc:title>
</cp:coreProperties>
</file>