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Юхновский   район,  Калужская  облас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МО  СЕЛЬ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 24.01.2012 г.                                                                                             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 плане  мероприятий  администрации</w:t>
      </w:r>
    </w:p>
    <w:p>
      <w:pPr>
        <w:pStyle w:val="Normal"/>
        <w:rPr>
          <w:b/>
          <w:b/>
        </w:rPr>
      </w:pPr>
      <w:r>
        <w:rPr>
          <w:b/>
        </w:rPr>
        <w:t>МО сельское   поселение «Деревня  Чемоданово»</w:t>
      </w:r>
    </w:p>
    <w:p>
      <w:pPr>
        <w:pStyle w:val="Normal"/>
        <w:rPr/>
      </w:pPr>
      <w:r>
        <w:rPr>
          <w:b/>
        </w:rPr>
        <w:t>по  организационно-техническому</w:t>
      </w:r>
    </w:p>
    <w:p>
      <w:pPr>
        <w:pStyle w:val="Normal"/>
        <w:rPr/>
      </w:pPr>
      <w:r>
        <w:rPr>
          <w:b/>
        </w:rPr>
        <w:t>обеспечению  подготовки  и  проведения</w:t>
      </w:r>
    </w:p>
    <w:p>
      <w:pPr>
        <w:pStyle w:val="Normal"/>
        <w:rPr/>
      </w:pPr>
      <w:r>
        <w:rPr>
          <w:b/>
        </w:rPr>
        <w:t>выборов  депутатов  Государственной  Думы</w:t>
      </w:r>
    </w:p>
    <w:p>
      <w:pPr>
        <w:pStyle w:val="Normal"/>
        <w:rPr>
          <w:b/>
          <w:b/>
        </w:rPr>
      </w:pPr>
      <w:r>
        <w:rPr>
          <w:b/>
        </w:rPr>
        <w:t>Федерального  Собрания  Российской</w:t>
      </w:r>
    </w:p>
    <w:p>
      <w:pPr>
        <w:pStyle w:val="Normal"/>
        <w:rPr>
          <w:b/>
          <w:b/>
        </w:rPr>
      </w:pPr>
      <w:r>
        <w:rPr>
          <w:b/>
        </w:rPr>
        <w:t>Федерации  шестого  созыва  и  выборов</w:t>
      </w:r>
    </w:p>
    <w:p>
      <w:pPr>
        <w:pStyle w:val="Normal"/>
        <w:rPr>
          <w:b/>
          <w:b/>
        </w:rPr>
      </w:pPr>
      <w:r>
        <w:rPr>
          <w:b/>
        </w:rPr>
        <w:t>Президента  Российской 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о  исполнение  постановления  Губернатора  Калужской  области  от  09.08.2011 г. № 272  «Об  оказании  содействия   избирательным  комиссиям  в  реализации  их  полномочий  при  подготовке  и  проведении  выборов  депутатов  Государственной  Думы  Федерального   Собрания  Российской  Федерации   шестого  созыва  и  выборов  Президента   Российской  Федерации   и  в  целях  оказания  содействия  избирательной  комиссии  в  реализации  их  полномочий   при  подготовке  и  проведении  выборов  депутатов  Государственной  Думы  Федерального  Собрания   Российской  Федерации   шестого  созыва   и  выборов  Президента  Российской 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Утвердить  «План   мероприятий   администрации  МО  сельское  поселение  «Деревня  Чемоданово»  по  организационно-техническому  обеспечению  подготовки   и  проведения  выборов  депутатов Государственной  Думы  Федерального  Собрания  Российской  Федерации  шестого  созыва   и  выборов   Президента   Российской  Федерации  (приложения 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администрации  МО</w:t>
      </w:r>
    </w:p>
    <w:p>
      <w:pPr>
        <w:pStyle w:val="Normal"/>
        <w:rPr>
          <w:b/>
          <w:b/>
        </w:rPr>
      </w:pPr>
      <w:r>
        <w:rPr>
          <w:b/>
        </w:rPr>
        <w:t>сельское  поселение</w:t>
      </w:r>
    </w:p>
    <w:p>
      <w:pPr>
        <w:pStyle w:val="Normal"/>
        <w:rPr>
          <w:b/>
          <w:b/>
        </w:rPr>
      </w:pPr>
      <w:r>
        <w:rPr>
          <w:b/>
        </w:rPr>
        <w:t>«Деревня  Чемоданово»                                                                    Г.Н.Низ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 № 1</w:t>
      </w:r>
    </w:p>
    <w:p>
      <w:pPr>
        <w:pStyle w:val="Normal"/>
        <w:jc w:val="right"/>
        <w:rPr/>
      </w:pPr>
      <w:r>
        <w:rPr/>
        <w:t>к  постановлению  администрации</w:t>
      </w:r>
    </w:p>
    <w:p>
      <w:pPr>
        <w:pStyle w:val="Normal"/>
        <w:jc w:val="right"/>
        <w:rPr/>
      </w:pPr>
      <w:r>
        <w:rPr/>
        <w:t>МО  СП  «Деревня Чемоданово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 от  24.01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 администрации  МО  сельское  поселение  «Деревня  Чемоданово»  по  организационно-техническому  обеспечению  подготовки  и  проведения  выборов  депутатов  Государственной  Думы  Федерального  Собрания  Российской  Федерации  шестого  созыва   и  выборов  Президента  Российской 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разовать  при  администрации  МО  СП  «Деревня  Чемоданово»  рабочую  группу  по  организации  взаимодействия   органов  местного  самоуправления  с  участковой  избирательной  комиссией  по  реализации  мероприятий,  предусмотренных   календарными  планами   подготовки  и  проведения   выборов.</w:t>
      </w:r>
    </w:p>
    <w:p>
      <w:pPr>
        <w:pStyle w:val="Normal"/>
        <w:rPr/>
      </w:pPr>
      <w:r>
        <w:rPr/>
        <w:t>Срок:  сентябрь-октябрь  2011 г.</w:t>
      </w:r>
    </w:p>
    <w:p>
      <w:pPr>
        <w:pStyle w:val="Normal"/>
        <w:rPr/>
      </w:pPr>
      <w:r>
        <w:rPr/>
        <w:t>Отв. Низова  Г.Н. – глава  администрации  МО  СП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орудовать  на  территории   избирательного  участка  не  менее  одного  специального  места  для  размещения  агитационных  печатных  материалов  не  позднее  чем  за  30  дней  до  дня  голосования.</w:t>
      </w:r>
    </w:p>
    <w:p>
      <w:pPr>
        <w:pStyle w:val="Normal"/>
        <w:rPr/>
      </w:pPr>
      <w:r>
        <w:rPr/>
        <w:t>Отв. Низова  Г.Н. – глава   администрации  МО  СП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комендовать  руководителям  учреждений,  гражданам   оказывать  содействие  в  организации   выдвижения  кандидатур  для  назначения  в  состав  участковой   избирательной  комиссии  по  выборам  депутатов  Государственной   Думы  Федерального  Собрания  Российской  Федерации  шестого  созыва  и  выборов  Президента  Российской 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соответствии  с  действующим   законодательством  предоставлять  территориальной  избирательной  комиссии  Юхновского  района  сведения  об  избирателях, изменения, необходимые  для  состояния  списков  избирателей.</w:t>
      </w:r>
    </w:p>
    <w:p>
      <w:pPr>
        <w:pStyle w:val="Normal"/>
        <w:rPr/>
      </w:pPr>
      <w:r>
        <w:rPr/>
        <w:t>Отв. Низова  М.Е.  специалист  администрации  МО  СП 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вести  семинар-учебу  с  членами  участковой  избирательной  комиссии  по  вопросам  подготовки  и  проведения  выборов  депутатов  Государственной  Думы  Федерального  Собрания  Российской  Федерации  шестого  созыва  и  выборов  Президента  Российской  Федерации.</w:t>
      </w:r>
    </w:p>
    <w:p>
      <w:pPr>
        <w:pStyle w:val="Normal"/>
        <w:rPr/>
      </w:pPr>
      <w:r>
        <w:rPr/>
        <w:t>Срок – постоянно  в  предвыборный  период</w:t>
      </w:r>
    </w:p>
    <w:p>
      <w:pPr>
        <w:pStyle w:val="Normal"/>
        <w:rPr/>
      </w:pPr>
      <w:r>
        <w:rPr/>
        <w:t>Отв. Низова  Г.Н. – глава  администрации  МО  СП  «Деревня  Чемоданово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 Определить помещения,  пригодные  для  размещения  мест  для  голосования,  предоставить  помещение  для  проведения  голосования,  средства  связи  и  технологическое  оборудование  необходимое  для  работы   избирательной  комиссии.</w:t>
      </w:r>
    </w:p>
    <w:p>
      <w:pPr>
        <w:pStyle w:val="Normal"/>
        <w:rPr/>
      </w:pPr>
      <w:r>
        <w:rPr/>
        <w:t>Сроки – в соответствии  с  календарным  планом  подготовки  и  проведения  выборов  депутатов  органов  местного  самоуправления.</w:t>
      </w:r>
    </w:p>
    <w:p>
      <w:pPr>
        <w:pStyle w:val="Normal"/>
        <w:rPr/>
      </w:pPr>
      <w:r>
        <w:rPr/>
        <w:t>Отв. Низова Г.Н. – глава  администрации  МО  СП «Деревня  Чемодан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В день  голосования  оказать  содействие  в  выделении  транспорта  в  распоряжение  участковой  избирательной  комиссии  оказать  помощь УИК  в доставке  протоколов  об  итогах  голосования,  избирательных  бюллетеней,  других  документов  в ТИК.</w:t>
      </w:r>
    </w:p>
    <w:p>
      <w:pPr>
        <w:pStyle w:val="Normal"/>
        <w:rPr/>
      </w:pPr>
      <w:r>
        <w:rPr/>
        <w:t>8. Обеспечить  торговое  обслуживание  непосредственно   на  избирательном   участке.</w:t>
      </w:r>
    </w:p>
    <w:p>
      <w:pPr>
        <w:pStyle w:val="Normal"/>
        <w:rPr/>
      </w:pPr>
      <w:r>
        <w:rPr/>
        <w:t>Отв. Глава  администрации,  частные  предприним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рганизовать  культурно-концертную   программу   в  день  выборов  4  декабря  2011 года;  4  марта  2012 года.</w:t>
      </w:r>
    </w:p>
    <w:p>
      <w:pPr>
        <w:pStyle w:val="Normal"/>
        <w:rPr/>
      </w:pPr>
      <w:r>
        <w:rPr/>
        <w:t>Отв. Директор  СДК,  библиотекар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6:00Z</dcterms:created>
  <dc:creator>User</dc:creator>
  <dc:description/>
  <cp:keywords/>
  <dc:language>en-US</dc:language>
  <cp:lastModifiedBy>User</cp:lastModifiedBy>
  <dcterms:modified xsi:type="dcterms:W3CDTF">2012-01-25T07:53:00Z</dcterms:modified>
  <cp:revision>5</cp:revision>
  <dc:subject/>
  <dc:title>Юхновский   район,  Калужская  область</dc:title>
</cp:coreProperties>
</file>