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О  сельское  поселение  «Деревня  Чемоданово»</w:t>
      </w:r>
    </w:p>
    <w:p>
      <w:pPr>
        <w:pStyle w:val="Normal"/>
        <w:jc w:val="center"/>
        <w:rPr/>
      </w:pPr>
      <w:r>
        <w:rPr/>
        <w:t>Юхновского   района,  Калуж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т  17  апреля  2012 года                                                                                        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беспечении  охраны  жиз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дей  на  воде   на 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 сельское 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Чемода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  соответствии  с  Федеральным   Законом  от  06.10.2003 года  № 131- ФЗ  «Об  общих  принципах  организации   местного  самоуправления  в  Российской  Федерации  и  постановления  Главы  администрации,   Губернатора  Калужской  области    от  19.06.1996 года  № 264  «О  правилах  жизни  людей  на  воде  в  Калужской  обла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пределить,  что  водные  объекты,  расположенные  в  границах  сельского   поселения  «Деревня  Чемоданово»  не  могут  быть  использованы  для  массового  отдыха,  купания   и  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 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Чемоданово»                                                          Г.Н.Низ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6:00Z</dcterms:created>
  <dc:creator>User</dc:creator>
  <dc:description/>
  <cp:keywords/>
  <dc:language>en-US</dc:language>
  <cp:lastModifiedBy>User</cp:lastModifiedBy>
  <dcterms:modified xsi:type="dcterms:W3CDTF">2012-04-17T10:50:00Z</dcterms:modified>
  <cp:revision>3</cp:revision>
  <dc:subject/>
  <dc:title>Администрация  МО  сельское  поселение  «Деревня  Чемоданово»</dc:title>
</cp:coreProperties>
</file>