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  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/>
      </w:pPr>
      <w:r>
        <w:rPr/>
        <w:t>Калужская  область  Юхновский 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06  апреля  2012 г            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мерах  по  усилению  охраны  населенных</w:t>
      </w:r>
    </w:p>
    <w:p>
      <w:pPr>
        <w:pStyle w:val="Normal"/>
        <w:rPr/>
      </w:pPr>
      <w:r>
        <w:rPr>
          <w:b/>
        </w:rPr>
        <w:t>пунктов, лесов, находящихся  на  территории</w:t>
      </w:r>
    </w:p>
    <w:p>
      <w:pPr>
        <w:pStyle w:val="Normal"/>
        <w:rPr>
          <w:b/>
          <w:b/>
        </w:rPr>
      </w:pPr>
      <w:r>
        <w:rPr>
          <w:b/>
        </w:rPr>
        <w:t>МО  сельское  поселение  «Деревня  Чемоданово»</w:t>
      </w:r>
    </w:p>
    <w:p>
      <w:pPr>
        <w:pStyle w:val="Normal"/>
        <w:rPr/>
      </w:pPr>
      <w:r>
        <w:rPr>
          <w:b/>
        </w:rPr>
        <w:t>от пожаров  в  период  пожарного  сезона 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             </w:t>
      </w:r>
      <w:r>
        <w:rPr/>
        <w:t>В   соответствии  со  статьей  47  Лесного  Кодекса  Российской  Федерации,  законом  Калужской  области  в  сфере  использования, охраны,  защиты  лесного  фонда  и  воспроизводства  лесов  на  территории  Калужской  области,  а  также  в  целях  недопущения  пожаров  в  период  пожарного  сезона  2012 года,  своевременному  предупреждению  и  ликвидации   чрезвычайных   ситуаций., связанных  с  лесными  пожарами  на  территории  муниципального  района  «Юхновский  район»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 комплексный  план  предупредительных  и  противопожарных  мероприятий  в  населенных  пунктах  и  лесах  на  2012 год (приложение № 1).</w:t>
      </w:r>
    </w:p>
    <w:p>
      <w:pPr>
        <w:pStyle w:val="Normal"/>
        <w:numPr>
          <w:ilvl w:val="0"/>
          <w:numId w:val="1"/>
        </w:numPr>
        <w:rPr/>
      </w:pPr>
      <w:r>
        <w:rPr/>
        <w:t>Председателю  колхоза имени Ленина   Павлову А.И.,   участковому   уполномоченному  Щербакову  С.Ю., уполномоченному  по  вопросам  ГОЧС  Низовой  М.Е.,  старшему  охотнику   Тиханину  С.А.  провести  разъяснительную  работу  среди  работников  предприятий,  детей  населения,  охотников  и  рыболовов  по  вопросам  безопасности  обращения  с  огнем  во  время  весеннее  - летнего  пожарного  сезона  и  тушения  лесных  и  торфяных  пожаров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 предприятий,  населению  находящимся  и  проживающему  на  территории  сельского  поселения  запретить  (ограничить)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  огневую  очистку  лесосек  и  сельскохозяйственные  палы  (выжигание  травы  на  лесных  полянах,  лугах  и  стерни   на  полях)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 предусмотреть  создание  противопожарных  разрывов  и  минерализованных  полос,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-   несанкционированное  сжигание  мусора  и  открытого  разведения  огня  в  период  санитарной  очистки  территорий.</w:t>
      </w:r>
    </w:p>
    <w:p>
      <w:pPr>
        <w:pStyle w:val="Normal"/>
        <w:ind w:left="360" w:hanging="0"/>
        <w:rPr/>
      </w:pPr>
      <w:r>
        <w:rPr/>
        <w:t>4.        Контроль  за  выполнением  данного  постановления  оставляю  за 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Глава   администрации  М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Деревня  Чемоданово»                                                   Г.Н.Низова</w:t>
      </w:r>
      <w:r>
        <w:br w:type="page"/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left="360" w:hanging="0"/>
        <w:jc w:val="right"/>
        <w:rPr/>
      </w:pPr>
      <w:r>
        <w:rPr/>
        <w:t>к  постановлению Главы администрации</w:t>
      </w:r>
    </w:p>
    <w:p>
      <w:pPr>
        <w:pStyle w:val="Normal"/>
        <w:ind w:left="360" w:hanging="0"/>
        <w:jc w:val="right"/>
        <w:rPr/>
      </w:pPr>
      <w:r>
        <w:rPr/>
        <w:t>МО  СП  «Деревня  Чемоданово»</w:t>
      </w:r>
    </w:p>
    <w:p>
      <w:pPr>
        <w:pStyle w:val="Normal"/>
        <w:ind w:left="360" w:hanging="0"/>
        <w:jc w:val="right"/>
        <w:rPr/>
      </w:pPr>
      <w:r>
        <w:rPr/>
        <w:t>от 06.04.2012  №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 ПЛА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редупредительных  и  противопожарных  мероприятий  в  лесах  и</w:t>
      </w:r>
    </w:p>
    <w:p>
      <w:pPr>
        <w:pStyle w:val="Normal"/>
        <w:ind w:left="360" w:hanging="0"/>
        <w:jc w:val="center"/>
        <w:rPr/>
      </w:pPr>
      <w:r>
        <w:rPr>
          <w:b/>
        </w:rPr>
        <w:t>населенных  пунктах  на  территории  МО  сельское  посел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«Деревня  Чемоданово»</w:t>
      </w:r>
    </w:p>
    <w:p>
      <w:pPr>
        <w:pStyle w:val="Normal"/>
        <w:ind w:left="360" w:hanging="0"/>
        <w:jc w:val="center"/>
        <w:rPr/>
      </w:pPr>
      <w:r>
        <w:rPr>
          <w:b/>
        </w:rPr>
        <w:t>на  2012 го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20"/>
        <w:gridCol w:w="2971"/>
        <w:gridCol w:w="19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  мероприят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ветственный  за  проведение  мероприя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рок      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противопожарной  минерализованной  полосы  шириной  не  менее  4  метр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и  земель сельхозназначения  (колхоз имени Ленина, администрация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ма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разъяснительной  работы  среди  школьников  и  охотников-рыболовов, уделить  особого  внимания  вопросам  противопожарной  охраны  лесов  и  выполнению  правил  пожарной  безопасности  в  леса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  по  вопросам  ГОЧС  МО  Низова  М.Е.  </w:t>
            </w:r>
          </w:p>
          <w:p>
            <w:pPr>
              <w:pStyle w:val="Normal"/>
              <w:rPr/>
            </w:pPr>
            <w:r>
              <w:rPr/>
              <w:t xml:space="preserve">Старший  охотник  (Тиханин  С.А.  </w:t>
            </w:r>
          </w:p>
          <w:p>
            <w:pPr>
              <w:pStyle w:val="Normal"/>
              <w:rPr/>
            </w:pPr>
            <w:r>
              <w:rPr/>
              <w:t>Работники  Чемодановского  СДК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пожарного  сез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готовности  добровольных  пожарных  формирован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 по  вопросам  ГОЧС  МО Низова  М.Е.</w:t>
            </w:r>
          </w:p>
          <w:p>
            <w:pPr>
              <w:pStyle w:val="Normal"/>
              <w:rPr/>
            </w:pPr>
            <w:r>
              <w:rPr/>
              <w:t>Руководитель ДПФ</w:t>
            </w:r>
          </w:p>
          <w:p>
            <w:pPr>
              <w:pStyle w:val="Normal"/>
              <w:rPr/>
            </w:pPr>
            <w:r>
              <w:rPr/>
              <w:t>Павлов  А.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я  201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-техническое  обследование  населенных  пунктов,  расположенных  вблизи  лесных  массивов  и  торфяник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,</w:t>
            </w:r>
          </w:p>
          <w:p>
            <w:pPr>
              <w:pStyle w:val="Normal"/>
              <w:rPr/>
            </w:pPr>
            <w:r>
              <w:rPr/>
              <w:t>Старосты  деревень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в  населенных  пунктах  запасов  воды  для  целей  пожаротуш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 по  вопросам  ГОЧС  МО  Низова  М.Е.</w:t>
            </w:r>
          </w:p>
          <w:p>
            <w:pPr>
              <w:pStyle w:val="Normal"/>
              <w:rPr/>
            </w:pPr>
            <w:r>
              <w:rPr/>
              <w:t>Руководители  ДПФ</w:t>
            </w:r>
          </w:p>
          <w:p>
            <w:pPr>
              <w:pStyle w:val="Normal"/>
              <w:rPr/>
            </w:pPr>
            <w:r>
              <w:rPr/>
              <w:t>Жители  по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апреля  и  в  течение  пожарного  период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5:19:00Z</dcterms:created>
  <dc:creator>User</dc:creator>
  <dc:description/>
  <cp:keywords/>
  <dc:language>en-US</dc:language>
  <cp:lastModifiedBy>User</cp:lastModifiedBy>
  <dcterms:modified xsi:type="dcterms:W3CDTF">2012-04-06T06:10:00Z</dcterms:modified>
  <cp:revision>1</cp:revision>
  <dc:subject/>
  <dc:title>Администрация  МО  сельское  поселение</dc:title>
</cp:coreProperties>
</file>