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поселение  «Деревня  Чемода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 район,  Калужской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  августа  2012 года                                                                          № 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О  принятии  в  муниципальную  собственность  М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 поселение «Деревня  Чемоданово»  </w:t>
      </w:r>
    </w:p>
    <w:p>
      <w:pPr>
        <w:pStyle w:val="Normal"/>
        <w:rPr>
          <w:b/>
          <w:b/>
        </w:rPr>
      </w:pPr>
      <w:r>
        <w:rPr>
          <w:b/>
        </w:rPr>
        <w:t>объектов  водоснабж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 основании  договора  дарения  от 05  июля  2012 года,  Федерального  Закона  № 131-ФЗ  от 06.10.2003 года.  «Об  общих  принципах  организации  местного  самоуправления  в  Российской  Федерации»  и  Устава  МО  СП  «Деревня  Чемоданово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нять  в муниципальную  собственность  МО  сельское  поселение  «Деревня  Чемоданово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)  водопроводные  сети,  протяженностью  3153.67 м, год  постройки  1980,   местонахождения  Калужская  область,  Юхновский  район, д.Чемода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б) водонапорная  башня,  общая  площадь  1,1 кв.м., год  постройки  1983,  местонахождение  Калужская  область,  Юхновский  район, д.Чемода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дминистрации   МО  сельское  поселение  «Деревня  Чемоданово»  включить  в  перечень  муниципального  имущества  МО  СП  «Деревня  Чемоданово»  вышеуказанные  объекты  водоснаб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Г.Н.Низ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37:00Z</dcterms:created>
  <dc:creator>User</dc:creator>
  <dc:description/>
  <cp:keywords/>
  <dc:language>en-US</dc:language>
  <cp:lastModifiedBy>User</cp:lastModifiedBy>
  <cp:lastPrinted>2012-09-04T15:00:00Z</cp:lastPrinted>
  <dcterms:modified xsi:type="dcterms:W3CDTF">2012-09-04T11:03:00Z</dcterms:modified>
  <cp:revision>1</cp:revision>
  <dc:subject/>
  <dc:title>Администрация  муниципального  образования</dc:title>
</cp:coreProperties>
</file>