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е   поселение  «Деревня  Чемодано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хновского  района,  Калужской  обла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от 13.11.2012 г.                                                                                          № 18(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 проведении  месячника  безопасности  на</w:t>
      </w:r>
    </w:p>
    <w:p>
      <w:pPr>
        <w:pStyle w:val="Normal"/>
        <w:rPr/>
      </w:pPr>
      <w:r>
        <w:rPr>
          <w:b/>
        </w:rPr>
        <w:t>водных  объектах  на территории  МО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ельского  поселения   «Деревня  Чемоданово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В  соответствии  с  Федеральным  законом  от 6 октября  2003 г.  № 131-ФЗ  «Об  общих  принципах  организации  местного  самоуправления  в  Российской  Федерации»,  постановление  Правительства   Калужской  области  от 21  декабря  2005 г.  № 360 «Об  утверждении  Правил  охраны  жизни  людей  на  водных  объектах  на  территории  Калужской  области»  и  Постановления  администрации  МР  «Юхновский  район»  от 12.11.2012 г.   № 614 «О  проведении  месячника  безопасности  на  водных  объектах  МР  «Юхновский  район», в  целях  обеспечения  безопасности  и  охраны  жизни  людей  на  водных  объектах   на  территории  МО  СП  «Деревня  Чемоданово»  администрация  МО  СП  «Деревня  Чемоданово»   ПОСТАНОВЛЯЕТ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овести  на  территории  МО  СП  «Деревня  Чемоданово»  месячник  безопасности  на  водных  объектах  в  период  с  14  ноября  по  14 декабря 2012 года.</w:t>
      </w:r>
    </w:p>
    <w:p>
      <w:pPr>
        <w:pStyle w:val="Normal"/>
        <w:numPr>
          <w:ilvl w:val="0"/>
          <w:numId w:val="1"/>
        </w:numPr>
        <w:rPr/>
      </w:pPr>
      <w:r>
        <w:rPr/>
        <w:t>Утвердить  план  основных  мероприятий  по  обеспечению  безопасности  людей  на  водных  объектах  на  территории  администрации  МО  СП  «Деревня  Чемоданово»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твердить,  что  водные  объекты,  расположенные  в  границах  сельского поселения «Деревня  Чемоданово»  не  могут  быть  использованы  для  массового  отдыха,  рыболовства  и  занятием  спорта. </w:t>
      </w:r>
    </w:p>
    <w:p>
      <w:pPr>
        <w:pStyle w:val="Normal"/>
        <w:numPr>
          <w:ilvl w:val="0"/>
          <w:numId w:val="1"/>
        </w:numPr>
        <w:rPr/>
      </w:pPr>
      <w:r>
        <w:rPr/>
        <w:t>Контроль  за  выполнением  настоящего  постановления  оставляю  за 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администрации  М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 Чемоданово»                                                        Г.Н.Низо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>к  постановлению</w:t>
      </w:r>
    </w:p>
    <w:p>
      <w:pPr>
        <w:pStyle w:val="Normal"/>
        <w:jc w:val="right"/>
        <w:rPr/>
      </w:pPr>
      <w:r>
        <w:rPr/>
        <w:t>администрации  МО  СП</w:t>
      </w:r>
    </w:p>
    <w:p>
      <w:pPr>
        <w:pStyle w:val="Normal"/>
        <w:jc w:val="right"/>
        <w:rPr/>
      </w:pPr>
      <w:r>
        <w:rPr/>
        <w:t>«Деревня  Чемоданово»</w:t>
      </w:r>
    </w:p>
    <w:p>
      <w:pPr>
        <w:pStyle w:val="Normal"/>
        <w:jc w:val="right"/>
        <w:rPr/>
      </w:pPr>
      <w:r>
        <w:rPr/>
        <w:t>от 13.11.2012 № 18(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ых  мероприятий  по  обеспечению  безопасности  люд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 водных  объектах  администрации  МО  СП  «Деревня  Чемодано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588"/>
        <w:gridCol w:w="2050"/>
        <w:gridCol w:w="237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мероприят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Ср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  <w:p>
            <w:pPr>
              <w:pStyle w:val="Normal"/>
              <w:rPr/>
            </w:pPr>
            <w:r>
              <w:rPr>
                <w:b/>
              </w:rPr>
              <w:t>за  выполн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 сходы  или  подворовой  обход  по  деревням  по  обеспечению  безопасности  людей  на  водных  объектах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течение  месяц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, старосты  деревень, администрац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  предупредить  детей, родителей, охотников  и рыболовов о том, что водные объекты, расположенные  в  границах  поселения не  могут быть использованы  для  массового  отдых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 месяц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, депутат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 мер,  направленных  на  недопущение  выхода  на  лед  детей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риод ледостава и весеннего  половодь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,  администрац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 аншлагов  с  информацией  о  запрете  выезда  автотранспорта  и  выхода  людей  на  лед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период ледостава и весеннего  половодь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7:12:00Z</dcterms:created>
  <dc:creator>User</dc:creator>
  <dc:description/>
  <cp:keywords/>
  <dc:language>en-US</dc:language>
  <cp:lastModifiedBy>User</cp:lastModifiedBy>
  <dcterms:modified xsi:type="dcterms:W3CDTF">2013-04-02T07:49:00Z</dcterms:modified>
  <cp:revision>1</cp:revision>
  <dc:subject/>
  <dc:title>Администрация  муниципального  образования</dc:title>
</cp:coreProperties>
</file>