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поселение  «Деревня  Чемоданово».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6"/>
          <w:szCs w:val="36"/>
        </w:rPr>
        <w:t>ПОСТАНОВЛЕНИЕ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13  декабря  2011  г.           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 Положения  о  порядке</w:t>
      </w:r>
    </w:p>
    <w:p>
      <w:pPr>
        <w:pStyle w:val="Normal"/>
        <w:rPr/>
      </w:pPr>
      <w:r>
        <w:rPr>
          <w:b/>
        </w:rPr>
        <w:t>зачисления   и  расходования  доходов,</w:t>
      </w:r>
    </w:p>
    <w:p>
      <w:pPr>
        <w:pStyle w:val="Normal"/>
        <w:rPr/>
      </w:pPr>
      <w:r>
        <w:rPr>
          <w:b/>
        </w:rPr>
        <w:t>полученных  от  любой  приносящей</w:t>
      </w:r>
    </w:p>
    <w:p>
      <w:pPr>
        <w:pStyle w:val="Normal"/>
        <w:rPr/>
      </w:pPr>
      <w:r>
        <w:rPr>
          <w:b/>
        </w:rPr>
        <w:t>доход  деятельности,  и Правил  оформления</w:t>
      </w:r>
    </w:p>
    <w:p>
      <w:pPr>
        <w:pStyle w:val="Normal"/>
        <w:rPr/>
      </w:pPr>
      <w:r>
        <w:rPr>
          <w:b/>
        </w:rPr>
        <w:t>и  выдачи  разрешения  на  открытие  счета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  «Деревня  Чемоданово»</w:t>
      </w:r>
    </w:p>
    <w:p>
      <w:pPr>
        <w:pStyle w:val="Normal"/>
        <w:rPr/>
      </w:pPr>
      <w:r>
        <w:rPr>
          <w:b/>
        </w:rPr>
        <w:t>по  учету  доходов,  полученных  от  любой</w:t>
      </w:r>
    </w:p>
    <w:p>
      <w:pPr>
        <w:pStyle w:val="Normal"/>
        <w:rPr/>
      </w:pPr>
      <w:r>
        <w:rPr>
          <w:b/>
        </w:rPr>
        <w:t>приносящей  доход 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  соответствии  со  статьей  43     Федерального  закона  от  06.10.   2003 года  № 131-ФЗ  «Об   общих   принципах   организации  местного   самоуправления    Российской  Федерации»,  и  с  пунктом  4  части  11  статьи  5  Федерального  закона  от  26  апреля  2007  года  № 63-ФЗ  «О  внесении  изменений  в  Бюджетный   кодекс     Российской    Федерации  в части  регулирования  бюджетного  процесса  и  приведении  в  соответствие  с   бюджетным  законодательством     Российской  Федерации  отдельных  законодательных  актов  Российской  Федерации».</w:t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  Положение  о  порядке  зачисления  и  расходования  доходов,  полученных  администрацией  МО  сельское  поселение  «Деревня  Чемоданово»  от любой  приносящей  доход  деятельности  (приложение № 1), Правила  оформления  и  выдачи  разрешения  на  открытие  счета  администрацией  МО  сельское  поселение  «Деревня  Чемоданово»  по  учету  доходов,  полученных  от  любой  приносящей  доход  деятельности  (приложение № 2).</w:t>
      </w:r>
    </w:p>
    <w:p>
      <w:pPr>
        <w:pStyle w:val="Normal"/>
        <w:numPr>
          <w:ilvl w:val="0"/>
          <w:numId w:val="1"/>
        </w:numPr>
        <w:rPr/>
      </w:pPr>
      <w:r>
        <w:rPr/>
        <w:t>Отделу  финансов  и  бюджета  администрации  МР  «Юхновский  район»  обеспечить  выдачу  разрешения  на  открытие  счета  по  учету  доходов,  полученных  от  любой  приносящей  доход 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исполнением  настоящего  Постановления  возложить  на  Главу  администрации  МО  СП  «Деревня  Чемоданово».</w:t>
      </w:r>
    </w:p>
    <w:p>
      <w:pPr>
        <w:pStyle w:val="Normal"/>
        <w:numPr>
          <w:ilvl w:val="0"/>
          <w:numId w:val="1"/>
        </w:numPr>
        <w:rPr/>
      </w:pPr>
      <w:r>
        <w:rPr/>
        <w:t>Данное   постановление  вступает  в  силу  со  дня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Деревня  Чемоданово»                                                 Г.Н.Низова.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 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к  правилам  оформления   и выдач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разрешений  на открытие  сче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рганизациям, финансируемым  из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районного  бюджета, по учёту доход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олученных  от предпринимательской 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иной  приносящей  доход 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е  поселение 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дачу  генерального  разрешения  на  открытие</w:t>
      </w:r>
    </w:p>
    <w:p>
      <w:pPr>
        <w:pStyle w:val="Normal"/>
        <w:jc w:val="center"/>
        <w:rPr/>
      </w:pPr>
      <w:r>
        <w:rPr>
          <w:b/>
        </w:rPr>
        <w:t>счетов  по  учету   доходов,  полученных  бюджетными учреждениями</w:t>
      </w:r>
    </w:p>
    <w:p>
      <w:pPr>
        <w:pStyle w:val="Normal"/>
        <w:jc w:val="center"/>
        <w:rPr/>
      </w:pPr>
      <w:r>
        <w:rPr>
          <w:b/>
        </w:rPr>
        <w:t>от  предпринимательской  и  иной  приносящей  доход 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шу  выдать  генеральное  разрешение  на  открытие  счетов  по  учету  доходов,  полученных  бюджетными  учреждениями  от  предпринимательской  и  иной  приносящей  доход 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/>
        <w:t>На  срок  с   15 сентября  2010 г.  ______ г.  по  31  декабря  2010 г. __________г. (включительно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Руководитель</w:t>
      </w:r>
    </w:p>
    <w:p>
      <w:pPr>
        <w:pStyle w:val="Normal"/>
        <w:ind w:left="-540" w:hanging="0"/>
        <w:rPr/>
      </w:pPr>
      <w:r>
        <w:rPr/>
        <w:t>главного  распорядителя,</w:t>
      </w:r>
    </w:p>
    <w:p>
      <w:pPr>
        <w:pStyle w:val="Normal"/>
        <w:ind w:left="-540" w:hanging="0"/>
        <w:rPr/>
      </w:pPr>
      <w:r>
        <w:rPr/>
        <w:t>распорядителя  средств         ________________________         Низова  Г.Н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                                          (расшифровка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лавный  бухгалтер            _________________________        Рыбакова  О.Н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t>МП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 Постановлению  Главы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МР  «Юхновский район»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№  </w:t>
      </w:r>
      <w:r>
        <w:rPr/>
        <w:t>16 от 13.12.2011 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формления   и  выдачи   разрешений   на  открытие   счетов</w:t>
      </w:r>
    </w:p>
    <w:p>
      <w:pPr>
        <w:pStyle w:val="Normal"/>
        <w:ind w:left="-540" w:hanging="0"/>
        <w:jc w:val="center"/>
        <w:rPr/>
      </w:pPr>
      <w:r>
        <w:rPr>
          <w:b/>
        </w:rPr>
        <w:t>организациям,  финансируемым  из  бюджета  МО  МР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«Юхновский  район»  по  учету  доходов, полученных  от</w:t>
      </w:r>
    </w:p>
    <w:p>
      <w:pPr>
        <w:pStyle w:val="Normal"/>
        <w:ind w:left="-540" w:hanging="0"/>
        <w:jc w:val="center"/>
        <w:rPr/>
      </w:pPr>
      <w:r>
        <w:rPr>
          <w:b/>
        </w:rPr>
        <w:t>предпринимательской  и  иной  приносящей  доход деятельност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. Настоящие   правила  разработаны  в  целях   контроля  за   формированием  внебюджетных  средств,   поступающих  на  счета  организаций,   финансируемых  из  бюджета  МО  МР  «Юхновский  район» (далее  районного  бюджета).</w:t>
      </w:r>
    </w:p>
    <w:p>
      <w:pPr>
        <w:pStyle w:val="Normal"/>
        <w:ind w:left="-540" w:hanging="0"/>
        <w:rPr/>
      </w:pPr>
      <w:r>
        <w:rPr/>
        <w:t>2. Главными  распорядителями   средств  районного  бюджета  являются  районные   органы  исполнительной  власти,  управления  и  иные  прямые  получатели  средств  районного   бюджета,   определенные  ведомственной  структурой   расходов   районного  бюджета  в  соответствии  с  бюджетом  МО  МР  «Юхновский   район»  на  соответствующий  год   и  имеющие  право  распределять   средства  районного  бюджета,  находящимся  в  их  ведении  распорядителям   и  получателям  средств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Распорядителями   средств  районного  бюджета  являются  районные  органы  исполнительной  власти,  бюджетные  учреждения  и  иные   организации  имеющие  право   распределять   бюджетные    средства  находящимся  в  их  ведении  получателям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Получателями  средств  районного  бюджета   являются    бюджетные  учреждения,  имеющие  право  на  получение  бюджетных  средств  в  соответствии  с  бюджетом  на  соответствующий  год</w:t>
      </w:r>
    </w:p>
    <w:p>
      <w:pPr>
        <w:pStyle w:val="Normal"/>
        <w:ind w:left="-540" w:hanging="0"/>
        <w:rPr/>
      </w:pPr>
      <w:r>
        <w:rPr/>
        <w:t>3.   В  состав  внебюджетных  средств  входят:</w:t>
      </w:r>
    </w:p>
    <w:p>
      <w:pPr>
        <w:pStyle w:val="Normal"/>
        <w:ind w:left="360" w:hanging="0"/>
        <w:rPr/>
      </w:pPr>
      <w:r>
        <w:rPr/>
        <w:t>-  средства,  полученные  от  предпринимательской  деятельности:</w:t>
      </w:r>
    </w:p>
    <w:p>
      <w:pPr>
        <w:pStyle w:val="Normal"/>
        <w:ind w:left="360" w:hanging="0"/>
        <w:rPr/>
      </w:pPr>
      <w:r>
        <w:rPr/>
        <w:t>-  внебюджетные  фонды  и  средства,  образованные  на  основании  нормативно- правовых  актов  Правительства  Российской  Федерации,  решений  Президента  Российской  Федерации,  законодательных   актов  Калужской  области,  постановлений  Губернатора  области;   нормативно-правовых  актов   представительного  органа  МО  «Юхновский  район»;  постановлений  Главы  администрации  МР  «Юхновский  район»;</w:t>
      </w:r>
    </w:p>
    <w:p>
      <w:pPr>
        <w:pStyle w:val="Normal"/>
        <w:ind w:left="360" w:hanging="0"/>
        <w:rPr/>
      </w:pPr>
      <w:r>
        <w:rPr/>
        <w:t>- безвозмездные  поступления;</w:t>
      </w:r>
    </w:p>
    <w:p>
      <w:pPr>
        <w:pStyle w:val="Normal"/>
        <w:ind w:left="360" w:hanging="0"/>
        <w:rPr/>
      </w:pPr>
      <w:r>
        <w:rPr/>
        <w:t>- целевые  средства, полученные  на  выполнение  поручений.</w:t>
      </w:r>
    </w:p>
    <w:p>
      <w:pPr>
        <w:pStyle w:val="Normal"/>
        <w:rPr/>
      </w:pPr>
      <w:r>
        <w:rPr/>
        <w:t>4. Организации,  финансируемой  из  районного  бюджета,  открывается  лицевой  счет  по  учету  внебюджетных   средств  в  валюте  Российской  Федерации  в  Комитете  финансов  Министерства  финансов  Калужской  области  по  Юхновскому   району    по  месту  открытия  счета  по  учету  средств  районного  бюджета.</w:t>
      </w:r>
    </w:p>
    <w:p>
      <w:pPr>
        <w:pStyle w:val="Normal"/>
        <w:rPr/>
      </w:pPr>
      <w:r>
        <w:rPr/>
        <w:t>5. Для   открытия  лицевого  счета  главные   распорядители  и  распорядители  средств  оформляют    генеральное  разрешение,  подписанное  Отделом   финансов  и  бюджета  администрации  МР  «Юхновский  район».</w:t>
      </w:r>
    </w:p>
    <w:p>
      <w:pPr>
        <w:pStyle w:val="Normal"/>
        <w:rPr/>
      </w:pPr>
      <w:r>
        <w:rPr/>
        <w:t xml:space="preserve">     </w:t>
      </w:r>
      <w:r>
        <w:rPr/>
        <w:t>Генеральное   разрешение   выдается  главным   распорядителям  и  распорядителям   средств   сроком  на  1  год.</w:t>
      </w:r>
    </w:p>
    <w:p>
      <w:pPr>
        <w:pStyle w:val="Normal"/>
        <w:rPr/>
      </w:pPr>
      <w:r>
        <w:rPr/>
        <w:t xml:space="preserve">      </w:t>
      </w:r>
      <w:r>
        <w:rPr/>
        <w:t>Для  оформления  генеральных   разрешений   на  открытие   лицевых  счетов  по  учету   внебюджетных   средств   главным   распорядителям   и  распорядителям  средств  необходимо  представлять  в  отдел  финансов,  для  рассмотрения   следующие   документы:</w:t>
      </w:r>
    </w:p>
    <w:p>
      <w:pPr>
        <w:pStyle w:val="Normal"/>
        <w:rPr/>
      </w:pPr>
      <w:r>
        <w:rPr/>
        <w:t>а)  заявление  на  выдачу  генерального  разрешения,  которое  оформляется  на  бланке  организации  по  форме  согласно  приложению  1;</w:t>
      </w:r>
    </w:p>
    <w:p>
      <w:pPr>
        <w:pStyle w:val="Normal"/>
        <w:rPr/>
      </w:pPr>
      <w:r>
        <w:rPr/>
        <w:t>б) заполненный  в  установленном  порядке  бланк  генерального  разрешения  по   форме  согласно  приложению  2  (в трех  экземплярах);</w:t>
      </w:r>
    </w:p>
    <w:p>
      <w:pPr>
        <w:pStyle w:val="Normal"/>
        <w:rPr/>
      </w:pPr>
      <w:r>
        <w:rPr/>
        <w:t>В  случае  отсутствия  замечаний  3  экземпляра  генерального  разрешения   подписываются  заведующей  отделом  финансов  и  бюджета  и  главным  бухгалтером  и  заверяются  оттиском  печати.</w:t>
      </w:r>
    </w:p>
    <w:p>
      <w:pPr>
        <w:pStyle w:val="Normal"/>
        <w:rPr/>
      </w:pPr>
      <w:r>
        <w:rPr/>
        <w:t>Один (визовый)  экземпляр  генерального  разрешения  остается  в   отделе  финансов  и  бюджета  администрации  МР  «Юхновский  район»,  а 2 и 3 экземпляры  представляются   главному  распорядителю  или  распорядителю  средств.</w:t>
      </w:r>
    </w:p>
    <w:p>
      <w:pPr>
        <w:pStyle w:val="Normal"/>
        <w:rPr>
          <w:lang w:val="en-US"/>
        </w:rPr>
      </w:pPr>
      <w:r>
        <w:rPr/>
        <w:t>6. В  случае  принятия  и  введения  в  действие  новых  нормативно – правовых   актов  Правительства  Российской  Федерации,  решений  Президента  Российской  Федерации,  законодательных  актов  Калужской  области,  постановлений  Губернатора  области,  нормативно-правовых  актов  представительного  органа  МО  «Юхновский  район»,  постановление  Главы администрации  МР  «Юхновский  район»,  упраздняющих   и   устанавливающих  источники  образования  и (или)  направления  расходования  средств,  оформляется  дополнение  к  генеральному  разрешению  по  форме  согласно  приложению  3.</w:t>
      </w:r>
    </w:p>
    <w:p>
      <w:pPr>
        <w:pStyle w:val="Normal"/>
        <w:rPr/>
      </w:pPr>
      <w:r>
        <w:rPr/>
        <w:t>7. Получатели  средств,  открывшие  в  Комитете  финансов  Министерства   финансов  Калужской  области  по  Юхновскому  району  лицевые  счета  по  учету  внебюджетных   средств, представляют  квартальную,  годовую  отчетность  о  поступлении  и  расходовании  этих  средств  в отдел  финансов  и  бюджета  администрации  МР  «Юхновский  район»</w:t>
      </w:r>
    </w:p>
    <w:p>
      <w:pPr>
        <w:pStyle w:val="Normal"/>
        <w:rPr/>
      </w:pPr>
      <w:r>
        <w:rPr/>
        <w:t>8. При  выявленных   нарушениях  нецелевого  расходования   внебюджетных  средств,  а  также  порядка  формирования  средств  и  представления  отчетности  главными  распорядителями  и  распорядителями  средств  отдел   финансов  уведомляет  по  форме   согласно  приложению 4 их  о  возможности  отзыва  ранее  выданного  им   генерального   разрешения  на  открытие  счета  по  учету  внебюджетных  средств. При  выявленных  нарушениях  иными  прямыми  получателями  средств  министерство  уведомляет  их  о  возможности   отзыва  выданного  им  разрешения   на  открытие   текущих  счетов  по  учету   доходов,  полученных  бюджетными  учреждениями   от  предпринимательской   и  иной  приносящей  доход  деятельности.  Если  в  течение  10  дней  нарушения   не  устранены,  отдел  финансов  правомочен  отозвать  генеральное  разрешение  или  разрешение  из  Комитета  финансов  Министерства   финансов  Калужской  области  по  Юхновскому  району.</w:t>
      </w:r>
    </w:p>
    <w:p>
      <w:pPr>
        <w:pStyle w:val="Normal"/>
        <w:rPr>
          <w:lang w:val="en-US"/>
        </w:rPr>
      </w:pPr>
      <w:r>
        <w:rPr/>
        <w:t>9. В  случае  отмены  нормативно-правовых  актов  Правительства  Российской  Федерации,  решений  Президента  Российской  Федерации,  законодательных   актов  Калужской  области, постановлений  Губернатора   области   и  иных  нормативных   правовых   актов,  являющихся  основанием  для  образования  внебюджетных  средств,  отзыв  разрешения  осуществляется  в  вышеуказанном  порядке.</w:t>
      </w:r>
    </w:p>
    <w:p>
      <w:pPr>
        <w:pStyle w:val="Normal"/>
        <w:rPr/>
      </w:pPr>
      <w:r>
        <w:rPr/>
        <w:t xml:space="preserve">        </w:t>
      </w:r>
      <w:r>
        <w:rPr/>
        <w:t>В  случае  выявленных   нарушений  порядка  формирования   и  нецелевого    использования   внебюджетных    средств,  а  также   порядка   представления   отчетности    главный   распорядитель,  распорядитель  средств  уведомляет   владельца  счета  о  возможности  отзыва  ранее  выданного  разрешения.  В  случае  не  устранения   допущенных  получателем   средств   нарушений   в  течение  10  дней  главный  распорядитель,  распорядитель   средств   отзывает  разрешение  из  Комитета  финансов  Министерства   финансов  Калужской  области   по  Юхновскому 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вторно  выдача  разрешения  допускается   только  после  устранения  владельцем  счета   допущенных  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нтроль  за  выполнением   настоящих  правил  осуществляет  отдел  финансов  и  бюджета  администрации  МР  «Юхновский 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правилам  оформления  и  выдачи  разрешений  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крытие  счетов  организациям, финансируемым  из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районного  бюджета,  по  учету  доходов  получен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т  предпринимательской  и  иной  приносящей  доход</w:t>
      </w:r>
    </w:p>
    <w:p>
      <w:pPr>
        <w:pStyle w:val="Normal"/>
        <w:jc w:val="center"/>
        <w:rPr/>
      </w:pPr>
      <w:r>
        <w:rPr/>
        <w:t>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Е   РАЗ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ткрытие   счетов  по  учету   доходов,  полученных  бюджетными  учреждениями</w:t>
      </w:r>
    </w:p>
    <w:p>
      <w:pPr>
        <w:pStyle w:val="Normal"/>
        <w:jc w:val="center"/>
        <w:rPr/>
      </w:pPr>
      <w:r>
        <w:rPr>
          <w:b/>
        </w:rPr>
        <w:t>от  предпринимательской  и  иной  приносящей  доход 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№ </w:t>
      </w:r>
      <w:r>
        <w:rPr>
          <w:b/>
        </w:rPr>
        <w:t>________                Дата  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дел  финансов  и  бюджета  администрации  МР  «Юхновский  район»  разрешает: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 главного распорядителя, распорядителя  средств)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в  Комитете  финансов  Министерства  финансов  Калужской  области  по  Юхновскому   району</w:t>
      </w:r>
    </w:p>
    <w:p>
      <w:pPr>
        <w:pStyle w:val="Normal"/>
        <w:rPr/>
      </w:pPr>
      <w:r>
        <w:rPr/>
        <w:t>Лицевые  счета   по  учету  доходов, полученных  от  предпринимательской  и  иной   приносящей  доход  деятельности,  для  зачисления  и  расходования   средств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30"/>
        <w:gridCol w:w="3211"/>
        <w:gridCol w:w="143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ормир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номер и дата</w:t>
            </w:r>
          </w:p>
          <w:p>
            <w:pPr>
              <w:pStyle w:val="Normal"/>
              <w:rPr/>
            </w:pPr>
            <w:r>
              <w:rPr/>
              <w:t xml:space="preserve">законодательного  акта, решения </w:t>
            </w:r>
          </w:p>
          <w:p>
            <w:pPr>
              <w:pStyle w:val="Normal"/>
              <w:rPr/>
            </w:pPr>
            <w:r>
              <w:rPr/>
              <w:t>Президента РФ, Правительства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здела</w:t>
            </w:r>
          </w:p>
          <w:p>
            <w:pPr>
              <w:pStyle w:val="Normal"/>
              <w:rPr/>
            </w:pPr>
            <w:r>
              <w:rPr/>
              <w:t>подраздела</w:t>
            </w:r>
          </w:p>
          <w:p>
            <w:pPr>
              <w:pStyle w:val="Normal"/>
              <w:rPr/>
            </w:pPr>
            <w:r>
              <w:rPr/>
              <w:t>БК  РФ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числение  налогов,</w:t>
            </w:r>
          </w:p>
          <w:p>
            <w:pPr>
              <w:pStyle w:val="Normal"/>
              <w:rPr/>
            </w:pPr>
            <w:r>
              <w:rPr/>
              <w:t>сборов  и других обязательных  платеж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Главы  МР</w:t>
            </w:r>
          </w:p>
          <w:p>
            <w:pPr>
              <w:pStyle w:val="Normal"/>
              <w:rPr/>
            </w:pPr>
            <w:r>
              <w:rPr/>
              <w:t>«Юхновский  район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числение  в  бюджет  МО</w:t>
            </w:r>
          </w:p>
          <w:p>
            <w:pPr>
              <w:pStyle w:val="Normal"/>
              <w:rPr/>
            </w:pPr>
            <w:r>
              <w:rPr/>
              <w:t>МР  «Юхновский  район»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Главы   МР</w:t>
            </w:r>
          </w:p>
          <w:p>
            <w:pPr>
              <w:pStyle w:val="Normal"/>
              <w:rPr/>
            </w:pPr>
            <w:r>
              <w:rPr/>
              <w:t>«Юхновский   район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 действия  разрешения: с 15 сентября  2010 г.  по  31  декабря  2010 г (включитель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едующая   отделом  ___________________         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        (расшифровка 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ный   бухгалтер  _____________________        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3:00Z</dcterms:created>
  <dc:creator>User</dc:creator>
  <dc:description/>
  <cp:keywords/>
  <dc:language>en-US</dc:language>
  <cp:lastModifiedBy>orgotdeluhn</cp:lastModifiedBy>
  <cp:lastPrinted>2011-12-13T14:16:00Z</cp:lastPrinted>
  <dcterms:modified xsi:type="dcterms:W3CDTF">2014-01-29T04:33:00Z</dcterms:modified>
  <cp:revision>2</cp:revision>
  <dc:subject/>
  <dc:title>ПОСТАНОВЛЕНИЕ</dc:title>
</cp:coreProperties>
</file>