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 администрации  МО  сельское  поселение  «Деревня  Чемод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25  января  2010 г.                                                                                       №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образовании  избирательного</w:t>
      </w:r>
    </w:p>
    <w:p>
      <w:pPr>
        <w:pStyle w:val="Normal"/>
        <w:rPr/>
      </w:pPr>
      <w:r>
        <w:rPr>
          <w:b/>
        </w:rPr>
        <w:t>участка  по  подготовке  и  проведению</w:t>
      </w:r>
    </w:p>
    <w:p>
      <w:pPr>
        <w:pStyle w:val="Normal"/>
        <w:rPr/>
      </w:pPr>
      <w:r>
        <w:rPr>
          <w:b/>
        </w:rPr>
        <w:t>выборов  депутатов  Сельской  Думы</w:t>
      </w:r>
    </w:p>
    <w:p>
      <w:pPr>
        <w:pStyle w:val="Normal"/>
        <w:rPr/>
      </w:pPr>
      <w:r>
        <w:rPr>
          <w:b/>
        </w:rPr>
        <w:t>муниципального  образования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ельское  поселение  «Деревня 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Чемоданово» 14  марта  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  основании  ст.19  Федерального  Закона  «Об  основных   гарантиях  избирательных   прав  и  права  на  участие  в  референдуме   граждан   Российской   Федерации»  ст.16  Закона  Калужской   области  «О  выборах  в  органы  местного  самоуправления  в  Калужской  области»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разовать  на  территории  муниципального  образования  сельское  поселение  «Деревня   Чемоданово»   для  проведения  голосования  и  подсчёта  голосов  на  выборах  депутатов  сельской  Думы  МО  сельское  поселение  «Деревня  Чемоданово»  Чемодановский  избирательный   участок  № 733.</w:t>
      </w:r>
    </w:p>
    <w:p>
      <w:pPr>
        <w:pStyle w:val="Normal"/>
        <w:rPr/>
      </w:pPr>
      <w:r>
        <w:rPr/>
        <w:t xml:space="preserve">       </w:t>
      </w:r>
      <w:r>
        <w:rPr/>
        <w:t>В  состав  избирательного  участка  включить  деревни:  Бекасово,  Екатериновка,  Курбатово,  Лобаново, Победа,  Поляны,  Солопихино,  Троица,  Чемоданово.</w:t>
      </w:r>
    </w:p>
    <w:p>
      <w:pPr>
        <w:pStyle w:val="Normal"/>
        <w:rPr/>
      </w:pPr>
      <w:r>
        <w:rPr/>
        <w:t xml:space="preserve">       </w:t>
      </w:r>
      <w:r>
        <w:rPr/>
        <w:t>Установить  место  голосования  и  нахождения  участковой   избирательной  комиссии  в  здании  Чемодановского  СДК  по  адресу:   д.Чемоданово, ул.Центральная, д.20.</w:t>
      </w:r>
    </w:p>
    <w:p>
      <w:pPr>
        <w:pStyle w:val="Normal"/>
        <w:rPr/>
      </w:pPr>
      <w:r>
        <w:rPr/>
        <w:t>Телефон:  3 – 11 – 47.</w:t>
      </w:r>
    </w:p>
    <w:p>
      <w:pPr>
        <w:pStyle w:val="Normal"/>
        <w:rPr/>
      </w:pPr>
      <w:r>
        <w:rPr/>
        <w:t>Численность   избирателей   -  1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Н.И.Генералова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07:00Z</dcterms:created>
  <dc:creator>User</dc:creator>
  <dc:description/>
  <cp:keywords/>
  <dc:language>en-US</dc:language>
  <cp:lastModifiedBy>User</cp:lastModifiedBy>
  <dcterms:modified xsi:type="dcterms:W3CDTF">2011-07-18T06:24:00Z</dcterms:modified>
  <cp:revision>1</cp:revision>
  <dc:subject/>
  <dc:title>ПОСТАНОВЛЕНИЕ</dc:title>
</cp:coreProperties>
</file>