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января 2021 года      </w:t>
        <w:tab/>
        <w:t xml:space="preserve">                                                                                   №  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Чемоданово» от 16 декабря 2020 года № 27 «О бюджете МО сельское поселение «Деревня Чемоданово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Чемод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7 «О бюджете МО сельское поселение «Деревня  Чемоданов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Чемоданов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070 771,00 рубль, в том числе объем безвозмездных поступлений в сумме 1 672 69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567 209,4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496 438,44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8, № 10, № 12, № 14 согласно приложениям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Чемоданов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 Н.С.Васил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1-02-04T14:43:00Z</dcterms:modified>
  <cp:revision>290</cp:revision>
  <dc:subject/>
  <dc:title>Шаблон постановления Районного собрания</dc:title>
</cp:coreProperties>
</file>