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ru-RU"/>
        </w:rPr>
        <w:t>сельское посе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ru-RU"/>
        </w:rPr>
        <w:t>«Деревня Чемоданово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ru-RU"/>
        </w:rPr>
        <w:t>Калуж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pacing w:val="6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8.04.2019 г                                                                                      №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620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 согласовании проекта постановления Губернатора Калужской области                                  «Об установлении предельных (максимальных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ндексов изменения размера вносимой                                                     гражданами  платы  за  коммунальные услуги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ых образованиях Калужской области на долгосрочный период 2020-2023 годы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57.1 Жилищного кодекса Российской Федерации, Федеральным законом от 06.10.2003 № 131-ФЗ                                       «Об общих принципах организации местного самоуправления в Российской Федерации», пунктом 43 Основ формирования индексов изменения размера платы за коммунальные услуги в Российской Федерации, утвержденных постановлением Правительства Российской Федерации от 30.04.2014 № 400, Уставом муниципального образования СП «Деревня Чемоданово» Сельская дума сельского поселения «Деревня Чемоданово»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долгосрочный период 2020-2023 годы» (далее – проект) с приложением № 1 к проекту, и с обоснованием величины установленных предельных (максимальных) индексов изменения размера вносимой гражданами платы за коммунальные услуги для муниципального образования сельского поселения «Деревня Чемоданово» на долгосрочный период 2020-2023 годы, приведенного в приложении № 2 к прое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е поселение «Деревня Чемоданово»                 В.М. Генерал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Palatino Linotype" w:hAnsi="Palatino Linotype" w:eastAsia="Times New Roman" w:cs="Palatino Linotype"/>
      <w:b/>
      <w:bCs/>
      <w:smallCaps/>
      <w:sz w:val="18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Palatino Linotype" w:hAnsi="Palatino Linotype" w:cs="Palatino Linotype"/>
      <w:b/>
      <w:bCs/>
      <w:smallCaps/>
      <w:sz w:val="18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34:00Z</dcterms:created>
  <dc:creator>Customer</dc:creator>
  <dc:description/>
  <cp:keywords/>
  <dc:language>en-US</dc:language>
  <cp:lastModifiedBy>User</cp:lastModifiedBy>
  <cp:lastPrinted>2019-04-08T15:11:00Z</cp:lastPrinted>
  <dcterms:modified xsi:type="dcterms:W3CDTF">2019-04-08T11:13:00Z</dcterms:modified>
  <cp:revision>8</cp:revision>
  <dc:subject/>
  <dc:title>                     </dc:title>
</cp:coreProperties>
</file>