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Чемод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30 декабря  2019 года      </w:t>
        <w:tab/>
        <w:t xml:space="preserve">                                                                               № 13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Чемоданово» от 20 декабря 2018 года № 99 «О бюджете МО сельское поселение «Деревня Чемоданово» на 2019 год и на плановый период 2020 и  2021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Чемод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20 декабря  2018 года № 99 «О бюджете МО сельское поселение «Деревня  Чемоданово» на 2019 год и на плановый период 2020 и 2021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 xml:space="preserve">«Утвердить основные характеристики бюджета муниципального образования сельское поселение «Деревня Чемоданово»  на 2019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5 029 898,27 рублей, в том числе объем безвозмездных поступлений в сумме 4 563 072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5 040 878,7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Чемоданово»  в сумме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20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466 826,27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10 980,43  рубля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Внести изменения в приложения № 4, № 8, № 10, № 12, согласно приложениям     № 1, № 2, № 3, № 4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Чемоданово» на 2019 год и на плановый период 2020 и 2021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Чемоданово»                                                                           В.М.Генера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20-01-23T08:03:00Z</dcterms:modified>
  <cp:revision>292</cp:revision>
  <dc:subject/>
  <dc:title>Шаблон постановления Районного собрания</dc:title>
</cp:coreProperties>
</file>