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30 сентября           2019 года              </w:t>
        <w:tab/>
        <w:tab/>
        <w:tab/>
        <w:tab/>
        <w:t xml:space="preserve">            № 1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>О проведении общественных обсуждений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>по проекту решения Сельской Думы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>«О внесении изменений в правила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>землепользования и застройки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>МО СП «Деревня Чемоданово»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С целью обсуждения и выявления мнения жителей сельского поселения по внесению изменений в Правила землепользования и застройки сельского поселения «Деревня Чемоданово» руководствуясь ст. 28 Федерального закона от 06.10.2003 № 131 – ФЗ «Об общих принципах организации местного самоуправления в РФ»,Положением «О порядке организации и проведения общественных обсуждений по вопросам градостроительной деятельности на территории МО СП «Деревня Чемоданово», утвержденным решением Сельской Думы МО СП «Деревня Чемоданово» от 20.08.2019 № 116, Сельская Дума </w:t>
      </w:r>
      <w:r>
        <w:rPr>
          <w:b/>
          <w:color w:val="000000"/>
        </w:rPr>
        <w:t>РЕШИЛ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Провести общественные обсуждения по проекту решения Сельской Думы «О внесении изменений в Правила землепользования  и застройки МО СП «Деревня Чемоданово», утвержденные решением  Сельской Думы от 12.10.2009 № 21 ( в редакции решений от 18.04.2011 № 5, от 20.04.20 11 № 6, от 09.07.2014 № 41, от 01.09.2014 №43, от 18.11.2016 № 37, от 30.01.2017 № 41, от 26.02.2018 № 73), по адресу: д. Чемоданово, ул. Центральная, д. 20, 31 октября 2019 года в 15.00 час. в здании СДК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Разместить материалы по обсуждаемому вопросу в местах, предназначенных для обнародования нормативных  правовых актов  МО СП «Деревня Чемоданово»:  на информационном стенде администрации сельского поселения «Деревня Чемоданово» по адресу: д. Чемоданово, ул. Центральная, д. 20 и на официальном сайте администрации МО СП «Деревня Чемоданово» в сети интернет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. Уполномоченным органом на организацию проведения публичных слушаний является комиссия по подготовке проекта в составе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875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ИО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ОЛЖНОСТЬ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тузова Татьяна Николаевн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60"/>
              <w:jc w:val="both"/>
              <w:rPr/>
            </w:pPr>
            <w:r>
              <w:rPr>
                <w:bCs/>
                <w:lang w:eastAsia="en-US"/>
              </w:rPr>
              <w:t xml:space="preserve">депутат Сельской Думы М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«Деревня Чемоданово»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ргазова Наталья Михайловн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60"/>
              <w:jc w:val="both"/>
              <w:rPr/>
            </w:pPr>
            <w:r>
              <w:rPr>
                <w:bCs/>
                <w:lang w:eastAsia="en-US"/>
              </w:rPr>
              <w:t xml:space="preserve">депутат Сельской Думы М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«Деревня Чемоданово»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епанова Вера Николаевн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60"/>
              <w:jc w:val="both"/>
              <w:rPr/>
            </w:pPr>
            <w:r>
              <w:rPr>
                <w:bCs/>
                <w:lang w:eastAsia="en-US"/>
              </w:rPr>
              <w:t xml:space="preserve">депутат Сельской Думы М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«Деревня Чемоданово»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Замечания и предложения по проекту принимаются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 рабочие дни с 8.00 до 17.00 в письменном виде в администрации сельского поселения по адресу: д. Чемоданово, ул. Центральная, д.20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о почте: 249923 Калужская область, Юхновский район,   д. Чемоданово, ул. Центральная, д.20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о электронной почте: </w:t>
      </w:r>
      <w:hyperlink r:id="rId2">
        <w:r>
          <w:rPr>
            <w:rStyle w:val="InternetLink"/>
            <w:lang w:val="en-US"/>
          </w:rPr>
          <w:t>nizowagal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Разместить настоящее решение и итоги проведенных публичных слушаний на информационном стенде администрации сельского поселения по адресу: д. Чемоданово, ул. Центральная, д. 20, и на официальном сайте администрации в сети Интернет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. Решение вступает в силу с момента официального обнародова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7. Контроль за исполнением настоящего Решения возложить на Главу администрации МО сельское поселение «Деревня Чемоданово» Низову Галину Николаевну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Глава МО сельское поселение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</w:t>
      </w:r>
      <w:r>
        <w:rPr>
          <w:b/>
        </w:rPr>
        <w:t>«Деревня Чемоданово»</w:t>
      </w:r>
      <w:r>
        <w:rPr/>
        <w:t xml:space="preserve">    </w:t>
        <w:tab/>
        <w:tab/>
        <w:tab/>
        <w:tab/>
        <w:tab/>
        <w:tab/>
        <w:t xml:space="preserve">               </w:t>
      </w:r>
      <w:r>
        <w:rPr>
          <w:b/>
        </w:rPr>
        <w:t>В.М. Генералов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owagalina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06:00Z</dcterms:created>
  <dc:creator>ЮНА</dc:creator>
  <dc:description/>
  <cp:keywords/>
  <dc:language>en-US</dc:language>
  <cp:lastModifiedBy>User</cp:lastModifiedBy>
  <cp:lastPrinted>2019-08-27T08:22:00Z</cp:lastPrinted>
  <dcterms:modified xsi:type="dcterms:W3CDTF">2019-10-01T06:06:00Z</dcterms:modified>
  <cp:revision>2</cp:revision>
  <dc:subject/>
  <dc:title>Шаблон постановления Районного собрания</dc:title>
</cp:coreProperties>
</file>