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8 декабря      2019 года      </w:t>
        <w:tab/>
        <w:t xml:space="preserve">                                                                    №  129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Чемоданово» на 2020 год и на плановый период 2021-2022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Чемоданово»  на 2020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858 506,00 рублей, в том числе объем безвозмездных поступлений в сумме  1 618 064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869 506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Чемоданово»  в сумме  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1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11 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 Чемоданово»  на плановый период 2021 и 2022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Деревня Чемоданово»  на 2021 год в сумме 2 045 543,00 рубля, в том числе объем безвозмездных поступлений в сумме   1 801 706,00 рублей, на 2022 год в сумме 2 046 284,00 рубля, в том числе объем безвозмездных поступлений в сумме 1 798 754,00 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общий объем расходов  бюджета сельского поселения на 2021 год в сумме 2 056 543,00 рубля, </w:t>
      </w:r>
      <w:r>
        <w:rPr>
          <w:szCs w:val="26"/>
        </w:rPr>
        <w:t xml:space="preserve">в том числе условно утверждаемые расходы в сумме 39 000,00 рублей и </w:t>
      </w:r>
      <w:r>
        <w:rPr/>
        <w:t>на 2022 год в сумме 2 058 284,00 рубля</w:t>
      </w:r>
      <w:r>
        <w:rPr>
          <w:szCs w:val="26"/>
        </w:rPr>
        <w:t>, в том числе условно утверждаемые расходы в сумме 79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Деревня Чемоданово» на 2021 год в сумме 2 000,00  рублей и на 2022 год в сумме 2 000,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Деревня Чемоданово» на 2021 год в сумме 11 000,00 рублей, на 2022 год в сумме 12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Чемоданово» на 2020 год и на плановый период 2021 и 2022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Чемодан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Чемодан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6. </w:t>
      </w:r>
      <w:r>
        <w:rPr/>
        <w:t>Утвердить поступления доходов бюджета муниципального образования сельское поселение «Деревня Чемоданово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/>
        <w:tab/>
        <w:t>- на 2020 год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- на плановый период 2021 и 2022 годов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 xml:space="preserve">7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Чемоданово» из других бюджетов бюджетной системы Российской Федерации, на 2020 год  и на плановый период 2021-2022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8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0 году и в плановом периоде 2021 и 2022 годов из бюджета муниципального образования сельское поселение «Деревня Упрямово»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Чемодан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0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1 и 2022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Чемод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0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1 и 2022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0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1 и 2022 годов –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Чемод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0 год – согласно приложению № 12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1 и 2022 годов -  согласно приложению № 1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13.</w:t>
      </w:r>
      <w:r>
        <w:rPr/>
        <w:t xml:space="preserve"> </w:t>
      </w:r>
      <w:r>
        <w:rPr>
          <w:szCs w:val="26"/>
        </w:rPr>
        <w:t xml:space="preserve">Установить с 1 октября 2020 года с учетом уровня индексации, </w:t>
      </w:r>
      <w:r>
        <w:rPr/>
        <w:t xml:space="preserve">принятого для  государственных гражданских служащих Калужской области, </w:t>
      </w:r>
      <w:r>
        <w:rPr>
          <w:szCs w:val="26"/>
        </w:rPr>
        <w:t>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0 года, в размере 4,3 процента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4.</w:t>
      </w:r>
      <w:r>
        <w:rPr/>
        <w:t xml:space="preserve"> Установить, что через администрацию муниципального образования сельское поселение «Деревня Чемоданово» осуществляется финансирование расходов на реализацию муниципальных программ:</w:t>
      </w:r>
    </w:p>
    <w:p>
      <w:pPr>
        <w:pStyle w:val="Normal"/>
        <w:ind w:right="-5" w:hanging="0"/>
        <w:jc w:val="both"/>
        <w:rPr/>
      </w:pPr>
      <w:r>
        <w:rPr/>
        <w:tab/>
        <w:t>- «Организация решения вопросов местного значения и совершенствование развития сельского поселения «Деревня Чемоданово»;</w:t>
      </w:r>
    </w:p>
    <w:p>
      <w:pPr>
        <w:pStyle w:val="Normal"/>
        <w:ind w:right="-5" w:hanging="0"/>
        <w:jc w:val="both"/>
        <w:rPr/>
      </w:pPr>
      <w:r>
        <w:rPr/>
        <w:tab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Чемоданово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5.</w:t>
      </w:r>
      <w:r>
        <w:rPr/>
        <w:t xml:space="preserve">  Утвердить  критерий выравнивания финансовых возможностей сельских  поселений в размере 0,989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6.</w:t>
      </w:r>
      <w:r>
        <w:rPr/>
        <w:t xml:space="preserve">  Утвердить источники внутреннего финансирования дефицита бюджета сельского поселения на 2020 год и на плановый период 2021 и 2022 годов согласно приложению                   № 14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  <w:t xml:space="preserve">    </w:t>
      </w:r>
      <w:r>
        <w:rPr>
          <w:b/>
        </w:rPr>
        <w:t>17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 бюджета сельского поселения в текущем финансовом году, если в течение финансового года по целевой статье расходов 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0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 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Деревня Чемоданово» устанавливать 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становить, что не использованные по состоянию на 1 января 2020 года остатки межбюджетных трансфертов, предоставленных из областного бюджета бюджету муниципального  образования сельское поселение «Деревня Чемоданово»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20 го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8.</w:t>
      </w:r>
      <w:r>
        <w:rPr/>
        <w:t xml:space="preserve"> Настоящее Решение вступает  в силу с 1 января 2020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Чемоданово»                                                                          В.М. Генер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User</cp:lastModifiedBy>
  <cp:lastPrinted>2019-12-17T14:03:00Z</cp:lastPrinted>
  <dcterms:modified xsi:type="dcterms:W3CDTF">2019-12-17T10:04:00Z</dcterms:modified>
  <cp:revision>317</cp:revision>
  <dc:subject/>
  <dc:title>Шаблон постановления Районного собрания</dc:title>
</cp:coreProperties>
</file>