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Чемоданово» на 2019 год  и на плановый период 2020 и 2021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Чемоданово» на 2019 год и на плановый период 2020 и 2021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Чемод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Чемоданово» на 2019 год и на плановый период 2020 и 2021 годов и Основными направлениями бюджетной и налоговой политики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9 год и на плановый период 2020 и 2021 годов также основан на Прогнозе социально-экономического развития муниципального образования Сельское поселение «Деревня Чемоданово» на 2019-2021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Чемоданово» на 2019 год и на плановый период 2020 и 2021 годов приняты показатели прогноза социально-экономического развития сельского поселения на 2019-2021 годы, основные направления бюджетной и налоговой политики на 2019 год и на плановый период 2020 и 2021 годов и оценка поступления в 2018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9 год планируются в объеме 236 087,00 руб., на 2020 и 2021 годы в объеме  243 879,00 руб., 258 45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9 году составит 3 707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0 и 2021 годах составит 3 899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 11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9 году прогнозируется в сумме 20 000,00  руб., в 2020 и 2021 годах 20 660,00 руб. и 21 93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9 году прогнозируется в сумме 207 000,00 руб., в 2020 и 2021 годах 213 820,00 руб. и 226 9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9 год объем налоговых доходов бюджета сельского поселения составит 231 207,00 руб., на 2020 и 2021 годы 238 879,00               руб. и 253 44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9 году – 4 380,00 руб., в 2020 и 2021 годах  4 500,00 руб. и 4 510,00 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19 году прогнозируются в объеме 4 880,00 руб., в 2020 и 2021 годах 5 000,00 руб. и 5 01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9 год – 1 227 499  руб.; в 2020 и 2021 годах по  1 227 499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19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 455,00  руб., 2020 год – 27 279,00  руб., 2021 год – 28 278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19 год – 380 000,00 руб., в 2020 и 2021 годах по 38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9 год – 1 991 091,00 руб., в т.ч. налоговые и неналоговые доходы 236 087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 1 998 707,00 руб.; 2021 год – 2 014 285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Чемодан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9 год и на плановый период 2020 -2021 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 на 2019 год сформированы в объеме  3 380 364,00 рубля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 и областного бюджетов, спрогнозированы  в объемах, предусмотренных проектом областного закона "Об областном бюджете на 2019 год и на плановый период 2020 и 2021 годов" и их суммы составляют 2019 – 2 166 525,00 рублей; 2020 год – 2 166 227,00 рублей; 2021 год – 2 167 924,00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 1 октября 2019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19 года, в размере 4,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Zhikaryov;Times New Roman"/>
        </w:rPr>
        <w:tab/>
        <w:t>Ф</w:t>
      </w:r>
      <w:r>
        <w:rPr>
          <w:rFonts w:eastAsia="Zhikaryov;Times New Roman"/>
          <w:sz w:val="28"/>
          <w:szCs w:val="28"/>
        </w:rPr>
        <w:t>инансирование расходов на проведение диспансеризации муниципальных служащих осуществляется в пределах средств, предусмотренных в бюджете поселения на содержание соответствующих органов Юхновского района, являющихся главными распорядителями средств бюджета пос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на 2019 год и             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9 год и на плановый период 2020 и                     2021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9 год и на плановый период 2020 и 2021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Деревня Чемоданово» на 2019 год определен в сумме 2 002 091,00 рубль, на 2020 год – 2 010 207,00 рублей, на 2021 год – 2 026 785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38 000,00 рублей (2,56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 76 000,00 рублей (5,07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Чемоданово» на 2019 год запланирована в сумме  2 000,00 руб., 2020 и 2021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19 год составляет 11 000,00 руб. (4,66 %), 2020 год – 11 500,00 рублей (4,72 %)  и 2021 год – 12 500,00 рублей (4,8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8-11-19T08:46:00Z</dcterms:modified>
  <cp:revision>137</cp:revision>
  <dc:subject/>
  <dc:title>Приложение   1   к  постановлению</dc:title>
</cp:coreProperties>
</file>