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Чемод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6 октября    2018 года                    </w:t>
        <w:tab/>
        <w:t xml:space="preserve">                                 №94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Чемоданово» от 22 декабря 2017 года № 65 «О бюджете МО сельское поселение «Деревня Чемоданово» на 2018 год и на плановый период 2019 и  2020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Чемод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2 декабря  2017 года № 65 «О бюджете МО сельское поселение «Деревня  Чемоданово» на 2018 год и на плановый период 2019 и 2020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 xml:space="preserve">. Утвердить основные характеристики бюджета муниципального образования сельское поселение «Деревня Чемоданово»  на 2018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885 856,00 рублей, в том числе объем безвозмездных поступлений в сумме 1 403 516,00 рублей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948 612,43 рубля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Чемоданово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9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241 170,0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62 756,43  рубля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Чемоданово»  на 2018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Чемоданово» перечень главных распорядителей средств, разделов, подразделов, целевых статей (муниципальных программ и  не программных направлений деятельности), групп и подгрупп видов расходов бюджета  сельского поселения на 2018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Чемод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6.</w:t>
      </w:r>
      <w:r>
        <w:rPr/>
        <w:t xml:space="preserve"> Считать утратившими силу пункт 1, абзац 2 пункта 9, абзац 2 пункта 11, абзац 2 пункта 12  Решения Сельской Думы  от  22  декабря  2017 года № 65 «О бюджете МО сельское поселение «Деревня Чемоданово» на 2018 год и на плановый период 2019 и 2020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7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Чемоданово» на 2018 год и на плановый период 2019 и 2020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Чемоданово»                                                                           В.М.Генера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36:00Z</dcterms:created>
  <dc:creator>ЮНА</dc:creator>
  <dc:description/>
  <cp:keywords/>
  <dc:language>en-US</dc:language>
  <cp:lastModifiedBy>User</cp:lastModifiedBy>
  <cp:lastPrinted>2018-10-16T14:28:00Z</cp:lastPrinted>
  <dcterms:modified xsi:type="dcterms:W3CDTF">2018-10-16T10:36:00Z</dcterms:modified>
  <cp:revision>2</cp:revision>
  <dc:subject/>
  <dc:title>Шаблон постановления Районного собрания</dc:title>
</cp:coreProperties>
</file>