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Чемод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 xml:space="preserve">от   27 апреля 2018 года              </w:t>
        <w:tab/>
        <w:tab/>
        <w:t xml:space="preserve">            </w:t>
        <w:tab/>
        <w:t xml:space="preserve">                                            №  79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«Об утверждении отчета по исполнению бюджета МО сельское поселение «Деревня Чемоданово» за 2017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1. Утвердить отчет об исполнении  бюджета муниципального образования сельское поселение «Деревня  Чемоданово»  за  2017 год по доходам в сумме  1 153 259,72  рубля, по расходам в сумме 1 059 149,34  рубля, с  профицитом бюджета в сумме  58 110,38  рублей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2. Утвердить исполнение доходов бюджета муниципального образования сельское поселение «Деревня  Чемоданово» за  2017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3. Утвердить исполнение расходов бюджета муниципального образования сельское поселение «Деревня  Чемоданово» за  2017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4. Утвердить исполнение расходов бюджета муниципального образования сельское поселение «Деревня  Чемоданово» за  2017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5. Утвердить исполнение источников финансирования дефицита бюджета сельское поселение «Деревня  Чемоданово» за  2017 год по кодам классификации источников финансирования дефицитов бюджетов согласно приложению № 4 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 xml:space="preserve">6. </w:t>
      </w:r>
      <w:r>
        <w:rPr>
          <w:bCs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17 год, согласно приложению N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bCs/>
        </w:rPr>
        <w:t xml:space="preserve">     </w:t>
      </w:r>
      <w:r>
        <w:rPr>
          <w:bCs/>
        </w:rPr>
        <w:t>7</w:t>
      </w: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Чемоданово»    </w:t>
      </w:r>
      <w:r>
        <w:rPr/>
        <w:tab/>
        <w:tab/>
        <w:tab/>
        <w:tab/>
        <w:t xml:space="preserve">                                         </w:t>
      </w:r>
      <w:r>
        <w:rPr>
          <w:b/>
        </w:rPr>
        <w:t>В.М.Генера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04:00Z</dcterms:created>
  <dc:creator>ЮНА</dc:creator>
  <dc:description/>
  <cp:keywords/>
  <dc:language>en-US</dc:language>
  <cp:lastModifiedBy>Чемоданово</cp:lastModifiedBy>
  <cp:lastPrinted>2008-12-23T09:42:00Z</cp:lastPrinted>
  <dcterms:modified xsi:type="dcterms:W3CDTF">2019-02-27T10:46:00Z</dcterms:modified>
  <cp:revision>159</cp:revision>
  <dc:subject/>
  <dc:title>Шаблон постановления Районного собрания</dc:title>
</cp:coreProperties>
</file>