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8 декабря 2018 года      </w:t>
        <w:tab/>
        <w:t xml:space="preserve">                                                                         №  1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Чемоданово» от 22 декабря 2017 года № 65 «О бюджете МО сельское поселение «Деревня Чемод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Чемод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65 «О бюджете МО сельское поселение «Деревня  Чемод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Чемод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658 002,55 рублей, в том числе объем безвозмездных поступлений в сумме 1 404 870,02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720 758,98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26 566,27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62 756,43  рубл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Чемод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Чемод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Чемод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 11, абзац 2 пункта 12  Решения Сельской Думы  от  22  декабря  2017 года № 65 «О бюджете МО сельское поселение «Деревня Чемод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Чемод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01-22T13:46:00Z</dcterms:modified>
  <cp:revision>285</cp:revision>
  <dc:subject/>
  <dc:title>Шаблон постановления Районного собрания</dc:title>
</cp:coreProperties>
</file>