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</w:t>
      </w: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«Деревня Курк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Юх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алу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АЯ 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4.2017 года                                                                              № 48«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отчета  п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ению бюджета и проведению </w:t>
      </w:r>
    </w:p>
    <w:p>
      <w:pPr>
        <w:pStyle w:val="Normal"/>
        <w:rPr/>
      </w:pPr>
      <w:r>
        <w:rPr>
          <w:b/>
          <w:sz w:val="28"/>
          <w:szCs w:val="28"/>
        </w:rPr>
        <w:t>публичных слушаний «Об утвер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отчета по исполнению бюджета М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Чемоданово» з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сельского поселени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ект отчета об исполнении бюджета муниципального образования сельское поселение «Деревня Чемоданово» з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значить публичные слушания по проекту отчета об исполнении бюджета муниципального образования сельское поселение «Деревня Куркино» за 2016 год на 22.05.2016 года, начало в 10 часов в помещении сельск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решение на стенде в помещении сельск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Чемоданово»                                                В.М. Генер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9:00Z</dcterms:created>
  <dc:creator>UserPC</dc:creator>
  <dc:description/>
  <cp:keywords/>
  <dc:language>en-US</dc:language>
  <cp:lastModifiedBy>User</cp:lastModifiedBy>
  <cp:lastPrinted>2017-05-31T11:44:00Z</cp:lastPrinted>
  <dcterms:modified xsi:type="dcterms:W3CDTF">2018-02-27T12:13:00Z</dcterms:modified>
  <cp:revision>12</cp:revision>
  <dc:subject/>
  <dc:title>                                   Муниципальное образование</dc:title>
</cp:coreProperties>
</file>