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</w:p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</w:t>
      </w:r>
    </w:p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Чемод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 xml:space="preserve">т  31 января 2017 года      </w:t>
        <w:tab/>
        <w:t xml:space="preserve">                                                                         №  4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48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</w:tblGrid>
      <w:tr>
        <w:trPr>
          <w:trHeight w:val="375" w:hRule="atLeast"/>
        </w:trPr>
        <w:tc>
          <w:tcPr>
            <w:tcW w:w="5482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ельской Думы МО СП «Деревня Чемоданово» от 29 декабря 2016 года № 39 «О бюджете МО сельское поселение «Деревня Чемоданово» на 2017 год и на плановый период 2018 и  2019 годов »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Бюджетным Кодексом Российской Федерации, положением  «О бюджетном процессе в муниципальном образовании сельское поселение «Деревня Чемоданово» сельская Дума Решил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нести в Решение  сельской Думы  от  29 декабря  2016 года № 39 «О бюджете МО сельское поселение «Деревня  Чемоданово» на 2017 год и на плановый период 2018 и 2019 годов» следующие изменения:  </w:t>
      </w:r>
    </w:p>
    <w:p>
      <w:pPr>
        <w:pStyle w:val="Normal"/>
        <w:ind w:left="568"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</w:t>
      </w:r>
      <w:r>
        <w:rPr>
          <w:b/>
        </w:rPr>
        <w:t>1</w:t>
      </w:r>
      <w:r>
        <w:rPr/>
        <w:t xml:space="preserve">. Утвердить основные характеристики бюджета муниципального образования сельское поселение «Деревня Чемоданово»  на 2017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1 169 404,50 рубля, в том числе объем безвозмездных поступлений в сумме 892 752 рубля согласно приложению № 1 к настоящему Решению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 в сумме 1 174 050,55 рублей согласно приложениям  № 2, 3, 4 к настоящему Решению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Деревня Чемоданово»  в сумме 2 0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муниципального долга на 1 января 2018 года в сумме  0,00 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предельный объем муниципального долга в сумме 276 652,50  рубля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4 646,05  рублей согласно приложению № 5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2.</w:t>
      </w:r>
      <w:r>
        <w:rPr/>
        <w:tab/>
        <w:t>Утвердить ведомственную структуру расходов бюджета муниципального образования сельское поселение «Деревня Чемоданово»  на 2017 год  согласно приложению № 2 к настоящему Решению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3.</w:t>
      </w:r>
      <w:r>
        <w:rPr/>
        <w:t xml:space="preserve"> Утвердить в составе ведомственной структуры расходов бюджета муниципального образования сельское поселение «Деревня Чемоданово» перечень главных распорядителей средств, разделов, подразделов, целевых статей (муниципальных программ и непрограммных направлений деятельности), групп и подгрупп видов расходов бюджета  сельского поселения на 2017 год согласно приложению № 2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4.</w:t>
      </w:r>
      <w:r>
        <w:rPr/>
        <w:t xml:space="preserve"> Утвердить распределение бюджетных ассигнований бюджета сельского поселения по разделам, подразделам, целевым 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 согласно приложению № 3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5.</w:t>
      </w:r>
      <w:r>
        <w:rPr/>
        <w:t xml:space="preserve"> Утвердить распределение бюджетных ассигнований бюджета муниципального образования сельское поселение «Деревня Чемоданово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согласно приложению № 4 к настоящему Решению.</w:t>
      </w:r>
    </w:p>
    <w:p>
      <w:pPr>
        <w:pStyle w:val="Normal"/>
        <w:ind w:right="-5" w:hanging="0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6.</w:t>
      </w:r>
      <w:r>
        <w:rPr/>
        <w:t xml:space="preserve">  Утвердить источники внутреннего финансирования дефицита бюджета сельского поселения на 2017 год и на плановый период 2018 и 2019 годов согласно приложению №  5 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</w:t>
      </w:r>
      <w:r>
        <w:rPr>
          <w:b/>
        </w:rPr>
        <w:t>7.</w:t>
      </w:r>
      <w:r>
        <w:rPr/>
        <w:t xml:space="preserve"> Считать утратившими силу пункт 1, абзац 2 пункта 6, абзац 2 пункта 8, абзац 2 пункта 9, пункт 15 Решения Сельской Думы  от  29 декабря  2016 года № 39 «О бюджете МО сельское поселение «Деревня Чемоданово» на 2017 год и на плановый период 2018 и 2019 годов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180"/>
        <w:jc w:val="both"/>
        <w:rPr/>
      </w:pPr>
      <w:r>
        <w:rPr/>
        <w:t xml:space="preserve">       </w:t>
      </w:r>
      <w:r>
        <w:rPr>
          <w:b/>
        </w:rPr>
        <w:t>8.</w:t>
      </w:r>
      <w:r>
        <w:rPr/>
        <w:t xml:space="preserve"> Настоящее Решение вступает в силу с момента подписания и применяется к правоотношениям  по формированию бюджета МО СП «Деревня  Чемоданово» на 2017 год и на плановый период 2018 и 2019 годов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left="737"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>«Деревня Чемоданово»                                                                           В.М.Генерал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39" w:top="1134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08-12-23T09:42:00Z</cp:lastPrinted>
  <dcterms:modified xsi:type="dcterms:W3CDTF">2017-03-01T05:47:00Z</dcterms:modified>
  <cp:revision>281</cp:revision>
  <dc:subject/>
  <dc:title>Шаблон постановления Районного собрания</dc:title>
</cp:coreProperties>
</file>