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сельское  посе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«Деревня Чемоданово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Юхновск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Калу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СЕЛЬСКАЯ 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8.2017 года                                                                            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свободного от прав третьих лиц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за исключением имущественных прав, субъе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ого и среднего предпринимательст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назначенного для предоставления его 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ладение и (или) на долгосрочной основе субъект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го и среднего предпринимательства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м, образующим инфраструктур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держки субъектов малого и средн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на территории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Деревня Чемода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.1 статьи 18 Федерального закона от 24.07.2007 года № 209-ФЗ «О развитии малого и среднего предпринимательства в Российской Федерации»,  руководствуясь статьей 51 Устава муниципального образования сельское поселение «Деревня Чемоданово» 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еречень муниципального имущества, свободного от прав третьих лиц (за исключением имущественных прав  субъектов малого и среднего предпринимательств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назначенного для предоставления его во владение и (или) на долгосрочной основе субъектам малого и среднего предпринимательства и организациям, образующим инфраструкту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ержки субъектов малого и среднего предпринимательства 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становить, что формирование, ведение (в том числе ежегодное дополнение) и обязательное опубликование перечня муниципального имущества, свободного от прав третьих лиц (за исключением имущественных прав  субъектов малого и среднего предпринимательств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назначенного для предоставления его во владение и (или)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осуществляется администрацией сельского поселения «Деревня Чемоданово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вступает в силу со дня его  обнародования на информационном стенде в здании администрации сельского поселения «Деревня Чемоданово» и подлежит размещению на официальном сайте администрации муниципального образования сельское поселение «Деревня Чемоданово»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«Деревня Чемоданово»                           В.М. Генер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№ </w:t>
      </w:r>
      <w:r>
        <w:rPr/>
        <w:t>56 от 15.08.2017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имущества, свободного от прав третьих лиц (за исключением имущественных прав  субъектов малого и среднего предпринимательства) предназначенного для предоставления его во владение и (или) на долгосрочной основе субъектам малого и среднего предпринимательства и организациям, образующим инфраструкту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и субъектов малого и среднего предприниматель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22"/>
        <w:gridCol w:w="1668"/>
        <w:gridCol w:w="2351"/>
        <w:gridCol w:w="180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дентификацион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кта (кадастровый номе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дентификационны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 и д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ческ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категория земель: земли сельскохозяйственного назначения, разрешенное использование: для сельскохозяйственного производ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ужская область</w:t>
            </w:r>
          </w:p>
          <w:p>
            <w:pPr>
              <w:pStyle w:val="Normal"/>
              <w:jc w:val="both"/>
              <w:rPr/>
            </w:pPr>
            <w:r>
              <w:rPr/>
              <w:t>Юхновский район</w:t>
            </w:r>
          </w:p>
          <w:p>
            <w:pPr>
              <w:pStyle w:val="Normal"/>
              <w:jc w:val="both"/>
              <w:rPr/>
            </w:pPr>
            <w:r>
              <w:rPr/>
              <w:t>д. Бекасов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:24:070105: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щей площадью 102500 кв.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ление о государственной регистрации права собственности от 21.10.2016 г. № 40/024/001/2016-17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категория земель: земли сельскохозяйственного назначения, разрешенное использование: для сельскохозяйственного производ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ужская область. Юхновский район д. Бекасов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:24:070105: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й плошадью</w:t>
            </w:r>
          </w:p>
          <w:p>
            <w:pPr>
              <w:pStyle w:val="Normal"/>
              <w:jc w:val="both"/>
              <w:rPr/>
            </w:pPr>
            <w:r>
              <w:rPr/>
              <w:t>10250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ление о государственной регистрации права собственности от 17.10.2016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/024/001/2016-17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категория земель: земли сельскохозяйственного назначения, разрешенное использование: для сельскохозяйственного производ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ужская область. Юхновский район д. Бекасов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:24:070105: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й площадью</w:t>
            </w:r>
          </w:p>
          <w:p>
            <w:pPr>
              <w:pStyle w:val="Normal"/>
              <w:jc w:val="both"/>
              <w:rPr/>
            </w:pPr>
            <w:r>
              <w:rPr/>
              <w:t>10250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ление о государственной регистрации права собственности от 19.09.2016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/024/001/2016-161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3:02:00Z</dcterms:created>
  <dc:creator>UserPC</dc:creator>
  <dc:description/>
  <cp:keywords/>
  <dc:language>en-US</dc:language>
  <cp:lastModifiedBy>Чемоданово</cp:lastModifiedBy>
  <cp:lastPrinted>2017-08-15T16:19:00Z</cp:lastPrinted>
  <dcterms:modified xsi:type="dcterms:W3CDTF">2017-08-15T12:21:00Z</dcterms:modified>
  <cp:revision>6</cp:revision>
  <dc:subject/>
  <dc:title>                                       Муниципальное  образование</dc:title>
</cp:coreProperties>
</file>