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результатах публичных слушаний по проекту планировки территории и проекту межевания территории для размещения линейного объекта  газификации «Межпоселковый газопровод и уличные газопроводы д.Чемоданово </w:t>
      </w:r>
      <w:r>
        <w:rPr>
          <w:b/>
          <w:sz w:val="28"/>
          <w:szCs w:val="28"/>
        </w:rPr>
        <w:t>Юхновского района» Калуж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 проведения публичных слушаний: Решение Сельской Думы «О проведении публичных слушаний по проекту планировки территории и проекту межевания территории для размещения линейного объекта газификации «Межпоселковый газопровод и уличные газопроводы д. Чемоданово Юхновского района» Калужской области., от 19.05.2017 г. № 5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оведения публичных слушаний: Комиссия по проекту планировки территории и проекту межевания территории для размещения линейного объекта: Межпоселковый газопровод и уличные газопроводы д.Чемоданово Юхновского района Калуж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: 14.06.2017 г , время проведения 14.00 в д. Чемоданово,  ул.Центральная, д.2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личество заявленных участников публичных слушаний составило 36 человек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и рассмотрев представленные материалы по проекту планировки территории и проекту межевания территории для размещения линейного объекта газификации: Межпоселковый газопровод и уличные газопроводы д. Чемоданово Юхновского района Калужской области на публичных слушаниях, проведенных в д. Чемоданово от участников публичных слушаний замечаний не поступил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рассмотрения представленных материалов по проекту планировки территории и проекту межевания территории  для размещения линейного объекта газификации : Межпоселковый газопровод и уличные газопроводы д. Чемоданово Юхновского района Калужской области., предложений участников публичных слуша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знать состоявшимися публичные слушания по проекту планировки территории и проекту межевания территории  для размещения линейного объекта газификации : Межпоселковый газопровод и уличные газопроводы Юхновского района Калужской области., проведенные в д. Чемодано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Рекомендовать главе администрации МО СП «Деревня Чемоданово» передать представленные материалы по проекту планировки территории и проекту межевания территории для размещения линейного объекта газификации:  Межпоселковый газопровод и уличные газопроводы д.Чемоданово Юхновского района  Калужской области для утверждения в Сельскую Думу МО СП «Деревня Чемоданово». 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ствующи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убличных слушаниях                                                  В.М. Генералов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путаты Сельской Думы                                                  Н.С. Васильев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                                                           Т.Н. Кутузо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Чемоданово»                                                         А.Н. Артемов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убличных слушаний по проекту планировки территории и проекту межевания территории  для размещения линейного объекта газификации « Межпоселковый газопровод и уличные газопроводы д. Чемодан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Юхновского района» Калужской области. </w:t>
      </w:r>
      <w:r>
        <w:rPr>
          <w:rFonts w:cs="Times New Roman" w:ascii="Times New Roman" w:hAnsi="Times New Roman"/>
          <w:b/>
          <w:sz w:val="24"/>
          <w:szCs w:val="24"/>
        </w:rPr>
        <w:t>от 14.06.2017  № 3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проводит комиссия по проекту </w:t>
      </w:r>
      <w:r>
        <w:rPr>
          <w:rFonts w:cs="Times New Roman" w:ascii="Times New Roman" w:hAnsi="Times New Roman"/>
          <w:sz w:val="24"/>
          <w:szCs w:val="24"/>
        </w:rPr>
        <w:t>планировки территории и проекту межевания территории для размещения линейного объекта газификации «Межпоселковый газопровод и уличные газопроводы д. Чемоданово Юхновского района» Калужской обла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овещение   о   проведении   публичных слушаний было проведено методом обнародования 19.05.2017 г.на информационном стенде администрации МО СП «Деревня  Чемоданово» в д.Чемоданово  по ул. Центральная , д. 20 и в сети Интернет на сайте администрации МО СП «Деревня Чемоданово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проводятся в д. Чемоданово, ул. Центральная, д. 20,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емя начала публичных слушаний 14-00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окончания публичных слушаний 14-3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сутствовало: 36 человек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дня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Утверждение проекта </w:t>
      </w:r>
      <w:r>
        <w:rPr>
          <w:rFonts w:cs="Times New Roman" w:ascii="Times New Roman" w:hAnsi="Times New Roman"/>
          <w:sz w:val="24"/>
          <w:szCs w:val="24"/>
        </w:rPr>
        <w:t xml:space="preserve">планировки территории и проекта межевания территории для размещения линейного объекта газификации «Межпоселковый газопровод и уличные газопроводы д. Чемоданово </w:t>
      </w:r>
      <w:r>
        <w:rPr>
          <w:rFonts w:cs="Times New Roman" w:ascii="Times New Roman" w:hAnsi="Times New Roman"/>
          <w:sz w:val="28"/>
          <w:szCs w:val="28"/>
        </w:rPr>
        <w:t xml:space="preserve"> Юхновского района Калуж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ушали</w:t>
      </w:r>
      <w:r>
        <w:rPr>
          <w:rFonts w:cs="Times New Roman" w:ascii="Times New Roman" w:hAnsi="Times New Roman"/>
          <w:sz w:val="26"/>
          <w:szCs w:val="26"/>
        </w:rPr>
        <w:t>:  Г.Н. Низову – Главу администрации МО СП «Деревня Чемоданово»  о том, чт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чаний по проекту </w:t>
      </w:r>
      <w:r>
        <w:rPr>
          <w:rFonts w:cs="Times New Roman" w:ascii="Times New Roman" w:hAnsi="Times New Roman"/>
          <w:sz w:val="24"/>
          <w:szCs w:val="24"/>
        </w:rPr>
        <w:t xml:space="preserve">планировки территории и проекту межевания территории  для размещения линейного объекта газификации : Межпоселковый </w:t>
      </w:r>
      <w:r>
        <w:rPr>
          <w:rFonts w:cs="Times New Roman" w:ascii="Times New Roman" w:hAnsi="Times New Roman"/>
          <w:sz w:val="28"/>
          <w:szCs w:val="28"/>
        </w:rPr>
        <w:t>газопровод и уличные газопроводы д. Чемоданово Юхновского района» не поступило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ступил</w:t>
      </w:r>
      <w:r>
        <w:rPr>
          <w:rFonts w:cs="Times New Roman" w:ascii="Times New Roman" w:hAnsi="Times New Roman"/>
          <w:sz w:val="28"/>
          <w:szCs w:val="28"/>
        </w:rPr>
        <w:t xml:space="preserve"> : Васильев Н.С., который предложил одобрить проект планировки территории и проект межевания территории для размещения линейного объекта газификации «Межпоселковый газопровод и уличные газопроводы д. Чемоданово Юхновского района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убличные слушания считать состоявшими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добрить проект планировки территории и проект межевания территория для размещения линейного объекта газификации «Межпоселковый газопровод и уличные газопроводы д. Чемоданово Юхновского района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комендовать Главе администрации МО сельское поселение «Деревня Чемоданово» направить вышеуказанный Проект в Сельскую Думу МО сельское поселение «Деревня Чемоданово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овали: </w:t>
      </w:r>
      <w:r>
        <w:rPr>
          <w:rFonts w:cs="Times New Roman" w:ascii="Times New Roman" w:hAnsi="Times New Roman"/>
          <w:sz w:val="28"/>
          <w:szCs w:val="28"/>
        </w:rPr>
        <w:t>единогласно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публичных слушаний :___________________ В.М. Генералов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публичных слушаний: _____________________ Т.Н. Кутузо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Head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</w:t>
      </w:r>
    </w:p>
    <w:p>
      <w:pPr>
        <w:pStyle w:val="Normal"/>
        <w:ind w:firstLine="720"/>
        <w:jc w:val="center"/>
        <w:rPr/>
      </w:pPr>
      <w:r>
        <w:rPr>
          <w:b/>
          <w:sz w:val="40"/>
        </w:rPr>
        <w:t>«Деревня Чемоданово»</w:t>
      </w:r>
    </w:p>
    <w:p>
      <w:pPr>
        <w:pStyle w:val="Heading7"/>
        <w:ind w:firstLine="720"/>
        <w:rPr/>
      </w:pPr>
      <w:r>
        <w:rPr/>
        <w:t>Юхновский район</w:t>
      </w:r>
    </w:p>
    <w:p>
      <w:pPr>
        <w:pStyle w:val="Heading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6"/>
        <w:ind w:firstLine="720"/>
        <w:rPr/>
      </w:pPr>
      <w:r>
        <w:rPr/>
        <w:t>Сельская Дум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>
          <w:rFonts w:ascii="Times New Roman" w:hAnsi="Times New Roman" w:cs="Times New Roman"/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hadow/>
          <w:spacing w:val="60"/>
          <w:sz w:val="28"/>
        </w:rPr>
      </w:pPr>
      <w:r>
        <w:rPr>
          <w:rFonts w:cs="Times New Roman"/>
          <w:shadow/>
          <w:spacing w:val="60"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от  15 июня 2017 года  </w:t>
        <w:tab/>
        <w:tab/>
        <w:tab/>
        <w:tab/>
        <w:tab/>
        <w:t xml:space="preserve">            </w:t>
        <w:tab/>
        <w:t>№ 52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Об утверждении проекта планировки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территории и проекта межевания территории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для размещения линейного объект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газификации «Межпоселковый газопровод и улич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</w:rPr>
        <w:t>газопроводы  д. Чемоданово Юхновского района»</w:t>
      </w:r>
    </w:p>
    <w:p>
      <w:pPr>
        <w:pStyle w:val="Normal"/>
        <w:ind w:firstLine="72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left="720" w:firstLine="696"/>
        <w:jc w:val="both"/>
        <w:rPr/>
      </w:pPr>
      <w:r>
        <w:rPr>
          <w:sz w:val="26"/>
        </w:rPr>
        <w:t>Руководствуясь ст.28 Федерального закона от 06 октября 2003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сельское поселение «Деревня Чемоданово\», принимая во внимание заключение о результатах публичных слушаний Сельская Дума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center"/>
        <w:rPr>
          <w:b/>
          <w:b/>
          <w:sz w:val="26"/>
        </w:rPr>
      </w:pPr>
      <w:r>
        <w:rPr>
          <w:b/>
          <w:sz w:val="26"/>
        </w:rPr>
        <w:t>РЕШИЛА:</w:t>
      </w:r>
    </w:p>
    <w:p>
      <w:pPr>
        <w:pStyle w:val="Normal"/>
        <w:ind w:left="720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проект планировки территории и проект межевания территории для размещения линейного объекта газификации «Межпоселковый газопровод и уличные газопроводы д. Чемоданово Юхновского района»</w:t>
      </w:r>
      <w:r>
        <w:rPr>
          <w:sz w:val="28"/>
          <w:szCs w:val="28"/>
        </w:rPr>
        <w:t xml:space="preserve"> Калуж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решение и итоги проведенных публичных слушаний на информационном стенде администрации сельского поселения по адресу: д. Чемоданово, ул. Центральная,  д.2 0 и на официальном сайте администрации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официального обнародования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b/>
          <w:sz w:val="26"/>
          <w:szCs w:val="26"/>
        </w:rPr>
        <w:t>Глава МО сельское поселение</w:t>
      </w:r>
    </w:p>
    <w:p>
      <w:pPr>
        <w:pStyle w:val="Heading4"/>
        <w:ind w:left="720" w:right="-5" w:hanging="0"/>
        <w:jc w:val="left"/>
        <w:rPr/>
      </w:pPr>
      <w:r>
        <w:rPr/>
        <w:t>«Деревня Чемоданово»                                                                   В.М. Генерал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09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28:00Z</dcterms:created>
  <dc:creator>User</dc:creator>
  <dc:description/>
  <cp:keywords/>
  <dc:language>en-US</dc:language>
  <cp:lastModifiedBy>User</cp:lastModifiedBy>
  <cp:lastPrinted>2017-06-14T16:48:00Z</cp:lastPrinted>
  <dcterms:modified xsi:type="dcterms:W3CDTF">2017-06-14T13:02:00Z</dcterms:modified>
  <cp:revision>4</cp:revision>
  <dc:subject/>
  <dc:title>ЗАКЛЮЧЕНИЕ</dc:title>
</cp:coreProperties>
</file>