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29  декабря  2016 года      </w:t>
        <w:tab/>
        <w:t xml:space="preserve">                                                                                     №  39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О сельское поселение «Деревня Чемоданово» на 2017 год и на плановый период 2018-2019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Чемод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073 790,50 рублей, в том числе объем безвозмездных поступлений в сумме  809 13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085 790,5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Чемоданово»  в сумме  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32 326,2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2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 Чемоданово»  на плановый период 2018 и 2019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Чемоданово»  на 2018 год в сумме 1 072 883 рубля, в том числе объем безвозмездных поступлений в сумме        801 537 рублей, на 2019 год в сумме 1 079 472 рубля, в том числе объем безвозмездных поступлений в сумме 801 537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8 год в сумме 1 084 883 рубля, на 2019 год в сумме 1 091 972 рубля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Чемоданово» на 2018 год в сумме 2 000  рублей и на 2019 год в сумме 2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 1 января 2019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а 1 января 2020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предельный объем муниципального долга на 2018 год в сумме 135 673 рублей, на 2019 год в сумме 138 967,50 рублей;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Чемоданово» на 2018 год в сумме 12 000 рублей, на 2019 год в сумме  12 500 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Чемоданово» на 2017 год и на плановый период 2018 и 2019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Чемод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Чемод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Чемод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7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8 и 2019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Чемод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и на плановый период 2018 и 2019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Чемод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7 года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Деревня Чемод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Деревня Чемод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 Утвердить  критерий выравнивания финансовых возможностей сельских  поселений в размере 0,60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честь в доходах бюджета муниципального образования сельское поселение «Деревня Чемоданово» объемы межбюджетных трансфертов из бюджета муниципального образования муниципальный район «Юхновский район» на 2017 год и на плановый период 2018 и 2019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Деревня Чемоданово» в  2017 году  и на плановый период 2018-2019 годов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-2019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Деревня Чемод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Деревня Чемод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7 год и на плановый период 2018 и 2019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2. Установить, что не использованные по состоянию на 1 января 2017 года остатки межбюджетных трансфертов, предоставленных из областного бюджета бюджету муниципального  образования сельское поселение «Деревня Чемоданов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7</w:t>
      </w:r>
      <w:r>
        <w:rPr/>
        <w:t>. Установить, что если в ходе исполнения сельского бюджета в 2017 году происходит снижение объема поступлений доходов сельского бюджета и (или) поступлений из источников финансирования дефицита сель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 чем на 10 процентов и более, чем на 10 процентов, но по срокам, не превышающим 6 месяцев, отдел финансов и бюджета администрации МР «Юхновский район» 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исполнительным органом сельского поселения.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В случае, 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  </w:t>
      </w:r>
      <w:r>
        <w:rPr>
          <w:b/>
        </w:rPr>
        <w:t xml:space="preserve">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Настоящее Решение вступает  в силу с 01 января 201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            В.М. 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6-11-29T16:45:00Z</cp:lastPrinted>
  <dcterms:modified xsi:type="dcterms:W3CDTF">2016-12-28T07:11:00Z</dcterms:modified>
  <cp:revision>281</cp:revision>
  <dc:subject/>
  <dc:title>Шаблон постановления Районного собрания</dc:title>
</cp:coreProperties>
</file>