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Чемоданово» на 2017 год  и плановый период 2018-2019 гг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Чемоданово» на 2017 год и на плановый период 2018 и 2019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Чемодан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Чемоданово» на 2017 год и на плановый период 2018 и 2019 годов и Основными направлениями бюджетной и налоговой политики сельского поселения на 2017 год и на плановый период 2018 и 2019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17 год и на плановый период 2018 и 2019 годов также основан на Прогнозе социально-экономического развития муниципального образования Сельское поселение «Деревня Чемоданово» на 2017-2019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Чемоданово» на 2017 год и на плановый период 2018 и 2019 годов приняты показатели прогноза социально-экономического развития сельского поселения на 2017-2019 годы, основные направления бюджетной и налоговой политики на 2017 год и на плановый период 2018 и 2019 годов и оценка поступления в 2016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17 год планируются в объеме 264 652,50  руб., на 2018 и 2019 годы в объеме 271 346,00  руб., 277 93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17 год и на плановый период 2018 и 2019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17 году составит 2 572,50 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18 и 2019 годах составит 2 646,00 руб. и 2 705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5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17 году прогнозируется в сумме 30 000,00  руб., в 2018 и 2019 годах составит 30 750,00 руб. и  31 5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5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17 году прогнозируется в сумме 225 000,00 руб., в 2018 и 2019 годах составит                  230 700,00 руб. и  236 3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17 год – 1 000,00 руб., 2018 и 2019 годы 1 025,00 руб. и  1 05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17 год объем налоговых доходов бюджета сельского поселения составит 258 572,50 руб., на 2018 и 2019 годы 265 121,00 руб. и 271 555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17 год – 1 000,00 руб., 2018 год – 1 025,00 руб., 2019 год – 1 05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17 году – 5 080,00 руб., в 2018 и 2019 годах  по 5 200,00  руб. и 5 330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17 году прогнозируются в объеме 6 080,00 руб., в 2018 и 2019 годах 6 225,00 руб. и 6 38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17 год – 785 044,00  руб.; в 2018 и 2019 годах по  777 443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17 год –       24 094,00  руб., 2018 год –  24 094,00 руб., 2019 год – 24 094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7 год – 1 073 790,50 руб., в т.ч. налоговые и неналоговые доходы 264 652,5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 1 072 883,00  руб.; 2019 год – 1 079 472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на 2017 год составляет 1 085 790,50 руб.; 2018 год –  1 084 883,00 руб., 2019 год – 1 091 972,00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17 год и на плановый период 2018 -2019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ом расходы в рамках программы  на 2017 год сформированы в объеме  1 061 696,50 рублей, что составляет 100 % от общей суммы расходов за исключением субвен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ланировании расходов бюджета на 2017 год не принимаются новые расходные обяз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ные ассигнования на 2017 год не включаются расходные обязательства, срок реализации которых истекает с 01 января 2017 года, а также расходы, которые  утратили свою актуальность и значимость или признаны неэффек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О СП «Деревня Чемоданово» на 2017 год запланирована в сумме  2 000,00 руб., 2018 и 2019 гг. по 2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17 год составляет 12 000,00 руб., 2018 и 2019 гг. по 12 000,00 руб. и  12 500,00 руб. соответственно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Я</cp:lastModifiedBy>
  <cp:lastPrinted>2013-12-10T16:09:00Z</cp:lastPrinted>
  <dcterms:modified xsi:type="dcterms:W3CDTF">2016-11-26T11:17:00Z</dcterms:modified>
  <cp:revision>132</cp:revision>
  <dc:subject/>
  <dc:title>Приложение   1   к  постановлению</dc:title>
</cp:coreProperties>
</file>