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 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/>
      </w:pPr>
      <w:r>
        <w:rPr/>
        <w:t>Юхновский  район,  Калужская 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Д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07  февраля  2014 года                                                                                № 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утверждении  генерального плана  МО</w:t>
      </w:r>
    </w:p>
    <w:p>
      <w:pPr>
        <w:pStyle w:val="Normal"/>
        <w:rPr/>
      </w:pPr>
      <w:r>
        <w:rPr>
          <w:b/>
        </w:rPr>
        <w:t>сельское  поселение  «Деревня Чемоданово»</w:t>
      </w:r>
    </w:p>
    <w:p>
      <w:pPr>
        <w:pStyle w:val="Normal"/>
        <w:rPr>
          <w:b/>
          <w:b/>
        </w:rPr>
      </w:pPr>
      <w:r>
        <w:rPr>
          <w:b/>
        </w:rPr>
        <w:t>Юхн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а  основании  ст. 14, ст. 51  Федерального  закона  от 20.03.2011 № 41-ФЗ  «О  внесении  изменений  в  Градостроительный  Кодекс  Российской  Федерации  и  отдельные  законодательные  акты  Российской  Федерации  в  части  вопросов  территориального  планирования»  и  Градостроительным   Кодексом  Российской  Федерации,  на  основании  Постановления  Правительства   Калужской  области  от 27.01.2014 г. № 37  «О  согласовании  проекта  генерального  плана  сельского  поселения  «Деревня  Чемоданово»  Юхновского  района  Калужской  области» , Уставом  МО   сельское  поселение  «Деревня  Чемоданово»,  Сельская  Дума   </w:t>
      </w:r>
      <w:r>
        <w:rPr>
          <w:b/>
        </w:rPr>
        <w:t>РЕШИ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генеральный   план  МО  сельское поселение «Деревня Чемоданово»  Юхновского района, Калужской  области.</w:t>
      </w:r>
    </w:p>
    <w:p>
      <w:pPr>
        <w:pStyle w:val="Normal"/>
        <w:rPr/>
      </w:pPr>
      <w:r>
        <w:rPr/>
        <w:t>2. Настоящее  решение  вступает в  силу с  момента  официального  обнародования  и подлежит  размещению  на официальном  сайте  администрации  МО  сельское  поселение  «Деревня  Чемоданово»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О 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Чемоданово»                                            Н.Ф. Горб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7:00Z</dcterms:created>
  <dc:creator>User</dc:creator>
  <dc:description/>
  <cp:keywords/>
  <dc:language>en-US</dc:language>
  <cp:lastModifiedBy>User</cp:lastModifiedBy>
  <cp:lastPrinted>2017-08-25T15:07:00Z</cp:lastPrinted>
  <dcterms:modified xsi:type="dcterms:W3CDTF">2017-08-25T11:08:00Z</dcterms:modified>
  <cp:revision>4</cp:revision>
  <dc:subject/>
  <dc:title>Муниципальное    образование</dc:title>
</cp:coreProperties>
</file>