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 Ду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го  образования  сельское 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ревня  Чемоданово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Юхновского  района,  Калужской 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 20.03.2013 г.                                                                                         №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Об  утверждении  положения  о</w:t>
      </w:r>
    </w:p>
    <w:p>
      <w:pPr>
        <w:pStyle w:val="Normal"/>
        <w:rPr/>
      </w:pPr>
      <w:r>
        <w:rPr>
          <w:b/>
        </w:rPr>
        <w:t xml:space="preserve">дорожной  деятельности   в  </w:t>
      </w:r>
    </w:p>
    <w:p>
      <w:pPr>
        <w:pStyle w:val="Normal"/>
        <w:rPr/>
      </w:pPr>
      <w:r>
        <w:rPr>
          <w:b/>
        </w:rPr>
        <w:t>отношении  автомобильных дорог</w:t>
      </w:r>
    </w:p>
    <w:p>
      <w:pPr>
        <w:pStyle w:val="Normal"/>
        <w:rPr/>
      </w:pPr>
      <w:r>
        <w:rPr>
          <w:b/>
        </w:rPr>
        <w:t>местного  назначения  в  границах</w:t>
      </w:r>
    </w:p>
    <w:p>
      <w:pPr>
        <w:pStyle w:val="Normal"/>
        <w:rPr/>
      </w:pPr>
      <w:r>
        <w:rPr>
          <w:b/>
        </w:rPr>
        <w:t>сельского  поселения  «Деревня Чемоданов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Во  исполнение  п.5  статьи  14  Федерального  закона   от 06.10.2003  № 131-ФЗ  «Об  общих  принципах   организации  местного  самоуправления  Российской  Федерации»  и п.1.5 статьи  5  Устава  сельского  поселения  «Деревня  Чемоданово»,  Сельская  Дума  </w:t>
      </w:r>
      <w:r>
        <w:rPr>
          <w:b/>
        </w:rPr>
        <w:t>РЕШ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твердить  Положение   о  дорожной  деятельности  в  отношении  автомобильных   дорог  местного  значения  в  границах   сельского  поселения  «Деревня  Чемоданово»</w:t>
      </w:r>
    </w:p>
    <w:p>
      <w:pPr>
        <w:pStyle w:val="Normal"/>
        <w:rPr/>
      </w:pPr>
      <w:r>
        <w:rPr/>
        <w:t>2. Контроль  за  выполнением  решения  возложить  на  постоянную  комиссию  по  жилищно-коммунальному  хозяйству, благоустройству, земельным  вопросам, охране  природы  и  рациональному  природопольз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МО  сельское  поселение</w:t>
      </w:r>
    </w:p>
    <w:p>
      <w:pPr>
        <w:pStyle w:val="Normal"/>
        <w:rPr>
          <w:b/>
          <w:b/>
        </w:rPr>
      </w:pPr>
      <w:r>
        <w:rPr>
          <w:b/>
        </w:rPr>
        <w:t>«Деревня  Чемоданово»                                                             Н.Ф.Горбаче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Решением  Сельской  Думы</w:t>
      </w:r>
    </w:p>
    <w:p>
      <w:pPr>
        <w:pStyle w:val="Normal"/>
        <w:jc w:val="right"/>
        <w:rPr/>
      </w:pPr>
      <w:r>
        <w:rPr/>
        <w:t>от 20.03.2013 г. №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РОЖНОЙ  ДЕЯТЕЛЬНОСТИ  В  ОТНОШЕНИИ  АВТОМОБИЛЬНЫХ  ДОРОГ  МЕСТНОГО  ЗНАЧЕНИЯ  В  ГРАНИЦАХ  СЕЛЬСКОГО  ПОСЕЛЕНИЯ  «ДЕРЕВНЯ ЧЕМОДАНОВ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ее  Положение  разработано  на  основании  федеральных  законов  от 06.10.2003 № 131-ФЗ  «Об   общих  принципах  организации  местного   самоуправления  в  Российской  Федерации», от  08.11.2007 №  257-ФЗ  «Об автомобильных  дорогах  и  о  дорожной  деятельности   в  Российской  Федерации  и  о  внесении  изменений  в  отдельные  законодательные  акты  Российской  Федерации»,  СНиП  2.05.02-85 «Автомобильные  дороги»,  других  нормативных  правовых  актов  и  регулирует  отношения,  возникающие  в  связи  с  использованием  автомобильных  дорог  и   осуществлением  дорожной  деятельности  в  границах  сельского  поселения  «Деревня  Чемоданово»</w:t>
      </w:r>
    </w:p>
    <w:p>
      <w:pPr>
        <w:pStyle w:val="Normal"/>
        <w:rPr/>
      </w:pPr>
      <w:r>
        <w:rPr/>
        <w:t>Действие  настоящего  Положения   распространяется  на  муниципальные  автомобильные  дороги,  находящиеся  в  границах  сельского  поселения  «Деревня  Чемоданово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 1. ОБЩИЕ 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ья 1. Основные  термины  и  пон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 настоящем  Положении  используется  следующие  основные  понятия:</w:t>
      </w:r>
    </w:p>
    <w:p>
      <w:pPr>
        <w:pStyle w:val="Normal"/>
        <w:rPr/>
      </w:pPr>
      <w:r>
        <w:rPr/>
        <w:t>1) автомобильная  дорога – объект  транспортной  инфраструктуры,  предназначенный  для  движения  транспортных  средств  и  включающий  в себя  земельные  участки  в  границах  полосы  отвода  автомобильной  дороги  и расположенные  на  них  или  под  ними  конструктивные  элементы  (дорожное   полотно,  дорожное  покрытие  и  подобные  элементы) и дорожные  сооружения, являющиеся  ее  технологической  частью, - защитные  дорожные   сооружения,  искусственные  дорожные  сооружения,  производственные  объекты,  элементы  обустройства   автомобильных   дорог. Автомобильные  дороги  в  зависимости  от  вида  разрешенного  использования  подразделяются  на  автомобильные  дороги  общего  пользования  и автомобильные  дороги  не  общего  пользования. К автомобильным  дорогам  общего  пользования  относятся  автомобильные   дороги,  предназначенные  для  движения  транспортных  средств  неограниченного  круга  лиц.  К  автомобильным  дорогам  не  общего  пользования  местного  значения  относится  автомобильные   дороги,  находящиеся  в  собственности  района,  во  владении  или  в  пользовании   местных  администраций,  и  используемые  для  обеспечения    собственных  нужд  либо  для  муниципальных  нужд;</w:t>
      </w:r>
    </w:p>
    <w:p>
      <w:pPr>
        <w:pStyle w:val="Normal"/>
        <w:rPr/>
      </w:pPr>
      <w:r>
        <w:rPr/>
        <w:t>2) автомобильные  дороги  общего  пользования  местного  значения  в  границах  сельского  поселения  «Деревня  Чемоданово» - автомобильные  дороги  общего  пользования  в  границах  сельского  поселения,  за  исключением  автомобильных  дорог  общего  пользования  федерального,  регионального  или  межмуниципального  значения, частных  автомобильных  дорог.</w:t>
      </w:r>
    </w:p>
    <w:p>
      <w:pPr>
        <w:pStyle w:val="Normal"/>
        <w:rPr/>
      </w:pPr>
      <w:r>
        <w:rPr/>
        <w:t>По  каждой  автомобильной  дороге  общего  пользования  проводится  учет  и  паспортизация  в  соответствии  с  действующем  законодательством;</w:t>
      </w:r>
    </w:p>
    <w:p>
      <w:pPr>
        <w:pStyle w:val="Normal"/>
        <w:numPr>
          <w:ilvl w:val="0"/>
          <w:numId w:val="1"/>
        </w:numPr>
        <w:rPr/>
      </w:pPr>
      <w:r>
        <w:rPr/>
        <w:t>защитные  дорожные  сооружения – сооружения,  к  которым  относятся  элементы  озеленения,  имеющие  защитное  значение; заборы; устройства,  предназначенные  для  защиты  автомобильных  дорог  от  снежных  лавин; шумозащитные  и ветрозащитные  устройства;  иные  подобные  сооружения;</w:t>
      </w:r>
    </w:p>
    <w:p>
      <w:pPr>
        <w:pStyle w:val="Normal"/>
        <w:numPr>
          <w:ilvl w:val="0"/>
          <w:numId w:val="1"/>
        </w:numPr>
        <w:rPr/>
      </w:pPr>
      <w:r>
        <w:rPr/>
        <w:t>искусственные  дорожные  сооружения – сооружения,  предназначенные  для  движения  транспортных  средств,  пешеходов  и  прогона  животных  в   местах  пересечения  автомобильных  дорог  иными  автомобильными  дорогами,  водотоками,  оврагами,  в  местах,  которые  являются  препятствиями  для  такого  движения,  прогона  (зимники, мосты, переправы  по  льду, путепроводы, трубопроводы, тоннели,  эстакады,  иные  подобные  сооружения);</w:t>
      </w:r>
    </w:p>
    <w:p>
      <w:pPr>
        <w:pStyle w:val="Normal"/>
        <w:numPr>
          <w:ilvl w:val="0"/>
          <w:numId w:val="1"/>
        </w:numPr>
        <w:rPr/>
      </w:pPr>
      <w:r>
        <w:rPr/>
        <w:t>элементы  обустройства  автомобильных  дорог – сооружения, к которым  относятся  дорожные  знаки,  дорожные  ограждения,  светофоры  и другие  устройства  для  регулирования  дорожного  движения,  места  отдыха,  остановочные  пункты,  объекты, предназначенные  для  освещения   автомобильных  дорог,  пешеходные  дорожки,  пункты  весового  и габаритного  контроля  транспортных  средств,  пункты  взимания  платы,  стоянки  транспортных  средств,  сооружения,  предназначенные  для  охраны  автомобильных  дорог  и  искусственных  дорожных  сооружений,  тротуары, другие  сооружения,  предназначенные  для  обеспечения  дорожного  движения,  в  том  числе  его  безопасности,  за  исключением  объектов  дорожного  сервиса;</w:t>
      </w:r>
    </w:p>
    <w:p>
      <w:pPr>
        <w:pStyle w:val="Normal"/>
        <w:numPr>
          <w:ilvl w:val="0"/>
          <w:numId w:val="1"/>
        </w:numPr>
        <w:rPr/>
      </w:pPr>
      <w:r>
        <w:rPr/>
        <w:t>дорожная  деятельность – деятельность  по  проектированию,  строительству,  реконструкции,  капитальному  ремонту,  ремонту  и содержанию  автомобильных  дорог;</w:t>
      </w:r>
    </w:p>
    <w:p>
      <w:pPr>
        <w:pStyle w:val="Normal"/>
        <w:numPr>
          <w:ilvl w:val="0"/>
          <w:numId w:val="1"/>
        </w:numPr>
        <w:rPr/>
      </w:pPr>
      <w:r>
        <w:rPr/>
        <w:t>реконструкция  автомобильной  дороги – комплекс  работ,  при  выполнении  которых  осуществляется  изменение  параметров  автомобильной  дороги,  ее  участков, ведущее  к  изменению  класса  и (или)  категории  автомобильной  дороги  либо  влекущее  за  собой  изменение  границы  полосы  отвода  автомобильных  дороги;</w:t>
      </w:r>
    </w:p>
    <w:p>
      <w:pPr>
        <w:pStyle w:val="Normal"/>
        <w:numPr>
          <w:ilvl w:val="0"/>
          <w:numId w:val="1"/>
        </w:numPr>
        <w:rPr/>
      </w:pPr>
      <w:r>
        <w:rPr/>
        <w:t>капитальный  ремонт  автомобильной  дороги – комплекс  работ  по  замене  и (или)  восстановлению  конструктивных  элементов  автомобильной дороги,  дорожных  сооружений и (или)  их  частей,  выполнение  которых   осуществляется  в  пределах  установленных  допустимых  значений  и  технических  характеристик  класса  и категории  автомобильной  дороги, при  выполнении  которых  затрагиваются  конструктивные  и  иные  характеристики  надежности  и  безопасности  автомобильной  дороги  и не  изменяются  границы  полосы  отвода  автомобильной  дороги;</w:t>
      </w:r>
    </w:p>
    <w:p>
      <w:pPr>
        <w:pStyle w:val="Normal"/>
        <w:numPr>
          <w:ilvl w:val="0"/>
          <w:numId w:val="1"/>
        </w:numPr>
        <w:rPr/>
      </w:pPr>
      <w:r>
        <w:rPr/>
        <w:t>ремонт  автомобильной  дороги – комплекс  работ  по  восстановлению  транспортно – эксплуатационных  характеристик  автомобильной  дороги,  при  выполнении  которых  не  затрагиваются  конструктивные  и иные  характеристики  надежности  и  безопасности  автомобильной  дороги;</w:t>
      </w:r>
    </w:p>
    <w:p>
      <w:pPr>
        <w:pStyle w:val="Normal"/>
        <w:numPr>
          <w:ilvl w:val="0"/>
          <w:numId w:val="1"/>
        </w:numPr>
        <w:rPr/>
      </w:pPr>
      <w:r>
        <w:rPr/>
        <w:t>содержание  автомобильной  дороги – комплекс  работ  по  поддержанию   надлежащего  технического  состояния  автомобильной  дороги, оценке  ее  технического  состояния,  а  также  по  организации  и  обеспечению   безопасности  дорожного  движения;</w:t>
      </w:r>
    </w:p>
    <w:p>
      <w:pPr>
        <w:pStyle w:val="Normal"/>
        <w:numPr>
          <w:ilvl w:val="0"/>
          <w:numId w:val="1"/>
        </w:numPr>
        <w:rPr/>
      </w:pPr>
      <w:r>
        <w:rPr/>
        <w:t>объекты  дорожного   сервиса – здания,  строения,  сооружения,  иные  объекты,  предназначенные  для  обслуживания  участков  дорожного   движения  по  пути  следования  (автозаправочные  станции, автостанции,  автовокзалы,  гостиницы, кемпинги, метели,  пункты  общественного  питания,  станции  технического  обслуживания,  иные  подобные  объекты, а  также  необходимые  для  их  функционирования  места  отдыха  и  стоянки  транспортных  средств);</w:t>
      </w:r>
    </w:p>
    <w:p>
      <w:pPr>
        <w:pStyle w:val="Normal"/>
        <w:numPr>
          <w:ilvl w:val="0"/>
          <w:numId w:val="1"/>
        </w:numPr>
        <w:rPr/>
      </w:pPr>
      <w:r>
        <w:rPr/>
        <w:t>полоса  отвода  автомобильной  дороги – земельные  участки  (независимо  от  категории  земель),  которые  предназначены  для  размещения  конструктивных  элементов  автомобильной  дороги,  дорожных  сооружений, на  которых  располагаются  или  могут  располагаться  объекты  дорожного  сервиса;</w:t>
      </w:r>
    </w:p>
    <w:p>
      <w:pPr>
        <w:pStyle w:val="Normal"/>
        <w:numPr>
          <w:ilvl w:val="0"/>
          <w:numId w:val="1"/>
        </w:numPr>
        <w:rPr/>
      </w:pPr>
      <w:r>
        <w:rPr/>
        <w:t>пользователи  автомобильными  дорогами – физические  и  юридические  лица, использующие  автомобильные  дороги  в  качестве  участников  дорожного  движ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 2. Полномочия  органов  местного  самоуправления  сельского  поселения  «Деревня  Чемоданово»  в области  использования  автомобильных  дорог  и  осуществления  дорожной 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1. сельское  поселение.</w:t>
      </w:r>
    </w:p>
    <w:p>
      <w:pPr>
        <w:pStyle w:val="Normal"/>
        <w:rPr/>
      </w:pPr>
      <w:r>
        <w:rPr/>
        <w:t>2.1.1. В  соответствии  с  действующим  законодательством  принимает  обязательные  для  исполнения  на  территории  сельского  поселения  «Деревня  Чемоданово»  нормативные  правовые  акты  по  вопросу  дорожной  деятельности  в  отношении автомобильных  дорог  местного  значения  в  границах  сельского  поселения  «Деревня  Чемоданово».</w:t>
      </w:r>
    </w:p>
    <w:p>
      <w:pPr>
        <w:pStyle w:val="Normal"/>
        <w:rPr/>
      </w:pPr>
      <w:r>
        <w:rPr/>
        <w:t>2.1.2. Утверждает  расходы  сельского  бюджета  на  очередной  финансовый  год  на  осуществление  дорожной  деятельности  в  отношении  автомобильных  дорог  местного  значения.</w:t>
      </w:r>
    </w:p>
    <w:p>
      <w:pPr>
        <w:pStyle w:val="Normal"/>
        <w:rPr/>
      </w:pPr>
      <w:r>
        <w:rPr/>
        <w:t>2.1.3. Осуществляет  иные  полномочия  в  соответствии  с  действующим  законодательством,  Уставом  сельского  поселения  «Деревня  Чемоданово».</w:t>
      </w:r>
    </w:p>
    <w:p>
      <w:pPr>
        <w:pStyle w:val="Normal"/>
        <w:rPr/>
      </w:pPr>
      <w:r>
        <w:rPr/>
        <w:t>2.2. Администрация  сельского  поселения  «Деревня  Чемоданово».</w:t>
      </w:r>
    </w:p>
    <w:p>
      <w:pPr>
        <w:pStyle w:val="Normal"/>
        <w:rPr/>
      </w:pPr>
      <w:r>
        <w:rPr/>
        <w:t>2.2.1. Осуществляет  контроль  за  обеспечением  сохранности  автомобильных  дорог  местного  значения.</w:t>
      </w:r>
    </w:p>
    <w:p>
      <w:pPr>
        <w:pStyle w:val="Normal"/>
        <w:rPr/>
      </w:pPr>
      <w:r>
        <w:rPr/>
        <w:t>2.2.2. Разрабатывает  основные  направления  инвестиционной  политики  в области  развития  автомобильных  дорог  местного  значения.</w:t>
      </w:r>
    </w:p>
    <w:p>
      <w:pPr>
        <w:pStyle w:val="Normal"/>
        <w:rPr/>
      </w:pPr>
      <w:r>
        <w:rPr/>
        <w:t>2.2.3. Принимает  решения  об  использовании  на  платной  основе  автомобильных  дорог  общего  пользования  местного  значения  и о  прекращении  такого  использования.</w:t>
      </w:r>
    </w:p>
    <w:p>
      <w:pPr>
        <w:pStyle w:val="Normal"/>
        <w:rPr/>
      </w:pPr>
      <w:r>
        <w:rPr/>
        <w:t>2.2.4. Определяет  методику  расчета  и максимальный  размер  платы  за  проезд  транспортных   средств  по платным  автомобильным  дорогам  общего  пользования  местного  значения.</w:t>
      </w:r>
    </w:p>
    <w:p>
      <w:pPr>
        <w:pStyle w:val="Normal"/>
        <w:rPr/>
      </w:pPr>
      <w:r>
        <w:rPr/>
        <w:t>2.2.5. Утверждает  перечень  автомобильных  дорог  общего  пользования  местного  значения,  перечень автомобильных  дорог  не  общего  пользования  местного  значения.</w:t>
      </w:r>
    </w:p>
    <w:p>
      <w:pPr>
        <w:pStyle w:val="Normal"/>
        <w:rPr/>
      </w:pPr>
      <w:r>
        <w:rPr/>
        <w:t>2.2.6. Осуществляет дорожную  деятельность  в  отношении  автомобильных  дорог  местного  значения.</w:t>
      </w:r>
    </w:p>
    <w:p>
      <w:pPr>
        <w:pStyle w:val="Normal"/>
        <w:rPr/>
      </w:pPr>
      <w:r>
        <w:rPr/>
        <w:t>2.2.7. Определяет  размер  вреда, причиняемого  транспортными  средствами,  осуществляющими  перевозки  тяжеловесных  грузов  при  движении  по  автомобильным  дорогам  общего  пользования  местного  значения.</w:t>
      </w:r>
    </w:p>
    <w:p>
      <w:pPr>
        <w:pStyle w:val="Normal"/>
        <w:rPr/>
      </w:pPr>
      <w:r>
        <w:rPr/>
        <w:t>2.2.8. Осуществляет  информационное  обеспечение  пользователей  автомобильных  дорог  общего  пользования   местного  значения.</w:t>
      </w:r>
    </w:p>
    <w:p>
      <w:pPr>
        <w:pStyle w:val="Normal"/>
        <w:rPr/>
      </w:pPr>
      <w:r>
        <w:rPr/>
        <w:t>2.2.9. Устанавливает  стоимость и перечень  услуг  по  присоединению  объектов  дорожного  сервиса  к  автомобильным  дорогам  общего  пользования  местного  значения.</w:t>
      </w:r>
    </w:p>
    <w:p>
      <w:pPr>
        <w:pStyle w:val="Normal"/>
        <w:rPr/>
      </w:pPr>
      <w:r>
        <w:rPr/>
        <w:t>2.2.10. Использует  автомобильные  дороги  при  организации  и  проведении  мероприятий  по  гражданской  обороне,  мобилизационной  подготовке  в  соответствии  с федеральным  законодательством,  ликвидирует  последствия  чрезвычайных   ситуаций на  автомобильных  дорогах   в  соответствии  с  федеральным  законодательном  в  области  защиты  населения  и  территорий  от  чрезвычайных  ситуаций.</w:t>
      </w:r>
    </w:p>
    <w:p>
      <w:pPr>
        <w:pStyle w:val="Normal"/>
        <w:rPr/>
      </w:pPr>
      <w:r>
        <w:rPr/>
        <w:t>2.2.11. Устанавливает   порядок  установления  и использования  полос  отвода  автомобильных  дорог  местного  значения.</w:t>
      </w:r>
    </w:p>
    <w:p>
      <w:pPr>
        <w:pStyle w:val="Normal"/>
        <w:rPr/>
      </w:pPr>
      <w:r>
        <w:rPr/>
        <w:t>2.2.12. Устанавливает  порядок  установления  и использования  придорожных  полос  автомобильных  дорог  местного  значения.</w:t>
      </w:r>
    </w:p>
    <w:p>
      <w:pPr>
        <w:pStyle w:val="Normal"/>
        <w:rPr/>
      </w:pPr>
      <w:r>
        <w:rPr/>
        <w:t>2.2.13. Утверждает  нормативы  финансовых  затрат  на  капитальный  ремонт,  ремонт, содержание  автомобильных  дорог  местного  значения  и  правил  расчета  размера   ассигнований  местного  бюджета  на  указанные  цели.</w:t>
      </w:r>
    </w:p>
    <w:p>
      <w:pPr>
        <w:pStyle w:val="Normal"/>
        <w:rPr/>
      </w:pPr>
      <w:r>
        <w:rPr/>
        <w:t>2.2.14. Осуществляет  иные  полномочия  в  соответствии  с действующим   законодательством,  Уставом  сельского  поселения  «Деревня  Чемоданово»   нормативными  правовыми  актами  органов  местного  самоуправления  сельского  поселения  «Деревня  Чемоданово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 2.  ДОРОЖНАЯ ДЕЯТЕЛЬ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ья  3. Проектирование,  строительство, реконструкция,  капитальный  ремонт  автомобильных  дорог  сельского 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1. Проектирование,   строительство, реконструкция,  капитальный  ремонт  автомобильных  дорог  осуществляются  в  соответствии  с  Градостроительным  кодексом  Российской  Федерации,  федеральными  законами,  схемой  территориального  планирования  сельского  поселения  и  генеральным  планом  поселения.</w:t>
      </w:r>
    </w:p>
    <w:p>
      <w:pPr>
        <w:pStyle w:val="Normal"/>
        <w:rPr/>
      </w:pPr>
      <w:r>
        <w:rPr/>
        <w:t>3.2. Строительство, реконструкция  и капитальный  ремонт  автомобильных  дорог  производятся  на  основании  планов  и  программ,  утверждаемых  сельским  поселением.</w:t>
      </w:r>
    </w:p>
    <w:p>
      <w:pPr>
        <w:pStyle w:val="Normal"/>
        <w:rPr/>
      </w:pPr>
      <w:r>
        <w:rPr/>
        <w:t>3.3. При  проектировании  нового  строительства  следует  предусматривать  единую  систему  транспорта  и  улично-дорожной  сети увязке с планировочной  структурой  поселения  и  прилегающей  к  нему  территории,  обеспечивающую  удобные, быстрые  и  безопасные  транспортные  связи  со  всеми  функциональными  зонами,  с  другими  поселениями  системы  расселения, объектами, расположенными  в  пригородной  зоне, объектами  внешнего  транспорта  и автомобильными  дорогами  общей  се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4.  Содержание  и ремонт  автомобильных  доро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1. Содержание  и  ремонт  автомобильных  дорог  осуществляются в  соответствии  с  требованиями  технических  регламентов  в целях  поддержания  бесперебойного  движения  транспортных  средств  по  автомобильным  дорогам  и  безопасных  условий  такого  движения, а  также  обеспечения  сохранности  автомобильных  дорог.</w:t>
      </w:r>
    </w:p>
    <w:p>
      <w:pPr>
        <w:pStyle w:val="Normal"/>
        <w:rPr/>
      </w:pPr>
      <w:r>
        <w:rPr/>
        <w:t>4.2. Содержание  и ремонт  дорог  общего  пользования  местного  значения  обеспечиваются  администрацией  сельского  поселения «Деревня  Чемоданово»  с  привлечением  в  установленном  порядке  специализированных  организаций.</w:t>
      </w:r>
    </w:p>
    <w:p>
      <w:pPr>
        <w:pStyle w:val="Normal"/>
        <w:rPr/>
      </w:pPr>
      <w:r>
        <w:rPr/>
        <w:t>Содержание и  ремонт  подъездов  к  предприятиям,  учреждениям,  организациям  любых  форм  собственности  обеспечивают  собственники  предприятий,  учреждений,  организаций,  собственники  объектов  недвижимости,  на  территории  которых  расположены  предприятие,  учреждение, организация.</w:t>
      </w:r>
    </w:p>
    <w:p>
      <w:pPr>
        <w:pStyle w:val="Normal"/>
        <w:rPr/>
      </w:pPr>
      <w:r>
        <w:rPr/>
        <w:t>4.3. Работы  по  содержанию  автомобильных  дорог  осуществляются  систематически  (с учетом  сезона)  на всем  протяжении  дороги  по  всем  ее  элементам  и  сооружениям.</w:t>
      </w:r>
    </w:p>
    <w:p>
      <w:pPr>
        <w:pStyle w:val="Normal"/>
        <w:rPr/>
      </w:pPr>
      <w:r>
        <w:rPr/>
        <w:t>4.4. Планирование  мероприятий  по  ремонту  в  целях  обеспечения  безопасности  и улучшения  организации  движения  необходимо  осуществлять  на  основе   результатов  учета  и  анализа  причин  дорожно-транспортных  происшествий, материалов  обследований  и  осмотров   автомобильных  дорог, а также  результатов  анализа  эффективности  проведенных  ранее  мероприятий.</w:t>
      </w:r>
    </w:p>
    <w:p>
      <w:pPr>
        <w:pStyle w:val="Normal"/>
        <w:rPr/>
      </w:pPr>
      <w:r>
        <w:rPr/>
        <w:t>4.5. Мероприятия  по  обеспечению  безопасности  движения  должны  осуществляться  в  первую  очередь  на  наиболее  аварийных  и  опасных  участках  дорог.</w:t>
      </w:r>
    </w:p>
    <w:p>
      <w:pPr>
        <w:pStyle w:val="Normal"/>
        <w:rPr/>
      </w:pPr>
      <w:r>
        <w:rPr/>
        <w:t>4.6. К основным  мероприятиям   по  ремонту  в  целях  обеспечения   безопасности  движения  и  улучшению  его  организации  относятся:</w:t>
      </w:r>
    </w:p>
    <w:p>
      <w:pPr>
        <w:pStyle w:val="Normal"/>
        <w:rPr/>
      </w:pPr>
      <w:r>
        <w:rPr/>
        <w:t>-  поддержание  требуемой  ровности  покрытия,  устранение  дефектов  покрытий  в  виде  выбоин, ям, трещин  и  других  деформаций;</w:t>
      </w:r>
    </w:p>
    <w:p>
      <w:pPr>
        <w:pStyle w:val="Normal"/>
        <w:rPr/>
      </w:pPr>
      <w:r>
        <w:rPr/>
        <w:t>- поддержание  требуемой  шероховатости  покрытия,  обеспечивающей  необходимый  коэффициент  сцепления  колеса  автомобилей  с  покрытием;</w:t>
      </w:r>
    </w:p>
    <w:p>
      <w:pPr>
        <w:pStyle w:val="Normal"/>
        <w:rPr/>
      </w:pPr>
      <w:r>
        <w:rPr/>
        <w:t>поддержание  поверхности  дороги  в  чистом  состоянии  путем  своевременного  удаления  с  не  пыли, грязи, песка  и  предотвращение  возможности  выезда  на  дорогу  транспортных  средств  в  не предусмотренных  для этой  цели  местах;</w:t>
      </w:r>
    </w:p>
    <w:p>
      <w:pPr>
        <w:pStyle w:val="Normal"/>
        <w:rPr/>
      </w:pPr>
      <w:r>
        <w:rPr/>
        <w:t>- предупреждение  образования  и ликвидация  зимней  скользкости;</w:t>
      </w:r>
    </w:p>
    <w:p>
      <w:pPr>
        <w:pStyle w:val="Normal"/>
        <w:rPr/>
      </w:pPr>
      <w:r>
        <w:rPr/>
        <w:t>- укрепление  обочин, недопущение  обнажения  кромки  покрытия,  обеспечение  отвода  воды  с  обочин,  предотвращение  образования  на  обочинах  размывов,  ям, колей  и  других  неровностей;</w:t>
      </w:r>
    </w:p>
    <w:p>
      <w:pPr>
        <w:pStyle w:val="Normal"/>
        <w:rPr/>
      </w:pPr>
      <w:r>
        <w:rPr/>
        <w:t>- обеспечение  видимости  на  всем  протяжении  дороги, в  том числе  в  местах  прохождения  дорог  в  выемках,   на  перекрестках,  путем  удаления  с  полосы  отвода  древесно-кустарниковой  растительности,  снежных  валов,  недопущение  размещения  на  ней  будок,  киосков,  заборов,  не  относящихся  к  элементам  благоустройства  дороги,  а  также  удаление  ранее  установленных  подобных  объектов;</w:t>
      </w:r>
    </w:p>
    <w:p>
      <w:pPr>
        <w:pStyle w:val="Normal"/>
        <w:rPr/>
      </w:pPr>
      <w:r>
        <w:rPr/>
        <w:t>- улучшение  организации  движения  и  повышение  его  безопасности  путем  установки  дорожных  знаков,  ограждений,  светофоров  и  нанесения  разметки,  устройства  искусственных  неровностей,  аварийных  съездов  и  применения  других  технических  средств  и  методов.</w:t>
      </w:r>
    </w:p>
    <w:p>
      <w:pPr>
        <w:pStyle w:val="Normal"/>
        <w:rPr/>
      </w:pPr>
      <w:r>
        <w:rPr/>
        <w:t>4.7. При  проведении  ремонта  автомобильных  дорог  администрация  сельского  поселения  «Деревня Чемоданово»  информируют  пользователей  автомобильных  дорог  о  сроках  ремонта  и  возможных  путях  объез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 5. Устройство  инженерных  коммуникаций  и пересечений  по  автомобильным  дорога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рядок  устройства  инженерных  коммуникаций  и  пересечений  по  муниципальным  автомобильным  дорогам  регулируется  стандартами,  техническими  нормами  и  нормативными  правовыми  актами  Российской  Федерации  и  Нижегородской  обл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 3. ИСПОЛЬЗОВАНИЕ  АВТОМОБИЛЬНЫХ  ДОРО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ья 6. Общие  требования  к  использованию  автомобильных  дорог  местного  зна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1. Право  использования  автомобильных  дорог  общего  пользования  местного  значения  имеют   физические  и юридические  лица, если  иное  не  предусмотрено  законодательством  Российской  Федерации.</w:t>
      </w:r>
    </w:p>
    <w:p>
      <w:pPr>
        <w:pStyle w:val="Normal"/>
        <w:rPr/>
      </w:pPr>
      <w:r>
        <w:rPr/>
        <w:t>6.2. Пользователи  автомобильных  дорог  обязаны  содержать  транспортные  средства  в  исправном  состоянии  в  целях  обеспечения   безопасности  дорожного  движения,  сохранности  автомобильных  дорог,  а  также недопущения  загрязнения  окружающей  среды.</w:t>
      </w:r>
    </w:p>
    <w:p>
      <w:pPr>
        <w:pStyle w:val="Normal"/>
        <w:rPr/>
      </w:pPr>
      <w:r>
        <w:rPr/>
        <w:t>6.3. Использование  автомобильных  дорог  осуществляется  с  соблюдением  Правил  дорожного  движения,  устанавливаемых  в  соответствии  с  законодательством  Российской  Федерации  о  безопасности  дорожного  движения.</w:t>
      </w:r>
    </w:p>
    <w:p>
      <w:pPr>
        <w:pStyle w:val="Normal"/>
        <w:rPr/>
      </w:pPr>
      <w:r>
        <w:rPr/>
        <w:t>6.4. Дорожная  сеть  сельского  поселения  должна  использоваться  по  прямому   назначению.  Запрещается  использовать  дороги  и  проезды  для  складирования  грунта,  мусора, строительных  и  прочих  материалов,  если  это не связано  с  ремонтом  дорог.  Запрещается  организовывать  на  дорогах  и проездах  автостоянки,  кроме  специально  отведенных  мест,  устанавливать   гаражи  и  тенты  типа  «ракушка»,  устанавливать  аттракционы, временные  торговые  точки  и  кафе,  рекламные  конструкции.</w:t>
      </w:r>
    </w:p>
    <w:p>
      <w:pPr>
        <w:pStyle w:val="Normal"/>
        <w:rPr/>
      </w:pPr>
      <w:r>
        <w:rPr/>
        <w:t>6.5. Владельцам  автотранспорта  запрещается   использовать  проезжую  часть  дорог  и  проездов  для  долговременного  хранения  своего  автотранспорта.</w:t>
      </w:r>
    </w:p>
    <w:p>
      <w:pPr>
        <w:pStyle w:val="Normal"/>
        <w:rPr/>
      </w:pPr>
      <w:r>
        <w:rPr/>
        <w:t>6.6. На  дорогах  и  проездах  запрещается  производить  мойку  и  чистку  автотранспортных  средств, осуществлять  слив  отработанных  горюче-смазочных  жидкостей.</w:t>
      </w:r>
    </w:p>
    <w:p>
      <w:pPr>
        <w:pStyle w:val="Normal"/>
        <w:rPr/>
      </w:pPr>
      <w:r>
        <w:rPr/>
        <w:t>6.7. Запрещаются  выливание  жидких  бытовых  отходов  и  откачка  воды  на  дороги,  проезды  и  тротуарные  дорожки.</w:t>
      </w:r>
    </w:p>
    <w:p>
      <w:pPr>
        <w:pStyle w:val="Normal"/>
        <w:rPr/>
      </w:pPr>
      <w:r>
        <w:rPr/>
        <w:t>6.8. Запрещается  разводить  костры  на  дорогах,  проездах  и  тротуарных  дорожках.</w:t>
      </w:r>
    </w:p>
    <w:p>
      <w:pPr>
        <w:pStyle w:val="Normal"/>
        <w:rPr/>
      </w:pPr>
      <w:r>
        <w:rPr/>
        <w:t>6.9. Запрещается  перевозка  грунта, сыпучих   строительных   материалов,  мусора, легкой  тары, макулатуры,  листвы,  спила  деревьев  и других  легких  сыпучих  материалов  без  покрытия  кузова  брезентом  или  другим   материалом,  исключающим  разлетание  груза  и  засорение  дорог.</w:t>
      </w:r>
    </w:p>
    <w:p>
      <w:pPr>
        <w:pStyle w:val="Normal"/>
        <w:rPr/>
      </w:pPr>
      <w:r>
        <w:rPr/>
        <w:t>6.10. Запрещается  осуществлять  прогон  животных  через  автомобильные  дороги  вне  специально  установленных  мес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 4. МАТЕРИАЛЬНО-ТЕХНИЧЕСКОЕ  И  ФИНАНСОВОЕ  ОБЕСПЕЧЕНИЕ  ДОРОЖНОЙ   ДЕЯТЕЛЬНОСТИ  В  ОТНОШЕНИИ  АВТОМОБИЛЬНЫХ  ДОРОГ  МЕСТНОГО  ЗНАЧЕНИЯ  В  ГРАНИЦАХ  СЕЛЬСКОГО  ПОСЕЛЕНИЯ  «ДЕРЕВНЯ  ЧЕМОДАНОВ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ья  7. Материально-техническое  обеспечение  дорожной  дея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рожная  деятельность  осуществляется  на  основании  заключенных  муниципальных  контрактов  со  специализированными  организациями  в  соответствии  с  законодательством  Российской  Федерации,  Калужской  области, а также  нормативными  правовыми  актами  органов  местного  самоуправления  сельского  поселения  «Деревня  Чемоданово»  регулирующими  муниципальный  зака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8. Финансовое  обеспечение  дорожной  дея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1. Дорожная  деятельность  в  отношении  автомобильных  дорог  местного  значения   осуществляется  за  счет  средств  бюджета  сельского  поселения  «Деревня  Чемоданово»  иных  предусмотренных  законодательством  Российской  Федерации  источников  финансирования,  а  также  средств  физических  или  юридических  лиц,  в  том  числе  средств,  привлеченных  в  порядке  и  на  условиях,  которые  предусмотрены  законодательством  Российской  Федерации.</w:t>
      </w:r>
    </w:p>
    <w:p>
      <w:pPr>
        <w:pStyle w:val="Normal"/>
        <w:rPr/>
      </w:pPr>
      <w:r>
        <w:rPr/>
        <w:t>8.2. Формирование  расходов  местного  бюджета  на  очередной  финансовый  год  на  капитальный  ремонт, ремонт  и  содержание  автомобильных  дорог  местного  значения  осуществляется  в  соответствии  с  правилами  расчета  размера  ассигнований  местного  бюджета  на  указанные  цели  на  основании  нормативов  финансовых  затрат  на  капитальный  ремонт,  ремонт  и  содержание  автомобильных  дорог  местного  значения  с  учетом  необходимости  приведения  транпортно-эксплуатационных  характеристик   автомобильных  дорог  местного  значения  в  соответствие  с  требованиями  технических  регламент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 5. ЗАКЛЮЧИТЕЛЬНЫЕ 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ья  9.  Контроль  за  исполнением 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троль  за  исполнением  настоящего  Положения  осуществляет   в  соответствии  с  действующим  законодательством  администрация  сельского  поселения  «Деревня  Чемоданово»  в  пределах  своих  полномоч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53:00Z</dcterms:created>
  <dc:creator>User</dc:creator>
  <dc:description/>
  <cp:keywords/>
  <dc:language>en-US</dc:language>
  <cp:lastModifiedBy>User</cp:lastModifiedBy>
  <dcterms:modified xsi:type="dcterms:W3CDTF">2013-03-21T12:12:00Z</dcterms:modified>
  <cp:revision>10</cp:revision>
  <dc:subject/>
  <dc:title>Сельская  Дума</dc:title>
</cp:coreProperties>
</file>