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 Чемоданово»   Юхновского  района,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от 01 марта  2013 г.                                                                                       №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 утверждении  заключения  о  результатах</w:t>
      </w:r>
    </w:p>
    <w:p>
      <w:pPr>
        <w:pStyle w:val="Normal"/>
        <w:rPr>
          <w:b/>
          <w:b/>
        </w:rPr>
      </w:pPr>
      <w:r>
        <w:rPr>
          <w:b/>
        </w:rPr>
        <w:t>публичных  слушаний  по  проекту</w:t>
      </w:r>
    </w:p>
    <w:p>
      <w:pPr>
        <w:pStyle w:val="Normal"/>
        <w:rPr>
          <w:b/>
          <w:b/>
        </w:rPr>
      </w:pPr>
      <w:r>
        <w:rPr>
          <w:b/>
        </w:rPr>
        <w:t xml:space="preserve">«О  строительстве  автодороги  Чемоданово-Троица-Еремино </w:t>
      </w:r>
    </w:p>
    <w:p>
      <w:pPr>
        <w:pStyle w:val="Normal"/>
        <w:rPr>
          <w:b/>
          <w:b/>
        </w:rPr>
      </w:pPr>
      <w:r>
        <w:rPr>
          <w:b/>
        </w:rPr>
        <w:t>с мостом  через  р.Течу  в  Юхновском  район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соответствии    с  Федеральным  Законом  от 06.10.2003 г. № 131-ФЗ  «Об  общих  принципах  организации  местного  самоуправления  в  Российской  Федерации,  Уставом  муниципального  образования  сельского  поселения  «Деревня  Чемоданово»  Юхновского  района,  Калужской  области  и  протоколом  публичных  слушаний  Сельская  Дума   муниципального  образования  сельского  поселения  «Деревня  Чемод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 заключение  о  результатах  публичных  слушаний  по  проекту  «О  строительстве  автодороги  Чемоданово-Троица-Еремино  с  мостом  через  р.Теча  в  Юхновском  районе»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 решение  вступает  в  силу  с  момента  обнародования,  путем  вывешивания  в  специально  отведенном 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. Главы  МО  сельского 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______________      В..Н.Степан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32:00Z</dcterms:created>
  <dc:creator>User</dc:creator>
  <dc:description/>
  <cp:keywords/>
  <dc:language>en-US</dc:language>
  <cp:lastModifiedBy>User</cp:lastModifiedBy>
  <cp:lastPrinted>2013-03-11T14:59:00Z</cp:lastPrinted>
  <dcterms:modified xsi:type="dcterms:W3CDTF">2013-03-11T11:59:00Z</dcterms:modified>
  <cp:revision>1</cp:revision>
  <dc:subject/>
  <dc:title>Сельская  Дума</dc:title>
</cp:coreProperties>
</file>