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  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льское   поселение  «Деревня  Чемоданово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Юхновский  район</w:t>
      </w:r>
    </w:p>
    <w:p>
      <w:pPr>
        <w:pStyle w:val="Normal"/>
        <w:jc w:val="center"/>
        <w:rPr/>
      </w:pPr>
      <w:r>
        <w:rPr/>
        <w:t>Калужская 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 Дум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  11   февраля      2013 года                                                                                    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едложении   кандидатов   в  состав    участковой    избирательной   комиссии   № 28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  соответствии  с п. 4  и 5, ст. 27  Федерального  закона  №  67  «Об  основных   гарантиях   избирательных   прав  и  права  на  участие  в  референдуме  граждан  Российской  Федерации»  Сельская   Дума  </w:t>
      </w:r>
      <w:r>
        <w:rPr>
          <w:b/>
        </w:rPr>
        <w:t>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едложить   кандидатуры  для  назначения  в  состав  участковой   избирательной  комиссии  № 2817  с  правом  решающего  голоса  (в  резерв  состава  участковой  комиссии):  Генералову   Нину  Ивановну  1949 г.р.,  Зимиреву   Веру  Григорьевну 1946  г.р., Акимова  Николая  Николаевича  1973 г.р.</w:t>
      </w:r>
    </w:p>
    <w:p>
      <w:pPr>
        <w:pStyle w:val="Normal"/>
        <w:rPr/>
      </w:pPr>
      <w:r>
        <w:rPr/>
        <w:t>2. Направить  настоящее   решение  в  территориальную  избирательную  комиссию  Юхновского 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МО  сельское 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                                                     Н.Ф.Горбач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27:00Z</dcterms:created>
  <dc:creator>User</dc:creator>
  <dc:description/>
  <cp:keywords/>
  <dc:language>en-US</dc:language>
  <cp:lastModifiedBy>User</cp:lastModifiedBy>
  <cp:lastPrinted>2013-02-20T16:09:00Z</cp:lastPrinted>
  <dcterms:modified xsi:type="dcterms:W3CDTF">2013-02-20T13:11:00Z</dcterms:modified>
  <cp:revision>5</cp:revision>
  <dc:subject/>
  <dc:title>Муниципальное    образование</dc:title>
</cp:coreProperties>
</file>