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/>
        <w:br w:type="textWrapping" w:clear="all"/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Courier New" w:hAnsi="Courier New" w:cs="Courier New"/>
          <w:b/>
          <w:b/>
          <w:bCs/>
          <w:kern w:val="2"/>
          <w:sz w:val="40"/>
          <w:szCs w:val="40"/>
          <w:lang w:eastAsia="ru-RU"/>
        </w:rPr>
      </w:pPr>
      <w:r>
        <w:rPr>
          <w:rFonts w:cs="Courier New" w:ascii="Courier New" w:hAnsi="Courier New"/>
          <w:b/>
          <w:bCs/>
          <w:kern w:val="2"/>
          <w:sz w:val="40"/>
          <w:szCs w:val="40"/>
          <w:lang w:eastAsia="ru-RU"/>
        </w:rPr>
        <w:t>Муниципальное образование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Courier New" w:hAnsi="Courier New" w:cs="Courier New"/>
          <w:b/>
          <w:b/>
          <w:bCs/>
          <w:kern w:val="2"/>
          <w:sz w:val="40"/>
          <w:szCs w:val="40"/>
          <w:lang w:eastAsia="ru-RU"/>
        </w:rPr>
      </w:pPr>
      <w:r>
        <w:rPr>
          <w:rFonts w:cs="Courier New" w:ascii="Courier New" w:hAnsi="Courier New"/>
          <w:b/>
          <w:bCs/>
          <w:kern w:val="2"/>
          <w:sz w:val="40"/>
          <w:szCs w:val="40"/>
          <w:lang w:eastAsia="ru-RU"/>
        </w:rPr>
        <w:t>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Courier New" w:ascii="Courier New" w:hAnsi="Courier New"/>
          <w:b/>
          <w:bCs/>
          <w:sz w:val="40"/>
          <w:szCs w:val="40"/>
          <w:lang w:eastAsia="ru-RU"/>
        </w:rPr>
        <w:t>“</w:t>
      </w:r>
      <w:r>
        <w:rPr>
          <w:rFonts w:cs="Courier New" w:ascii="Courier New" w:hAnsi="Courier New"/>
          <w:b/>
          <w:bCs/>
          <w:sz w:val="40"/>
          <w:szCs w:val="40"/>
          <w:lang w:eastAsia="ru-RU"/>
        </w:rPr>
        <w:t>Деревня Чемоданово”</w:t>
      </w:r>
    </w:p>
    <w:p>
      <w:pPr>
        <w:pStyle w:val="Normal"/>
        <w:keepNext w:val="true"/>
        <w:numPr>
          <w:ilvl w:val="0"/>
          <w:numId w:val="0"/>
        </w:numPr>
        <w:overflowPunct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pacing w:val="60"/>
          <w:sz w:val="50"/>
          <w:szCs w:val="50"/>
          <w:lang w:eastAsia="ru-RU"/>
        </w:rPr>
      </w:pPr>
      <w:r>
        <w:rPr>
          <w:rFonts w:cs="Times New Roman" w:ascii="Times New Roman" w:hAnsi="Times New Roman"/>
          <w:b/>
          <w:bCs/>
          <w:spacing w:val="60"/>
          <w:sz w:val="50"/>
          <w:szCs w:val="50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ahoma" w:hAnsi="Tahoma" w:cs="Tahoma"/>
          <w:b/>
          <w:b/>
          <w:bCs/>
          <w:kern w:val="2"/>
          <w:sz w:val="34"/>
          <w:szCs w:val="34"/>
          <w:lang w:eastAsia="ru-RU"/>
        </w:rPr>
      </w:pPr>
      <w:r>
        <w:rPr>
          <w:rFonts w:cs="Tahoma" w:ascii="Tahoma" w:hAnsi="Tahoma"/>
          <w:b/>
          <w:bCs/>
          <w:kern w:val="2"/>
          <w:sz w:val="34"/>
          <w:szCs w:val="34"/>
          <w:lang w:eastAsia="ru-RU"/>
        </w:rPr>
        <w:t>Сельской Думы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 26 июля  2013 г.</w:t>
        <w:tab/>
        <w:tab/>
        <w:tab/>
        <w:tab/>
        <w:tab/>
        <w:tab/>
        <w:t xml:space="preserve">                      №  14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 обеспечении доступа к информации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деятельности органов местного самоуправления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ельского поселения  «Деревня  Чемоданово»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Федерального </w:t>
      </w:r>
      <w:hyperlink r:id="rId2">
        <w:r>
          <w:rPr>
            <w:rFonts w:cs="Times New Roman" w:ascii="Times New Roman" w:hAnsi="Times New Roman"/>
            <w:color w:val="0000FF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</w:t>
      </w:r>
      <w:r>
        <w:rPr>
          <w:rFonts w:cs="Times New Roman" w:ascii="Times New Roman" w:hAnsi="Times New Roman"/>
          <w:b/>
          <w:bCs/>
          <w:sz w:val="26"/>
          <w:szCs w:val="26"/>
        </w:rPr>
        <w:t>Сельская Дума сельского поселения «Деревня  Чемоданово» РЕШИЛА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42">
        <w:r>
          <w:rPr>
            <w:rFonts w:cs="Times New Roman" w:ascii="Times New Roman" w:hAnsi="Times New Roman"/>
            <w:color w:val="0000FF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организации доступа к информации о деятельности органов местного самоуправления сельского поселения «Деревня  Чемоданово» (приложение N 1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ar147">
        <w:r>
          <w:rPr>
            <w:rFonts w:cs="Times New Roman" w:ascii="Times New Roman" w:hAnsi="Times New Roman"/>
            <w:color w:val="0000FF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нформации о деятельности органов местного самоуправления сельского поселения «Деревня Чемоданово», размещаемой в теле-коммуникационной  сети Интернет (приложение N 2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и сельского поселения «Деревня  Чемоданово»   обеспечить организацию доступа к информации о деятельности органов местного самоуправления сельского поселения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официального обнародования и подлежит размещению на официальном сайте Администрации муниципального района «Юхновский район» в сети Интернет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Решения  оставляю за соб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 М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еревня  Чемоданово»                   ______________   Н.Ф.Горбаче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ревня Чемоданово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июля 2013 г. N  1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2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ОРГАНИЗАЦИИ ДОСТУПА К ИНФОРМАЦИ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ЕЯТЕЛЬНОСТИ  ОРГАНОВ МЕСТНОГО САМОУПРАВЛЕНИЯ  СЕЛЬСКОГО ПОСЕЛЕНИЯ «ДЕРЕВНЯ ЧЕМОДАНОВО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в соответствии с Федеральным </w:t>
      </w:r>
      <w:hyperlink r:id="rId3">
        <w:r>
          <w:rPr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определяет порядок организации доступа к информации о деятельности органов местного самоуправления сельского поселения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оступ к информации о деятельности органов местного самоуправления сельского поселения «Деревня  Чемоданово» обеспечивается следующими способам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народование (опубликование) информации в средствах массовой информ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мещение информации в сети Интернет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мещение информации в помещениях, занимаемых администрацией сельского поселения «Деревня Чемоданово», и в иных отведенных для этих целей местах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знакомление пользователей информацией с информацией в помещениях, занимаемых администрацией сельского поселения «Деревня Чемоданово» а также через библиотечные и архивные фонд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сельского поселения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едоставление информации пользователям информацией по их запрос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народование (опубликование) информации в средств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овой информ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Обнародование (опубликование) информации о деятельности органов местного самоуправления сельского поселения «Деревня Чемоданово» в средствах массовой информации осуществляется в соответствии с </w:t>
      </w:r>
      <w:hyperlink r:id="rId4">
        <w:r>
          <w:rPr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12.1991 N 2124-1 "О средствах массовой информации"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Если для отдельных видов информации о деятельности органов местного самоуправления законодательством Российской Федерации, законодательством субъекта Российской Федерации, муниципальными нормативными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фициальное опубликование муниципальных правовых актов осуществляется в соответствии с действующим законодательством, муниципальными нормативными правовыми акта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щение информации в сети Интерне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Информация о деятельности органов местного самоуправления сельского поселения «Деревня Чемоданово»  размещается в сети Интернет на официальном сайте Администрации муниципального района "Юхновский район" по адресу: </w:t>
      </w:r>
      <w:r>
        <w:rPr>
          <w:rFonts w:cs="Times New Roman" w:ascii="Times New Roman" w:hAnsi="Times New Roman"/>
          <w:sz w:val="26"/>
          <w:szCs w:val="26"/>
          <w:lang w:val="en-US"/>
        </w:rPr>
        <w:t>uhn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Уполномоченное должностное лицо по организации обеспечения доступа к информации о деятельности органов местного самоуправления сельского поселения «Деревня Чемоданово»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размещение официальной информации о деятельности органов местного самоуправления сельского поселения «Деревня Чемоданово»  на официальном сайте Администрации МР "Юхновский район" или в разделе на официальном сайте информационного портала органов государственной власти Калужской обла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еречень информации о деятельности органов местного самоуправления сельского поселения «Деревня Чемоданово»,  размещаемой в сети Интернет,  утверждается соответствующими органами местного самоуправления сельского поселения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Требования к технологическим, программным и лингвистическим средствам обеспечения пользования официальным сайтом в сети Интерне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1. Технологические и программные средства обеспечения пользования официальным сайтом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Пользователю должна предоставляться наглядная информация о структуре сайта. Информация на сайте предоставляется на русском язы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4. Технологические и программные средства ведения сайта должны обеспечив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щение информации в помещениях, занимаем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местного самоуправления сельского поселения «Деревня Чемоданово»",  и в ин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денных для этих целей местах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86"/>
      <w:bookmarkEnd w:id="1"/>
      <w:r>
        <w:rPr>
          <w:rFonts w:cs="Times New Roman" w:ascii="Times New Roman" w:hAnsi="Times New Roman"/>
          <w:sz w:val="26"/>
          <w:szCs w:val="26"/>
        </w:rPr>
        <w:t>4.1. Для ознакомления с текущей информацией о деятельности органов местного самоуправления сельского поселения «Деревня Чемоданово» в помещениях, занимаемых администрацией МР "Юхновский район", её структурными подразделениями и в которые имеется свободный доступ пользователей информацией, иных отведенных для этих целей местах размещаются информационные стенд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Информация, размещаемая в соответствии с </w:t>
      </w:r>
      <w:hyperlink w:anchor="Par86">
        <w:r>
          <w:rPr>
            <w:rFonts w:cs="Times New Roman" w:ascii="Times New Roman" w:hAnsi="Times New Roman"/>
            <w:color w:val="0000FF"/>
            <w:sz w:val="26"/>
            <w:szCs w:val="26"/>
          </w:rPr>
          <w:t>пунктом 4.1</w:t>
        </w:r>
      </w:hyperlink>
      <w:r>
        <w:rPr>
          <w:rFonts w:cs="Times New Roman" w:ascii="Times New Roman" w:hAnsi="Times New Roman"/>
          <w:sz w:val="26"/>
          <w:szCs w:val="26"/>
        </w:rPr>
        <w:t>, содержи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органов местного самоуправления  МР "Юхновский район",  включая порядок приема граждан (физических лиц), представителей организаций, государственных органов и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и порядок получения информации от органов местного самоуправления сельского поселения «Деревня Чемоданово»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сведения, необходимые для оперативного информирования пользователей информацией о деятельности органов местного самоуправления СП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знакомление пользователей с информацией в помещениях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имаемых администрацией СП «Деревня Чемоданово»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через библиотечные и архивные фонд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ользователю информацией на основании его обращения в администрацию СП «Деревня Чемоданово» может быть предоставлена возможность ознакомиться с информацией в помещениях, занимаемых  администрацией СП «Деревня 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ое ознакомление может проводиться в дни, установленные для личного приема граждан в администрации СП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Ознакомление пользователей информацией с информацией о деятельности администрации СП «Деревня Чемоданово», находящейся в библиотечных и архивных фондах, осуществляется в порядке, установленном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сутствие граждан (физических лиц), в том числ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ей организаций (юридических лиц), общественн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динений, государственных органов и органов мест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, на заседаниях коллегиальных орган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СП «Деревня Чемоданово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При проведении заседаний коллегиальных органов администрации СП «Деревня Чемоданово»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СП «Деревня Чемоданово»обеспечивается при поступлении в администрацию СП «Деревня Чемоданово»письменного обращения гражданина, мотивированного письма юридического лица, государственного органа, органа местного самоуправления не позднее двух часов до начала проведения заседания коллегиального органа местного самоуправления СП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Обеспечени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СП «Деревня Чемоданово»осуществляется уполномоченным специалистом администрации СП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предоставления информации о деятель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в местного самоуправления СП «Деревня Чемодано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запрос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Организация работы с запросами пользователей информацией о деятельности органов местного самоуправления СП «Деревня Чемоданово»осуществляется уполномоченным специалистом администрации СП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Делопроизводство по запросам ведется отдельно от других видов делопроизводств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Запрос, составленный в письменной форме, подлежит регистрации в течение трех рабочих дней со дня его поступления в администрацию СП «Деревня Чемоданово»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Информация на запрос предоставляется в тридцатидневный срок со дня его регистрации, если иное не предусмотрено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Если запрос не относится к деятельности органов местного самоуправления СП «Деревня Чемоданово»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ы местного самоуправления СП «Деревня Чемоданово»не располагаю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 Исполнитель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8. Требования настоящего порядка применяются в том числе и к запросу, поступившему по сети Интернет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9. При запросе информации о деятельности органов местного самоуправления СП «Деревня Чемоданово», опубликованной в средствах массовой информации либо размещенной в сети Интернет, в ответе на запрос администрация СП «Деревня Чемоданово»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0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администрация СП «Деревня Чемоданово»"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1. Информация о деятельности органов местного самоуправления СП «Деревня Чемоданово»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2. Ответ на запрос дается за подписью руководителя соответствующего органа местного самоуправления СП «Деревня Чемоданово»на соответствующем бланке органа местного самоуправления СП «Деревня Чемоданово»и подлежит обязательной регистрации администрацией СП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рядок осуществления контроля за обеспечением доступ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информации о деятельности органов местного самоуправления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«Деревня Чемоданово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Ответственность за своевременное и регулярное предоставление для размещения информации о деятельности органов местного самоуправления СП «Деревня Чемоданово» в информационных системах общего пользования, в том числе в сети Интернет, ее достоверность и полноту несет специалист администрации СП «Деревня Чемоданово»,   уполномоченный на предоставление либо размещение информации в целях формирования и обновления информации о деятельности органов местного самоуправления СП «Деревня Чемоданово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«Деревня Чемоданово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июля  2013 г. N 1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47"/>
      <w:bookmarkEnd w:id="4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 О ДЕЯТЕЛЬНОСТИ ОРГАНОВ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СП «ДЕРЕВНЯ  ЧЕМОДАНОВО»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МОЙ В СЕТИ ИНТЕРНЕ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839"/>
        <w:gridCol w:w="4200"/>
        <w:gridCol w:w="2161"/>
        <w:gridCol w:w="2297"/>
      </w:tblGrid>
      <w:tr>
        <w:trPr>
          <w:trHeight w:val="9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ичность  </w:t>
              <w:br/>
              <w:t xml:space="preserve">  размещения и  </w:t>
              <w:br/>
              <w:t xml:space="preserve">   обновления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</w:t>
              <w:br/>
              <w:t xml:space="preserve"> предоставление </w:t>
              <w:br/>
              <w:t xml:space="preserve">   информации   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8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информация об органе местного самоуправления, в том числе:  </w:t>
            </w:r>
          </w:p>
        </w:tc>
      </w:tr>
      <w:tr>
        <w:trPr>
          <w:trHeight w:val="9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структура органа  </w:t>
              <w:br/>
              <w:t xml:space="preserve">местного самоуправления, почтовый адрес, адрес электронной почты,  номера телефонов справочных служб органа местного самоуправления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4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полномочиях органа    </w:t>
              <w:br/>
              <w:t xml:space="preserve">местного самоуправления, задачах </w:t>
              <w:br/>
              <w:t xml:space="preserve">и функциях структурных           </w:t>
              <w:br/>
              <w:t xml:space="preserve">подразделений указанного органа, </w:t>
              <w:br/>
              <w:t xml:space="preserve">а также перечень законов и иных  </w:t>
              <w:br/>
              <w:t xml:space="preserve">нормативных правовых актов,      </w:t>
              <w:br/>
              <w:t xml:space="preserve">определяющих эти полномочия,     </w:t>
              <w:br/>
              <w:t xml:space="preserve">задачи и функции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2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3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подведомственных        </w:t>
              <w:br/>
              <w:t xml:space="preserve">организаций, сведения об их      </w:t>
              <w:br/>
              <w:t xml:space="preserve">задачах и функциях, а также      </w:t>
              <w:br/>
              <w:t xml:space="preserve">почтовые адреса, адреса          </w:t>
              <w:br/>
              <w:t xml:space="preserve">электронной почты (при наличии), </w:t>
              <w:br/>
              <w:t>номера телефонов справочных служб</w:t>
              <w:br/>
              <w:t xml:space="preserve">подведомственных организаций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4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руководителях органа  </w:t>
              <w:br/>
              <w:t xml:space="preserve">местного самоуправления, его     </w:t>
              <w:br/>
              <w:t xml:space="preserve">структурных подразделений,       </w:t>
              <w:br/>
              <w:t xml:space="preserve">руководителях подведомственных   </w:t>
              <w:br/>
              <w:t xml:space="preserve">организаций (фамилии, имена,     </w:t>
              <w:br/>
              <w:t xml:space="preserve">отчества, а также при согласии   </w:t>
              <w:br/>
              <w:t xml:space="preserve">указанных лиц иные сведения о    </w:t>
              <w:br/>
              <w:t xml:space="preserve">них)          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9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5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ни информационных систем,   </w:t>
              <w:br/>
              <w:t xml:space="preserve">банков данных, реестров,         </w:t>
              <w:br/>
              <w:t xml:space="preserve">регистров, находящихся в ведении </w:t>
              <w:br/>
              <w:t xml:space="preserve">органа местного самоуправления,  </w:t>
              <w:br/>
              <w:t xml:space="preserve">подведомственных организаций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6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средствах массовой    </w:t>
              <w:br/>
              <w:t xml:space="preserve">информации, учрежденных органом  </w:t>
              <w:br/>
              <w:t xml:space="preserve">местного самоуправления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8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нормотворческой деятельности органа местного     </w:t>
              <w:br/>
              <w:t xml:space="preserve">самоуправления, в том числе:                    </w:t>
            </w:r>
          </w:p>
        </w:tc>
      </w:tr>
      <w:tr>
        <w:trPr>
          <w:trHeight w:val="12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правовые акты,     </w:t>
              <w:br/>
              <w:t xml:space="preserve">изданные органом местного        </w:t>
              <w:br/>
              <w:t xml:space="preserve">самоуправления, включая сведения </w:t>
              <w:br/>
              <w:t xml:space="preserve">о внесении в них изменений,      </w:t>
              <w:br/>
              <w:t xml:space="preserve">признании их утратившими силу,   </w:t>
              <w:br/>
              <w:t>признании их судом недействующими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издании,    </w:t>
              <w:br/>
              <w:t xml:space="preserve">внесении        </w:t>
              <w:br/>
              <w:t xml:space="preserve">изменений,      </w:t>
              <w:br/>
              <w:t xml:space="preserve">признании       </w:t>
              <w:br/>
              <w:t xml:space="preserve">утратившим силу </w:t>
              <w:br/>
              <w:t xml:space="preserve">или             </w:t>
              <w:br/>
              <w:t xml:space="preserve">недействующим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ы проектов муниципальных    </w:t>
              <w:br/>
              <w:t xml:space="preserve">правовых актов, внесенных в      </w:t>
              <w:br/>
              <w:t xml:space="preserve">представительный орган           </w:t>
              <w:br/>
              <w:t xml:space="preserve">муниципального образования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внесении для</w:t>
              <w:br/>
              <w:t xml:space="preserve">рассмотрения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98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3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размещении заказов  </w:t>
              <w:br/>
              <w:t xml:space="preserve">на поставки товаров, выполнение  </w:t>
              <w:br/>
              <w:t xml:space="preserve">работ, оказание услуг для        </w:t>
              <w:br/>
              <w:t xml:space="preserve">государственных и муниципальных  </w:t>
              <w:br/>
              <w:t xml:space="preserve">нужд в соответствии с            </w:t>
              <w:br/>
              <w:t xml:space="preserve">законодательством Российской     </w:t>
              <w:br/>
              <w:t xml:space="preserve">Федерации о размещении заказов на поставки товаров, выполнение     </w:t>
              <w:br/>
              <w:t xml:space="preserve">работ, оказание услуг для      государственных и муниципальных  </w:t>
              <w:br/>
              <w:t xml:space="preserve">нужд          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</w:t>
              <w:br/>
              <w:t xml:space="preserve">нормами,        </w:t>
              <w:br/>
              <w:t xml:space="preserve">установленными  </w:t>
              <w:br/>
              <w:t xml:space="preserve">Федеральным законом от 21.07.2005 № </w:t>
            </w:r>
            <w:hyperlink r:id="rId5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94-ФЗ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е регламенты,     </w:t>
              <w:br/>
              <w:t xml:space="preserve">стандарты государственных и      </w:t>
              <w:br/>
              <w:t xml:space="preserve">муниципальных услуг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утверждения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2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5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ленные формы обращений,   </w:t>
              <w:br/>
              <w:t xml:space="preserve">заявлений и иных документов,     </w:t>
              <w:br/>
              <w:t xml:space="preserve">принимаемых органом местного     </w:t>
              <w:br/>
              <w:t xml:space="preserve">самоуправления к рассмотрению в  </w:t>
              <w:br/>
              <w:t xml:space="preserve">соответствии с законами и иными  </w:t>
              <w:br/>
              <w:t xml:space="preserve">нормативными правовыми актами,   </w:t>
              <w:br/>
              <w:t xml:space="preserve">муниципальными правовыми актами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6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обжалования муниципальных</w:t>
              <w:br/>
              <w:t xml:space="preserve">правовых актов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8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б участии органа     </w:t>
              <w:br/>
              <w:t>местного самоуправления в целевых и иных программах, а также о     мероприятиях,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одимых органом </w:t>
              <w:br/>
              <w:t xml:space="preserve">местного самоуправления, в том   </w:t>
              <w:br/>
              <w:t xml:space="preserve">числе сведения об официальных    </w:t>
              <w:br/>
              <w:t xml:space="preserve">визитах и о рабочих поездках     </w:t>
              <w:br/>
              <w:t xml:space="preserve">руководителей и официальных      </w:t>
              <w:br/>
              <w:t xml:space="preserve">делегаций органа местного        </w:t>
              <w:br/>
              <w:t xml:space="preserve">самоуправления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23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состоянии защиты    </w:t>
              <w:br/>
              <w:t xml:space="preserve">населения и территорий от        </w:t>
              <w:br/>
              <w:t xml:space="preserve">чрезвычайных ситуаций и принятых </w:t>
              <w:br/>
              <w:t xml:space="preserve">мерах по обеспечению их          </w:t>
              <w:br/>
              <w:t xml:space="preserve">безопасности, о прогнозируемых и </w:t>
              <w:br/>
              <w:t>возникших чрезвычайных ситуациях,</w:t>
              <w:br/>
              <w:t xml:space="preserve">о приемах и способах защиты      </w:t>
              <w:br/>
              <w:t xml:space="preserve">населения от них, а также иная   </w:t>
              <w:br/>
              <w:t>информация, подлежащая доведению  органом местного самоуправления  до сведения граждан и организаций</w:t>
              <w:br/>
              <w:t xml:space="preserve">в соответствии с федеральными    </w:t>
              <w:br/>
              <w:t xml:space="preserve">законами, законами Калужской области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</w:t>
            </w:r>
          </w:p>
        </w:tc>
        <w:tc>
          <w:tcPr>
            <w:tcW w:w="8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результатах проверок                 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ных органом местного     </w:t>
              <w:br/>
              <w:t>самоуправления, подведомственными</w:t>
              <w:br/>
              <w:t xml:space="preserve">организациями в пределах их      </w:t>
              <w:br/>
              <w:t xml:space="preserve">полномочий    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2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ных в органе местного    </w:t>
              <w:br/>
              <w:t xml:space="preserve">самоуправления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проведения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3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ных в подведомственных   </w:t>
              <w:br/>
              <w:t xml:space="preserve">организациях  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проведения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официальных выступлений и заявлений руководителей органов</w:t>
              <w:br/>
              <w:t xml:space="preserve">местного самоуправления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</w:t>
            </w:r>
          </w:p>
        </w:tc>
        <w:tc>
          <w:tcPr>
            <w:tcW w:w="8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истическая информация о деятельности органа местного      </w:t>
              <w:br/>
              <w:t xml:space="preserve">самоуправления, в том числе:                    </w:t>
            </w:r>
          </w:p>
        </w:tc>
      </w:tr>
      <w:tr>
        <w:trPr>
          <w:trHeight w:val="14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1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истические данные и          </w:t>
              <w:br/>
              <w:t xml:space="preserve">показатели, характеризующие      </w:t>
              <w:br/>
              <w:t xml:space="preserve">состояние и динамику развития    </w:t>
              <w:br/>
              <w:t xml:space="preserve">экономической, социальной и иных </w:t>
              <w:br/>
              <w:t xml:space="preserve">сфер жизнедеятельности,          </w:t>
              <w:br/>
              <w:t xml:space="preserve">регулирование которых отнесено к </w:t>
              <w:br/>
              <w:t xml:space="preserve">полномочиям органа местного      </w:t>
              <w:br/>
              <w:t xml:space="preserve">самоуправления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2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пользовании органом</w:t>
              <w:br/>
              <w:t xml:space="preserve">местного самоуправления,         </w:t>
              <w:br/>
              <w:t xml:space="preserve">подведомственными организациями  </w:t>
              <w:br/>
              <w:t xml:space="preserve">выделяемых бюджетных средств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2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3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предоставленных       </w:t>
              <w:br/>
              <w:t xml:space="preserve">организациям и индивидуальным    </w:t>
              <w:br/>
              <w:t xml:space="preserve">предпринимателям льготах,        </w:t>
              <w:br/>
              <w:t>отсрочках, рассрочках, о списании</w:t>
              <w:br/>
              <w:t xml:space="preserve">задолженности по платежам в      </w:t>
              <w:br/>
              <w:t xml:space="preserve">бюджеты бюджетной системы        </w:t>
              <w:br/>
              <w:t xml:space="preserve">Российской Федерации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</w:t>
            </w:r>
          </w:p>
        </w:tc>
        <w:tc>
          <w:tcPr>
            <w:tcW w:w="8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кадровом обеспечении органа местного самоуправления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                            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1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поступления граждан на   </w:t>
              <w:br/>
              <w:t xml:space="preserve">муниципальную службу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6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2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образовательных         </w:t>
              <w:br/>
              <w:t xml:space="preserve">учреждений, подведомственных     </w:t>
              <w:br/>
              <w:t>органу местного самоуправления, с</w:t>
              <w:br/>
              <w:t xml:space="preserve">указанием почтовых адресов       </w:t>
              <w:br/>
              <w:t xml:space="preserve">образовательных учреждений, а    </w:t>
              <w:br/>
              <w:t xml:space="preserve">также номеров телефонов, по      </w:t>
              <w:br/>
              <w:t>которым можно получить информацию</w:t>
              <w:br/>
              <w:t xml:space="preserve">справочного характера об этих    </w:t>
              <w:br/>
              <w:t xml:space="preserve">образовательных учреждениях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</w:t>
            </w:r>
          </w:p>
        </w:tc>
        <w:tc>
          <w:tcPr>
            <w:tcW w:w="8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работе органа местного самоуправления с обращениями  </w:t>
              <w:br/>
              <w:t xml:space="preserve">граждан (физических лиц), организаций (юридических лиц),      </w:t>
              <w:br/>
              <w:t>общественных объединений, государственных органов, органов местного</w:t>
              <w:br/>
              <w:t xml:space="preserve"> самоуправления, в том числе:                    </w:t>
            </w:r>
          </w:p>
        </w:tc>
      </w:tr>
      <w:tr>
        <w:trPr>
          <w:trHeight w:val="18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1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и время приема граждан   </w:t>
              <w:br/>
              <w:t xml:space="preserve">(физических лиц), в том числе    </w:t>
              <w:br/>
              <w:t xml:space="preserve">представителей организаций       </w:t>
              <w:br/>
              <w:t xml:space="preserve">(юридических лиц), общественных  </w:t>
              <w:br/>
              <w:t xml:space="preserve">объединений, государственных     </w:t>
              <w:br/>
              <w:t xml:space="preserve">органов, органов местного        </w:t>
              <w:br/>
              <w:t xml:space="preserve">самоуправления, порядок          </w:t>
              <w:br/>
              <w:t xml:space="preserve">рассмотрения их обращений с      </w:t>
              <w:br/>
              <w:t>указанием актов, регулирующих эту</w:t>
              <w:br/>
              <w:t xml:space="preserve">деятельность  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" w:name="Par342"/>
            <w:bookmarkEnd w:id="5"/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98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2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, имя и отчество          </w:t>
              <w:br/>
              <w:t xml:space="preserve"> должностного лица, к       </w:t>
              <w:br/>
              <w:t xml:space="preserve">полномочиям которого отнесены     </w:t>
              <w:br/>
              <w:t>организация приема лиц, указанных</w:t>
              <w:br/>
              <w:t xml:space="preserve">в </w:t>
            </w:r>
            <w:hyperlink w:anchor="Par342">
              <w:r>
                <w:rPr>
                  <w:rFonts w:cs="Times New Roman" w:ascii="Times New Roman" w:hAnsi="Times New Roman"/>
                  <w:color w:val="0000FF"/>
                  <w:sz w:val="26"/>
                  <w:szCs w:val="26"/>
                </w:rPr>
                <w:t>подпункте 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оящего       </w:t>
              <w:br/>
              <w:t>Перечня, обеспечение рассмотрения</w:t>
              <w:br/>
              <w:t xml:space="preserve">их обращений, а также номер      </w:t>
              <w:br/>
              <w:t xml:space="preserve">телефона, по которому можно      </w:t>
              <w:br/>
              <w:t xml:space="preserve">получить информацию справочного  </w:t>
              <w:br/>
              <w:t xml:space="preserve">характера     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9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3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зоры обращений лиц, указанных в </w:t>
            </w:r>
            <w:hyperlink w:anchor="Par342">
              <w:r>
                <w:rPr>
                  <w:rFonts w:cs="Times New Roman" w:ascii="Times New Roman" w:hAnsi="Times New Roman"/>
                  <w:color w:val="0000FF"/>
                  <w:sz w:val="26"/>
                  <w:szCs w:val="26"/>
                </w:rPr>
                <w:t>подпункте 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оящего Перечня, а также обобщенная информация о  результатах рассмотрения этих    </w:t>
              <w:br/>
              <w:t xml:space="preserve">обращений и принятых мерах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 </w:t>
            </w:r>
          </w:p>
        </w:tc>
        <w:tc>
          <w:tcPr>
            <w:tcW w:w="8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б организации экспертизы проектов нормативных правовых </w:t>
              <w:br/>
              <w:t xml:space="preserve">актов и иных документов в целях выявления в них положений,     </w:t>
              <w:br/>
              <w:t xml:space="preserve">способствующих созданию условий для проявления коррупции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 числе:                               </w:t>
            </w:r>
          </w:p>
        </w:tc>
      </w:tr>
      <w:tr>
        <w:trPr>
          <w:trHeight w:val="108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1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юридических и физических лиц, аккредитованных органом     местного самоуправления для      </w:t>
              <w:br/>
              <w:t xml:space="preserve">проведения независимой экспертизы накоррупциогенность нормативных правовых актов и иных документов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        </w:t>
              <w:br/>
              <w:t xml:space="preserve">необходимости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8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2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документов, затрагивающих</w:t>
              <w:br/>
              <w:t xml:space="preserve">права, свободы и обязанности     </w:t>
              <w:br/>
              <w:t xml:space="preserve">человека и гражданина или        </w:t>
              <w:br/>
              <w:t xml:space="preserve">устанавливающих правовой статус  </w:t>
              <w:br/>
              <w:t xml:space="preserve">организаций             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</w:t>
              <w:br/>
              <w:t xml:space="preserve">рабочего дня,   </w:t>
              <w:br/>
              <w:t>соответствующего</w:t>
              <w:br/>
              <w:t xml:space="preserve">дню их          </w:t>
              <w:br/>
              <w:t xml:space="preserve">направления на  </w:t>
              <w:br/>
              <w:t xml:space="preserve">правовую экспертизу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  <w:tr>
        <w:trPr>
          <w:trHeight w:val="108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доходах, об имуществе </w:t>
              <w:br/>
              <w:t xml:space="preserve">и обязательствах имущественного  </w:t>
              <w:br/>
              <w:t xml:space="preserve">характера муниципальных служащих, супруги (супруга) и              </w:t>
              <w:br/>
              <w:t xml:space="preserve">несовершеннолетних детей         </w:t>
              <w:br/>
              <w:t xml:space="preserve">муниципального служащего        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       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_GoBack"/>
      <w:bookmarkStart w:id="7" w:name="_GoBack"/>
      <w:bookmarkEnd w:id="7"/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2c0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ac3087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0e4008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Cell" w:customStyle="1">
    <w:name w:val="ConsPlusCell"/>
    <w:uiPriority w:val="99"/>
    <w:qFormat/>
    <w:rsid w:val="000e4008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ac30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1A831981AC96FF5611DD2388229DC86B253CBD9920BD566D9CA51D707C2E6FF052A1DE507E43EEx41EE" TargetMode="External"/><Relationship Id="rId3" Type="http://schemas.openxmlformats.org/officeDocument/2006/relationships/hyperlink" Target="consultantplus://offline/ref=FA1A831981AC96FF5611DD2388229DC86B253CBD9920BD566D9CA51D707C2E6FF052A1DE507E43EEx41EE" TargetMode="External"/><Relationship Id="rId4" Type="http://schemas.openxmlformats.org/officeDocument/2006/relationships/hyperlink" Target="consultantplus://offline/ref=FA1A831981AC96FF5611DD2388229DC86B253FBA9323BD566D9CA51D70x71CE" TargetMode="External"/><Relationship Id="rId5" Type="http://schemas.openxmlformats.org/officeDocument/2006/relationships/hyperlink" Target="consultantplus://offline/ref=F254E8D7E44DCC4F34D5DE21099F4C61D5FAA692D6CAEB1BE0D0151514yA14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1</TotalTime>
  <Application>LibreOffice/7.4.7.2$Linux_X86_64 LibreOffice_project/40$Build-2</Application>
  <AppVersion>15.0000</AppVersion>
  <Pages>12</Pages>
  <Words>3645</Words>
  <Characters>20783</Characters>
  <CharactersWithSpaces>0</CharactersWithSpaces>
  <Paragraphs>0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4:00Z</dcterms:created>
  <dc:creator>Кудрявцева Вероника Александровна</dc:creator>
  <dc:description/>
  <dc:language>en-US</dc:language>
  <cp:lastModifiedBy>User</cp:lastModifiedBy>
  <cp:lastPrinted>2013-07-26T12:55:00Z</cp:lastPrinted>
  <dcterms:modified xsi:type="dcterms:W3CDTF">2013-07-26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