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поселение  «Деревня  Чемода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хновского  района  Калуж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от  04  апреля  2013 года.                                                                                     №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налоговой  ставке  на  земли</w:t>
      </w:r>
    </w:p>
    <w:p>
      <w:pPr>
        <w:pStyle w:val="Normal"/>
        <w:rPr>
          <w:b/>
          <w:b/>
        </w:rPr>
      </w:pPr>
      <w:r>
        <w:rPr>
          <w:b/>
        </w:rPr>
        <w:t>сельскохозяйственного  назначения,</w:t>
      </w:r>
    </w:p>
    <w:p>
      <w:pPr>
        <w:pStyle w:val="Normal"/>
        <w:rPr>
          <w:b/>
          <w:b/>
        </w:rPr>
      </w:pPr>
      <w:r>
        <w:rPr>
          <w:b/>
        </w:rPr>
        <w:t>не   используемые   для</w:t>
      </w:r>
    </w:p>
    <w:p>
      <w:pPr>
        <w:pStyle w:val="Normal"/>
        <w:rPr>
          <w:b/>
          <w:b/>
        </w:rPr>
      </w:pPr>
      <w:r>
        <w:rPr>
          <w:b/>
        </w:rPr>
        <w:t>сельскохозяйственного  производ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 соответствии  со  статьей  33  Земельного  кодекса  Российской  Федерации,  рассмотрев  вопрос  о  применении  налоговой  ставки  в  отношении  земельных  участков  из  земель  сельскохозяйственного  назначения,  используемых  для  сельскохозяйственного  производства,  в  силу  пункта  1  статьи  394  Налогового  кодекса  Российской  Федерации,  Сельская  Дума</w:t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Земельные  участки  из  земель  сельскохозяйственного  назначения  и  земельные  участки  в  составе  зон  сельскохозяйственного  использования  в  поселении,  не  используемые  для  сельскохозяйственного  производства,  согласно  пункту  1  статьи  394  Налогового  кодекса  РФ  отнести  к  категории  «прочие»  земельные  участки  сельскохозяйственного  назначения.</w:t>
      </w:r>
    </w:p>
    <w:p>
      <w:pPr>
        <w:pStyle w:val="Normal"/>
        <w:numPr>
          <w:ilvl w:val="0"/>
          <w:numId w:val="1"/>
        </w:numPr>
        <w:rPr/>
      </w:pPr>
      <w:r>
        <w:rPr/>
        <w:t>Применить  налоговую  ставку  в  размере  1,5 %  в  отношении  прочих  земельных  участков.</w:t>
      </w:r>
    </w:p>
    <w:p>
      <w:pPr>
        <w:pStyle w:val="Normal"/>
        <w:numPr>
          <w:ilvl w:val="0"/>
          <w:numId w:val="1"/>
        </w:numPr>
        <w:rPr/>
      </w:pPr>
      <w:r>
        <w:rPr/>
        <w:t>Опубликовать  настоящее  Решение  в  газете  «Юхновские  вести»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 Решение  вступает   в  силу  не ранее  чем  по  истечении  одного  месяца  со  дня  его  официального  опубликования  и  распространяется  на  правоотношения,  возникшие  с  1  января 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МО 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                                                           Н.Ф.Горбаче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45:00Z</dcterms:created>
  <dc:creator>User</dc:creator>
  <dc:description/>
  <cp:keywords/>
  <dc:language>en-US</dc:language>
  <cp:lastModifiedBy>User</cp:lastModifiedBy>
  <dcterms:modified xsi:type="dcterms:W3CDTF">2013-04-04T11:05:00Z</dcterms:modified>
  <cp:revision>1</cp:revision>
  <dc:subject/>
  <dc:title>Муниципальное   образование</dc:title>
</cp:coreProperties>
</file>