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поселение  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29   июля   2013 г.                                                                                 №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оложения  о</w:t>
      </w:r>
    </w:p>
    <w:p>
      <w:pPr>
        <w:pStyle w:val="Normal"/>
        <w:rPr/>
      </w:pPr>
      <w:r>
        <w:rPr>
          <w:b/>
        </w:rPr>
        <w:t>порядке   осуществления муниципального</w:t>
      </w:r>
    </w:p>
    <w:p>
      <w:pPr>
        <w:pStyle w:val="Normal"/>
        <w:rPr/>
      </w:pPr>
      <w:r>
        <w:rPr>
          <w:b/>
        </w:rPr>
        <w:t>жилищного  контроля  на  территории</w:t>
      </w:r>
    </w:p>
    <w:p>
      <w:pPr>
        <w:pStyle w:val="Normal"/>
        <w:rPr/>
      </w:pPr>
      <w:r>
        <w:rPr>
          <w:b/>
        </w:rPr>
        <w:t>сельского  поселения  «Деревня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а  основании  Жилищного  кодекса   Российской  Федерации,  Федерального  закона  от 06.10.2003  № 131 – ФЗ  «Об  общих    принципах    организации  местного  самоуправления  в  Российской  Федерации»,  Федерального  закона  от 26.12.2008  №  294 – ФЗ  «О  защите  прав   юридических  лиц  и  индивидуальных   предпринимателей  при  осуществлении   государственного  контроля  (надзора)   и  муниципального  контроля», Закона   Калужской    области   от  01.10.2012  №  326 – ОЗ  «О  порядке  осуществления  муниципального   жилищного   контроля  на  территории  Калужской  области  и  порядке  взаимодействия  органов  муниципального  жилищного  контроля  с  органом  исполнительной  власти  Калужской  области,  осуществляющим  региональный   государственный  жилищный  надзор»,  Уставом  сельского   поселения  «Деревня  Чемоданово», в целях  обеспечения  условий  для  осуществления   гражданами  прав  по  владению   и  пользованию  муниципальными  жилыми  помещениями,  сельская 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 Положение  о  порядке  осуществления  муниципального   жилищного  контроля  на  территории  сельского  поселения   «Деревня  Чемоданово».</w:t>
      </w:r>
    </w:p>
    <w:p>
      <w:pPr>
        <w:pStyle w:val="Normal"/>
        <w:rPr/>
      </w:pPr>
      <w:r>
        <w:rPr/>
        <w:t>2. Настоящее  решение  вступает  в  силу  с  момента  официального  опубликования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rPr>
          <w:b/>
          <w:b/>
        </w:rPr>
      </w:pPr>
      <w:r>
        <w:rPr>
          <w:b/>
        </w:rPr>
        <w:t>СП  «Деревня  Чемоданово»                    __________________    Н.Ф.Горбач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18:00Z</dcterms:created>
  <dc:creator>User</dc:creator>
  <dc:description/>
  <cp:keywords/>
  <dc:language>en-US</dc:language>
  <cp:lastModifiedBy>User</cp:lastModifiedBy>
  <dcterms:modified xsi:type="dcterms:W3CDTF">2013-07-30T11:24:00Z</dcterms:modified>
  <cp:revision>2</cp:revision>
  <dc:subject/>
  <dc:title>Муниципальное  образование</dc:title>
</cp:coreProperties>
</file>