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е 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,  Калу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от    26  февраля    2013 года                                                                                   №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  передаче  полномочий  по  осуществлению</w:t>
      </w:r>
    </w:p>
    <w:p>
      <w:pPr>
        <w:pStyle w:val="Normal"/>
        <w:rPr/>
      </w:pPr>
      <w:r>
        <w:rPr>
          <w:b/>
        </w:rPr>
        <w:t>внешнего   муниципального   финансового</w:t>
      </w:r>
    </w:p>
    <w:p>
      <w:pPr>
        <w:pStyle w:val="Normal"/>
        <w:rPr/>
      </w:pPr>
      <w:r>
        <w:rPr>
          <w:b/>
        </w:rPr>
        <w:t>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  соответствии  с  Федеральным  законом  от 6  октября  2003 года  № 131-ФЗ  «Об  общих  принципах   организации  местного  самоуправления  в  Российской  Федерации»,  Федеральным   законом  от  07.12.2011  № 6-ФЗ  «Об  общих  принципах  организации  и  деятельности  контрольно-счетных    органов  субъектов  Российской  Федерации   и  муниципальных  образований»  Сельская 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ередать  полномочия   по  осуществлению  внешнего  муниципального  финансового  контроля  Муниципальному   Образованию  МР  «Юхновский  район»</w:t>
      </w:r>
    </w:p>
    <w:p>
      <w:pPr>
        <w:pStyle w:val="Normal"/>
        <w:rPr/>
      </w:pPr>
      <w:r>
        <w:rPr/>
        <w:t xml:space="preserve">2. Направить  настоящее  Соглашение  в  Районное  Собрание  представителей  муниципального  образования  «Юхновский  район»  для  принятия   решения  о  заключении  Согла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Горбачев  Н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14:00Z</dcterms:created>
  <dc:creator>User</dc:creator>
  <dc:description/>
  <cp:keywords/>
  <dc:language>en-US</dc:language>
  <cp:lastModifiedBy>User</cp:lastModifiedBy>
  <dcterms:modified xsi:type="dcterms:W3CDTF">2013-02-25T12:05:00Z</dcterms:modified>
  <cp:revision>2</cp:revision>
  <dc:subject/>
  <dc:title>Муниципальное   образование</dc:title>
</cp:coreProperties>
</file>