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льское  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 Чемоданово»</w:t>
      </w:r>
    </w:p>
    <w:p>
      <w:pPr>
        <w:pStyle w:val="Normal"/>
        <w:jc w:val="center"/>
        <w:rPr/>
      </w:pPr>
      <w:r>
        <w:rPr/>
        <w:t>Юхновского  района,  Калужской 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ая   Ду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12  декабря  2011 г. 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 принятии  в  собственность  МО</w:t>
      </w:r>
    </w:p>
    <w:p>
      <w:pPr>
        <w:pStyle w:val="Normal"/>
        <w:rPr/>
      </w:pPr>
      <w:r>
        <w:rPr>
          <w:b/>
        </w:rPr>
        <w:t>сельское  поселение  «Деревня  Чемоданово»</w:t>
      </w:r>
    </w:p>
    <w:p>
      <w:pPr>
        <w:pStyle w:val="Normal"/>
        <w:rPr/>
      </w:pPr>
      <w:r>
        <w:rPr>
          <w:b/>
        </w:rPr>
        <w:t>имущества  по  противопожарной  без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На  основании  части  2  статьи  51  Федерального  закона  от 06.10.2003  № 131-ФЗ  «Об  общих  принципах   организации  местного  самоуправления  в  Российской  Федерации»,  ст. 17.1  Федерального   закона  от 26.07.2006  №  135-ФЗ  «О  защите  конкуренции»,  Устава  муниципального  образования  сельское  поселение   «Деревня  Чемоданово», и  Решения  Районного  Собрания  представителей   от 25.11.2011  года  № 70  Сельская  Дума  </w:t>
      </w:r>
      <w:r>
        <w:rPr>
          <w:b/>
        </w:rPr>
        <w:t xml:space="preserve"> решил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нять  в  собственность МО  сельское  поселение  «Деревня  Чемоданово»  тракторный  прицеп-цистерна  водяная  ОТА-0,9  на  шасси  9504  заводской  номер 94,  год  выпуска  2011  первоначальная  стоимость  2394000,00(руб),  остаточная  стоимость  239400,00 (руб).</w:t>
      </w:r>
    </w:p>
    <w:p>
      <w:pPr>
        <w:pStyle w:val="Normal"/>
        <w:numPr>
          <w:ilvl w:val="0"/>
          <w:numId w:val="1"/>
        </w:numPr>
        <w:rPr/>
      </w:pPr>
      <w:r>
        <w:rPr/>
        <w:t>Внести  данное    имущество    в  реестр   основных   средств  МО  сельское  поселение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О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Н.Ф.Горбаче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5:00Z</dcterms:created>
  <dc:creator>User</dc:creator>
  <dc:description/>
  <cp:keywords/>
  <dc:language>en-US</dc:language>
  <cp:lastModifiedBy>User</cp:lastModifiedBy>
  <dcterms:modified xsi:type="dcterms:W3CDTF">2011-12-13T11:07:00Z</dcterms:modified>
  <cp:revision>3</cp:revision>
  <dc:subject/>
  <dc:title>Муниципальное  образование</dc:title>
</cp:coreProperties>
</file>