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   ОБРАЗ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Е  ПОСЕЛЕНИЕ  «ДЕРЕВНЯ  ЧЕМОДАНОВО»</w:t>
      </w:r>
    </w:p>
    <w:p>
      <w:pPr>
        <w:pStyle w:val="Normal"/>
        <w:jc w:val="center"/>
        <w:rPr/>
      </w:pPr>
      <w:r>
        <w:rPr/>
        <w:t>ЮХНОВСКИЙ  РАЙОН,  КАЛУЖ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АЯ   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08  декабря  2011 г.                                                                                № 17(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 внесении  изменений  в  Устав</w:t>
      </w:r>
    </w:p>
    <w:p>
      <w:pPr>
        <w:pStyle w:val="Normal"/>
        <w:rPr/>
      </w:pPr>
      <w:r>
        <w:rPr>
          <w:b/>
        </w:rPr>
        <w:t>муниципального  образования</w:t>
      </w:r>
    </w:p>
    <w:p>
      <w:pPr>
        <w:pStyle w:val="Normal"/>
        <w:rPr/>
      </w:pPr>
      <w:r>
        <w:rPr>
          <w:b/>
        </w:rPr>
        <w:t>сельское  поселение  «Деревня  Чемоданов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Сельская  Дума  сельского  поселения  «Деревня  Чемоданово»,  руководствуясь  нормами  статьи  44  Федерального  закона  от 06.10.2003 №  131-ФЗ  «Об  общих  принципах  организации  местного  самоуправления   в  Российской  Федерации»,  рассмотрев   замечания  и  предложения  депутатов,  жителей  сельского  поселения,  а  также  рекомендации  публичных  слушаний,   прошедших 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В  целях  приведения  Устава  муниципального  образования  сельское  поселение  «Деревня  Чемоданово»  в  соответствие  с  Федеральным  законом  от 06.10.2003  №  131-ФЗ  «Об  общих  принципах  организации  местного  самоуправления  в  Российской  Федерации» (в редакции  федеральных  законов  от 11.07.2011 № 192-ФЗ, от  18.07.2011  № 224-ФЗ,  от 18.07.2011  № 242-ФЗ, от 18.07.2011  № 243-ФЗ, от 19.07.2011  № 246-ФЗ,  от 25.07.2011 № 263-ФЗ), внести  изменения  согласно  приложению.</w:t>
      </w:r>
    </w:p>
    <w:p>
      <w:pPr>
        <w:pStyle w:val="Normal"/>
        <w:numPr>
          <w:ilvl w:val="0"/>
          <w:numId w:val="1"/>
        </w:numPr>
        <w:rPr/>
      </w:pPr>
      <w:r>
        <w:rPr/>
        <w:t>Направить  изменения  в  Устав  муниципального  образования  сельского  поселения  «Деревня  Чемоданово»  для  регистрации  в  Управление  Министерства   юстиции  Российской  Федерации  по  Калужской  области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 решение   вступает  в  силу  после  государственной  регистрации  и  официального   опубликования  (обнарод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 МО сельского 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 Чемоданово»                                                            Н.Ф.Горбаче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/>
        <w:t>к решению Сельской  Думы</w:t>
      </w:r>
    </w:p>
    <w:p>
      <w:pPr>
        <w:pStyle w:val="Normal"/>
        <w:jc w:val="right"/>
        <w:rPr/>
      </w:pPr>
      <w:r>
        <w:rPr/>
        <w:t>от 08.12.2011 г. № 17(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сти  в  Устав  муниципального  образования  сельское  поселение  «Деревня  Чемоданово»,  принятого  решением  Сельской  Думы   от  16 октября  2005  № 14  следующие  измен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татья  9  Устава:</w:t>
      </w:r>
    </w:p>
    <w:p>
      <w:pPr>
        <w:pStyle w:val="Normal"/>
        <w:rPr/>
      </w:pPr>
      <w:r>
        <w:rPr/>
        <w:t xml:space="preserve">      </w:t>
      </w:r>
      <w:r>
        <w:rPr/>
        <w:t>а) пункт 5  части 1  изложить  в  следующей 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«5) дорожная  деятельность  в  отношении  автомобильных  дорог  местного   значения  в  границах   населенных  пунктов  поселения  и  обеспечение  безопасности  дорожного  движения  на  них,  включая   создание  и  обеспечение   функционирования  парковок  (парковочных  мест),  осуществление  муниципального  контроля  за  сохранностью  автомобильных  дорог  местного  значения  в  границах   населенных   пунктов  поселения,  а  также  осуществление   иных   полномочий  в  области   использования  автомобильных  дорог  и  осуществления  дорожной   деятельности  в  соответствии  с  законодательством  Российской  Федерации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пункт  15  части  1  изложить  в  следующей  редакции:</w:t>
      </w:r>
    </w:p>
    <w:p>
      <w:pPr>
        <w:pStyle w:val="Normal"/>
        <w:rPr/>
      </w:pPr>
      <w:r>
        <w:rPr/>
        <w:t xml:space="preserve">    </w:t>
      </w:r>
      <w:r>
        <w:rPr/>
        <w:t>«15) создание  условий   для  массового  отдыха  жителей  поселения  и  организация  обустройства  мест  массового  отдыха  населения,  включая  обеспечение   свободного  доступа  граждан  к  водным  объектам  общего  пользования  и  их  береговым  полосам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пункт 20  части 1  изложить  в  следующей  редакции:</w:t>
      </w:r>
    </w:p>
    <w:p>
      <w:pPr>
        <w:pStyle w:val="Normal"/>
        <w:rPr/>
      </w:pPr>
      <w:r>
        <w:rPr/>
        <w:t xml:space="preserve">    </w:t>
      </w:r>
      <w:r>
        <w:rPr/>
        <w:t>«20) утверждение   генеральных  планов  поселения,  правил   землепользования  и  застройки, утверждение  подготовленной   на  основе   генеральных  планов  поселения   документации  по  планировке  территории,  выдача  разрешений    на  строительство  ( за  исключением  случаев,  предусмотренных   Градостроительным  кодексом  Российской  Федерации,  иными  федеральными  законами),  разрешений  на  ввод  объектов  в  эксплуатацию  при  осуществлении  муниципального   строительства,  реконструкции  объектов  капитального  строительства,  расположенных  на  территории  поселения,  утверждение  местных  нормативов  градостроительного  проектирования   поселений,  резервирование  земель  и  изъятие,   в  том  числе   путем  выкупа,  земельных  участков  в  границах  поселения  для   муниципальных  нужд,  осуществление  земельного  контроля  за  использованием  земель поселения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пункт 27 части 1 изложить в следующей  редакции:</w:t>
      </w:r>
    </w:p>
    <w:p>
      <w:pPr>
        <w:pStyle w:val="Normal"/>
        <w:rPr/>
      </w:pPr>
      <w:r>
        <w:rPr/>
        <w:t>«27)  создание,  развитие  и  обеспечение  охраны  лечебно-оздоровительных  местностей  и  курортов  местного  значения  на  территории  поселения,  а  также   осуществление  муниципального  контроля  в  области  использования  и  охраны  особо   охраняемых  природных  территорий  местного  значения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) пункт  32  части 1  изложить  в  следующей  редакции:</w:t>
      </w:r>
    </w:p>
    <w:p>
      <w:pPr>
        <w:pStyle w:val="Normal"/>
        <w:rPr/>
      </w:pPr>
      <w:r>
        <w:rPr/>
        <w:t>«32) осуществление  муниципального  лесного  контроля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) часть 1 дополнить пунктом  35 следующего  содержания:</w:t>
      </w:r>
    </w:p>
    <w:p>
      <w:pPr>
        <w:pStyle w:val="Normal"/>
        <w:rPr/>
      </w:pPr>
      <w:r>
        <w:rPr/>
        <w:t>«35)  осуществление  муниципального  контроля  за  проведением  муниципальных   лотере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)  часть 3 считать  частью 2  и  изложить в следующей  редакции:</w:t>
      </w:r>
    </w:p>
    <w:p>
      <w:pPr>
        <w:pStyle w:val="Normal"/>
        <w:rPr/>
      </w:pPr>
      <w:r>
        <w:rPr/>
        <w:t>«2. Органы  местного  самоуправления   сельского  поселения    вправе  заключить   соглашения  с  органами  местного   самоуправления  муниципального  района  о  передаче  им  осуществления  части  своих   полномочий  за  счет   межбюджетных  трансфертов,   предоставляемых  из  бюджета  сельского  поселения  в  бюджет   муниципального  района  в  соответствии  с  Бюджетным  кодексом  Российской  Федерации.</w:t>
      </w:r>
    </w:p>
    <w:p>
      <w:pPr>
        <w:pStyle w:val="Normal"/>
        <w:rPr/>
      </w:pPr>
      <w:r>
        <w:rPr/>
        <w:t xml:space="preserve">    </w:t>
      </w:r>
      <w:r>
        <w:rPr/>
        <w:t>Решение   о  передаче  осуществления  части  полномочий   сельского  поселения   принимается   представительным  органом  по  предложению главы   местной  администрации  поселения.</w:t>
      </w:r>
    </w:p>
    <w:p>
      <w:pPr>
        <w:pStyle w:val="Normal"/>
        <w:rPr/>
      </w:pPr>
      <w:r>
        <w:rPr/>
        <w:t xml:space="preserve">     </w:t>
      </w:r>
      <w:r>
        <w:rPr/>
        <w:t>Соглашения   заключаются  на  определенный  срок,  содержат  положения,  устанавливающие  основания  и  порядок  прекращения  их  действия,  в  том   числе    досрочного,   порядок   определения  ежегодного  объема  межбюджетных  трансфертов,  необходимых  для   осуществления  передаваемых  полномочий,  а  также  предусматривают   финансовые  санкции  за  неисполнение  соглашений.</w:t>
      </w:r>
    </w:p>
    <w:p>
      <w:pPr>
        <w:pStyle w:val="Normal"/>
        <w:rPr/>
      </w:pPr>
      <w:r>
        <w:rPr/>
        <w:t xml:space="preserve">       </w:t>
      </w:r>
      <w:r>
        <w:rPr/>
        <w:t>Для  осуществления  переданных  в  соответствии  с  указанными   соглашениями   полномочий  органы  местного  самоуправления   имеют  право  дополнительно  использовать  собственные  материальные  ресурсы  и  финансовые  средства  в  случаях  и  порядке,  предусмотренных  решением   представительного  органа  муниципального  образова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  части  5  статьи  11  Устава  слова  «не  может   превышать 5 процентов»  заменить  словами «равно 5 процента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Часть 1 статьи 12 Устава  дополнить  абзацем  следующего  содержания:</w:t>
      </w:r>
    </w:p>
    <w:p>
      <w:pPr>
        <w:pStyle w:val="Normal"/>
        <w:ind w:left="360" w:hanging="0"/>
        <w:rPr/>
      </w:pPr>
      <w:r>
        <w:rPr/>
        <w:t>«Муниципальные  выборы  проводятся  по  мажоритарной  системе  относительного   большинств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4.В пункте 6  части 1  статьи  26  Устава  слова  «и  учреждений, а также»  заменить  словами, «а также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.Статья  29  Устава:</w:t>
      </w:r>
    </w:p>
    <w:p>
      <w:pPr>
        <w:pStyle w:val="Normal"/>
        <w:rPr/>
      </w:pPr>
      <w:r>
        <w:rPr/>
        <w:t xml:space="preserve">  </w:t>
      </w:r>
      <w:r>
        <w:rPr/>
        <w:t>а) пункт 11 части 1 изложить в следующей  редакции:</w:t>
      </w:r>
    </w:p>
    <w:p>
      <w:pPr>
        <w:pStyle w:val="Normal"/>
        <w:rPr/>
      </w:pPr>
      <w:r>
        <w:rPr/>
        <w:t>«11) в  иных  случаях,  установленных  Федеральным  законом  от 06.10.2003  № 131-ФЗ «Об  общих  принципах  организации  местного  самоуправления  в  Российской  Федерации»  и  иными  федеральными  законами»;</w:t>
      </w:r>
    </w:p>
    <w:p>
      <w:pPr>
        <w:pStyle w:val="Normal"/>
        <w:rPr/>
      </w:pPr>
      <w:r>
        <w:rPr/>
        <w:t>б) часть 1  дополнить  абзацем  следующего  содержания:</w:t>
      </w:r>
    </w:p>
    <w:p>
      <w:pPr>
        <w:pStyle w:val="Normal"/>
        <w:rPr/>
      </w:pPr>
      <w:r>
        <w:rPr/>
        <w:t>«Решение  представительного  органа  муниципального  образования  о  досрочном  прекращении  полномочий  депутата  представительного  органа  муниципального  образования  принимается  не  позднее  чем  через  30  дней  со  дня  появления   основания  для  досрочного  прекращения  полномочий,  а  если  это  основание  появилось  в  период  между  сессиями  представительного  органа  муниципального  образования, - не  позднее  чем  через  три  месяца  со  дня  появления  такого  основа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В  пункте  6  части  2  статьи  37  Устава  слова  « разрабатывает и» 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Статья 51  Устава:</w:t>
      </w:r>
    </w:p>
    <w:p>
      <w:pPr>
        <w:pStyle w:val="Normal"/>
        <w:rPr/>
      </w:pPr>
      <w:r>
        <w:rPr/>
        <w:t>а) пункт 6  части 1 изложить  в  следующей  редакции:</w:t>
      </w:r>
    </w:p>
    <w:p>
      <w:pPr>
        <w:pStyle w:val="Normal"/>
        <w:rPr/>
      </w:pPr>
      <w:r>
        <w:rPr/>
        <w:t>«6) имущество,  предназначенное  для  обеспечения  первичных  мер  пожарной  безопасности»;</w:t>
      </w:r>
    </w:p>
    <w:p>
      <w:pPr>
        <w:pStyle w:val="Normal"/>
        <w:rPr/>
      </w:pPr>
      <w:r>
        <w:rPr/>
        <w:t>б) первый  пункт  18 части 1  считать  пунктом 17;</w:t>
      </w:r>
    </w:p>
    <w:p>
      <w:pPr>
        <w:pStyle w:val="Normal"/>
        <w:rPr/>
      </w:pPr>
      <w:r>
        <w:rPr/>
        <w:t>в) второй пункт 18 части  1 признать  утратившим  силу;</w:t>
      </w:r>
    </w:p>
    <w:p>
      <w:pPr>
        <w:pStyle w:val="Normal"/>
        <w:rPr/>
      </w:pPr>
      <w:r>
        <w:rPr/>
        <w:t>г) часть 2  изложить в  следующей  редакции:</w:t>
      </w:r>
    </w:p>
    <w:p>
      <w:pPr>
        <w:pStyle w:val="Normal"/>
        <w:rPr/>
      </w:pPr>
      <w:r>
        <w:rPr/>
        <w:t>«2. В собственности  сельского  поселения  может  находится:</w:t>
      </w:r>
    </w:p>
    <w:p>
      <w:pPr>
        <w:pStyle w:val="Normal"/>
        <w:rPr/>
      </w:pPr>
      <w:r>
        <w:rPr/>
        <w:t>1) имущество, предназначенное  для  осуществления  отдельных  государственных  полномочий,  переданных  органам  местного   самоуправления, в  случаях,  установленных  федеральными  законами  и  законами  Калужской  области,  а  также   имущество,  предназначенное  для  осуществления  отдельных  полномочий  органов  местного  самоуправления,  переданных  им  в  порядке,  предусмотренном  частью 4  статьи  15  Федерального  закона  от 06.10.2003 №  131-ФЗ «Об  общих  принципах  организации  местного  самоуправления  в  Российской  Федерации»,  и другие  безвозмездные  поступления;</w:t>
      </w:r>
    </w:p>
    <w:p>
      <w:pPr>
        <w:pStyle w:val="Normal"/>
        <w:rPr/>
      </w:pPr>
      <w:r>
        <w:rPr/>
        <w:t>2)  имущество,  предназначенное  для  обеспечения  деятельности  органов  местного  самоуправления  и  должностных  лиц   местного  самоуправления,  муниципальных  служащих,  работников  муниципальных  предприятий  и  учреждений  в  соответствии  с  нормативными  правовыми  актами  представительного  органа  сельского  поселения;</w:t>
      </w:r>
    </w:p>
    <w:p>
      <w:pPr>
        <w:pStyle w:val="Normal"/>
        <w:rPr/>
      </w:pPr>
      <w:r>
        <w:rPr/>
        <w:t>3) имущество, необходимое  для  решения  вопросов,  право  решения  которых  представлено  органам  местного  самоуправления  федеральными  законами  и  которые  не   отнесены  к  вопросам  местного  значе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В  абзаце  8  части 2  статьи  55  Устава  слова  «муниципальными  учреждениями»  заменить  словами  «казенными  муниципальными  учреждениям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Часть 2  статьи 60  Устава  изложить  в  следующей  редакции:</w:t>
      </w:r>
    </w:p>
    <w:p>
      <w:pPr>
        <w:pStyle w:val="Normal"/>
        <w:rPr/>
      </w:pPr>
      <w:r>
        <w:rPr/>
        <w:t>«2. В целях  составления  проекта  местного  бюджета  на  очередной   финансовый  год  должны  быть  подготовлены  документы  и  материалы,  предусмотренные  статьей  184,2  Бюджетного  кодекса  Российской  Федераци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Абзац  2  части  1  статьи  61  Устава  изложить  в  следующей  редакции:</w:t>
      </w:r>
    </w:p>
    <w:p>
      <w:pPr>
        <w:pStyle w:val="Normal"/>
        <w:rPr/>
      </w:pPr>
      <w:r>
        <w:rPr/>
        <w:t>«Одновременно  с  проектом  местного  бюджета   представительному  органу   сельского   поселения  представляются  документы  и  материалы,  предусмотренные  статьей   184,2  Бюджетного  кодекса  Российской  Федерации»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5:54:00Z</dcterms:created>
  <dc:creator>User</dc:creator>
  <dc:description/>
  <cp:keywords/>
  <dc:language>en-US</dc:language>
  <cp:lastModifiedBy>User</cp:lastModifiedBy>
  <dcterms:modified xsi:type="dcterms:W3CDTF">2011-12-22T11:30:00Z</dcterms:modified>
  <cp:revision>11</cp:revision>
  <dc:subject/>
  <dc:title>МУНИЦИПАЛЬНОЕ    ОБРАЗОВАНИЕ</dc:title>
</cp:coreProperties>
</file>