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03  декабря  2010 г.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 передачи  части  полномочий  органом</w:t>
      </w:r>
    </w:p>
    <w:p>
      <w:pPr>
        <w:pStyle w:val="Normal"/>
        <w:rPr/>
      </w:pPr>
      <w:r>
        <w:rPr>
          <w:b/>
        </w:rPr>
        <w:t>местного  самоуправления  МО  сельское</w:t>
      </w:r>
    </w:p>
    <w:p>
      <w:pPr>
        <w:pStyle w:val="Normal"/>
        <w:rPr/>
      </w:pPr>
      <w:r>
        <w:rPr>
          <w:b/>
        </w:rPr>
        <w:t>поселение  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  <w:t>МО  МР  «Юхновский 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  соответствии  с  пунктом  4,1,  статьи  17  Федерального  закона  от 06.10.2003  № 131  «Об  общих  принципах   организации  местного  самоуправления  в  Российской  Федерации»   Сельская  Дума     </w:t>
      </w:r>
      <w:r>
        <w:rPr>
          <w:b/>
        </w:rPr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ть  МО  МР  «Юхновский  район»  следующие  полномочия:</w:t>
      </w:r>
    </w:p>
    <w:p>
      <w:pPr>
        <w:pStyle w:val="Normal"/>
        <w:ind w:left="360" w:hanging="0"/>
        <w:rPr/>
      </w:pPr>
      <w:r>
        <w:rPr/>
        <w:t>-  регулирование  тарифов   на  подключение  к  системе  коммунальной  инфраструктуры,  тарифов  организаций   коммунального  комплекса  на  подключение,  надбавок  к  тарифам  на  товары  и  услуги   организаций  коммунального   комплекса,  надбавок  к  ценам  (тарифам)  для  потребителей.</w:t>
      </w:r>
    </w:p>
    <w:p>
      <w:pPr>
        <w:pStyle w:val="Normal"/>
        <w:ind w:left="360" w:hanging="0"/>
        <w:rPr/>
      </w:pPr>
      <w:r>
        <w:rPr/>
        <w:t>2. Главе  администрации  МО «сельское  поселение  «Деревня  Чемоданово»  (Г.Н.Низова)  заключить  Соглашение  с  МО  МР  «Юхновский  район)  о  передачи  части   полномочий,  указанных  в  пункте  1  настоящего  решения.</w:t>
      </w:r>
    </w:p>
    <w:p>
      <w:pPr>
        <w:pStyle w:val="Normal"/>
        <w:ind w:left="360" w:hanging="0"/>
        <w:rPr/>
      </w:pPr>
      <w:r>
        <w:rPr/>
        <w:t>3. Настоящее  Решение  вступает  в  силу  с  момента 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 МО  сельское  поселе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Деревня  Чемоданово»                                               Н.Ф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1:00Z</dcterms:created>
  <dc:creator>User</dc:creator>
  <dc:description/>
  <cp:keywords/>
  <dc:language>en-US</dc:language>
  <cp:lastModifiedBy>User</cp:lastModifiedBy>
  <dcterms:modified xsi:type="dcterms:W3CDTF">2011-11-22T06:40:00Z</dcterms:modified>
  <cp:revision>2</cp:revision>
  <dc:subject/>
  <dc:title>Муниципальное   образование</dc:title>
</cp:coreProperties>
</file>