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  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8.09.2006 года                                                                                       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ередачи  полномочий   на  осуществление</w:t>
      </w:r>
    </w:p>
    <w:p>
      <w:pPr>
        <w:pStyle w:val="Normal"/>
        <w:rPr/>
      </w:pPr>
      <w:r>
        <w:rPr>
          <w:b/>
        </w:rPr>
        <w:t>муниципального  земельного  контроля</w:t>
      </w:r>
    </w:p>
    <w:p>
      <w:pPr>
        <w:pStyle w:val="Normal"/>
        <w:rPr/>
      </w:pPr>
      <w:r>
        <w:rPr>
          <w:b/>
        </w:rPr>
        <w:t>за   использованием   земель</w:t>
      </w:r>
    </w:p>
    <w:p>
      <w:pPr>
        <w:pStyle w:val="Normal"/>
        <w:rPr/>
      </w:pPr>
      <w:r>
        <w:rPr>
          <w:b/>
        </w:rPr>
        <w:t>на  территории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 основании  статьи  14  131 – ФЗ  об  общих  принципах   реализации  местного  самоуправления   Российской  Федерации  в  соответствии  с  Уставом   сельского   поселения  «Деревня  Чемоданово»   сельская   дума 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лючить  соглашение  между  Муниципальным  образованием  Муниципальный  район  «Юхновский  район»   и  муниципальным  образованием  сельское  поселение  «Деревня  Чемоданово»   о  передаче  полномочий  местного  значения  на  осуществление  муниципального  земельного  контроля  за   использованием  земель  на  территории  МО  сельское  поселение  «Деревня  Чемоданово».</w:t>
      </w:r>
    </w:p>
    <w:p>
      <w:pPr>
        <w:pStyle w:val="Normal"/>
        <w:rPr/>
      </w:pPr>
      <w:r>
        <w:rPr/>
        <w:t>2. Поручить  главе  администрации  МО  сельское  поселение  «Деревня  Чемоданово»  Генераловой  Н.И. заключить  соглашение  с  главой  администрации  МО   муниципальный  район  «Юхновский  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Н.Н.Филимо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0:00Z</dcterms:created>
  <dc:creator>User</dc:creator>
  <dc:description/>
  <cp:keywords/>
  <dc:language>en-US</dc:language>
  <cp:lastModifiedBy>User</cp:lastModifiedBy>
  <cp:lastPrinted>2011-11-15T13:53:00Z</cp:lastPrinted>
  <dcterms:modified xsi:type="dcterms:W3CDTF">2011-11-15T10:54:00Z</dcterms:modified>
  <cp:revision>2</cp:revision>
  <dc:subject/>
  <dc:title>МУНИЦИПАЛЬНОЕ    ОБРАЗОВАНИЕ</dc:title>
</cp:coreProperties>
</file>