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 поселение  «Деревня  Чемод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ого  района,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9  января   2014  года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оинском  учет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 сельское 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ложить   обязанности  по  воинскому   учету   на  ведущего  специалиста   1  разряда  администрации   муниципального  образования  сельское  поселение  «Деревня  Чемоданово»  Низову  Марину  Евген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             Г.Н.Низ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6:00Z</dcterms:created>
  <dc:creator>User</dc:creator>
  <dc:description/>
  <cp:keywords/>
  <dc:language>en-US</dc:language>
  <cp:lastModifiedBy>User</cp:lastModifiedBy>
  <cp:lastPrinted>2013-03-12T15:17:00Z</cp:lastPrinted>
  <dcterms:modified xsi:type="dcterms:W3CDTF">2014-01-21T11:39:00Z</dcterms:modified>
  <cp:revision>5</cp:revision>
  <dc:subject/>
  <dc:title>Администрация  муниципального  образования</dc:title>
</cp:coreProperties>
</file>