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  поселение  «Деревня  Чемодан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хновского  района,  Калуж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ОРЯЖЕНИЕ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17  мая  2013 г.                                                                                            №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создании  коми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В  целях  рассмотрения  вопроса  о  местоположении  земельного  участка  с  кадастровым  номером  40:24:070202:16  расположенного  в  д.Лобаново  и  принадлежащего  на  праве  собственности  Сухоруковой  Валентине  Григорьевн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оздать комиссию   в  составе:</w:t>
      </w:r>
    </w:p>
    <w:p>
      <w:pPr>
        <w:pStyle w:val="Normal"/>
        <w:rPr/>
      </w:pPr>
      <w:r>
        <w:rPr/>
        <w:t xml:space="preserve">                  </w:t>
      </w:r>
      <w:r>
        <w:rPr/>
        <w:t>а)  Низова  Г.Н. – глава  администрации  МО  СП  «Деревня  Чемоданово»</w:t>
      </w:r>
    </w:p>
    <w:p>
      <w:pPr>
        <w:pStyle w:val="Normal"/>
        <w:rPr/>
      </w:pPr>
      <w:r>
        <w:rPr/>
        <w:t xml:space="preserve">                  </w:t>
      </w:r>
      <w:r>
        <w:rPr/>
        <w:t>б)  Кутузова  Т.Н.  – депутат  Сельской  Думы  сельского  поселения  «Деревня  Чемоданово»</w:t>
      </w:r>
    </w:p>
    <w:p>
      <w:pPr>
        <w:pStyle w:val="Normal"/>
        <w:rPr/>
      </w:pPr>
      <w:r>
        <w:rPr/>
        <w:t xml:space="preserve">                   </w:t>
      </w:r>
      <w:r>
        <w:rPr/>
        <w:t>в)  Степанова В.Н.  -  депутат  Сельской  Думы   сельского  поселения  «Деревня  Чемоданово»</w:t>
      </w:r>
    </w:p>
    <w:p>
      <w:pPr>
        <w:pStyle w:val="Normal"/>
        <w:rPr/>
      </w:pPr>
      <w:r>
        <w:rPr/>
        <w:t xml:space="preserve">                   </w:t>
      </w:r>
      <w:r>
        <w:rPr/>
        <w:t>г)  Зайцева  Е.Н. – начальник  отдела  по  управлению муниципальным  имуществом,  земельными  и  природными  ресурсами  администрации  МР  «Юхновский  район» (по  согласованию)</w:t>
      </w:r>
    </w:p>
    <w:p>
      <w:pPr>
        <w:pStyle w:val="Normal"/>
        <w:rPr/>
      </w:pPr>
      <w:r>
        <w:rPr/>
        <w:t xml:space="preserve">                 </w:t>
      </w:r>
      <w:r>
        <w:rPr/>
        <w:t>д)  Кудрявцева  В.А.  -  начальник  правового  отдела  МР  «Юхновский  район»  (по  согласов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миссии  рассмотреть  вопрос  с  выездом  на  место    в  присутствии  собственника  земельного  участка  или  его  доверенного  лица  и  оформить  протоко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администрации  М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 Чемоданово»                                                     Г.Н.Низо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4:26:00Z</dcterms:created>
  <dc:creator>User</dc:creator>
  <dc:description/>
  <cp:keywords/>
  <dc:language>en-US</dc:language>
  <cp:lastModifiedBy>orgotdeluhn</cp:lastModifiedBy>
  <cp:lastPrinted>2013-05-20T14:29:00Z</cp:lastPrinted>
  <dcterms:modified xsi:type="dcterms:W3CDTF">2014-01-29T04:26:00Z</dcterms:modified>
  <cp:revision>2</cp:revision>
  <dc:subject/>
  <dc:title>Администрация  муниципального  образования</dc:title>
</cp:coreProperties>
</file>