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 поселение  «Деревня  Чемоданово»</w:t>
      </w:r>
    </w:p>
    <w:p>
      <w:pPr>
        <w:pStyle w:val="Normal"/>
        <w:jc w:val="center"/>
        <w:rPr/>
      </w:pPr>
      <w:r>
        <w:rPr/>
        <w:t>Калужская  область,  Юхновский  рай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апреля  2013 г.                                                                                          № 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проведении  весеннего  месяч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анитарной  очистки  и   благо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селенных пунктов  и дорог по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 М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 исполнение  распоряжения  Губернатора  Калужской области  А.Д.Артамонова  от 20.03.2012 года  № 24-р  «О  проведении  месячника  по  благоустройству  территории  Калужской  области»  и  в  целях  улучшения  санитарного  состояния  и  благоустройства  населенных  пунктов  сельского  поселения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Провести  в  период  с  22 .04.2013 г.  по  22.05.2013 г.  месячник  чистоты, благоустройства  населенных пунктов   и  учреждений,  </w:t>
      </w:r>
      <w:r>
        <w:rPr/>
        <w:t xml:space="preserve">  территории  МО  сельского  поселения  «Деревня  Чемоданово»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ь  выполнение  сезонных  работ  по  санитарной  очистке  и  благоустройству  населенных  пунктов  с  привлечением  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  за  исполнением   настоящего  распоряжения  возложить  на  главу  администрации  МО  сельское  поселение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             Г.Н.Низова.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26:00Z</dcterms:created>
  <dc:creator>User</dc:creator>
  <dc:description/>
  <cp:keywords/>
  <dc:language>en-US</dc:language>
  <cp:lastModifiedBy>orgotdeluhn</cp:lastModifiedBy>
  <cp:lastPrinted>2012-11-23T09:39:00Z</cp:lastPrinted>
  <dcterms:modified xsi:type="dcterms:W3CDTF">2014-01-29T04:26:00Z</dcterms:modified>
  <cp:revision>2</cp:revision>
  <dc:subject/>
  <dc:title>Администрация   муниципального  образования</dc:title>
</cp:coreProperties>
</file>