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О  сельское 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ревня  Чемоданово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Юхновский  район,  Калужская    обл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</w:t>
      </w:r>
      <w:r>
        <w:rPr>
          <w:b/>
          <w:sz w:val="36"/>
          <w:szCs w:val="36"/>
        </w:rPr>
        <w:t>РАСПОРЯЖ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6 апреля  2012 года                                                          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ыделении  денежных  средст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  основании   Решения  Сельской  Думы  от 26.04.2012г   № 3  «О  выделении  денежных   средств  для  приобретения   строительных  материалов  для  восстановления  храма  в  д.Чемоданово»</w:t>
      </w:r>
    </w:p>
    <w:p>
      <w:pPr>
        <w:pStyle w:val="Normal"/>
        <w:rPr/>
      </w:pPr>
      <w:r>
        <w:rPr/>
        <w:t>.  Выделить,   денежные  средства  в  количестве  15000 руб. (Пятнадцать тысяч рублей 00 коп.)  на  приобретение  строительного  материала  для  восстановления  храма  в  д.Чемоданово.</w:t>
      </w:r>
    </w:p>
    <w:p>
      <w:pPr>
        <w:pStyle w:val="Normal"/>
        <w:rPr/>
      </w:pPr>
      <w:r>
        <w:rPr/>
        <w:t>Выплату  произвести  со  сметы  благоустро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                                           Г.Н.Низов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45:00Z</dcterms:created>
  <dc:creator>User</dc:creator>
  <dc:description/>
  <cp:keywords/>
  <dc:language>en-US</dc:language>
  <cp:lastModifiedBy>User</cp:lastModifiedBy>
  <dcterms:modified xsi:type="dcterms:W3CDTF">2012-04-26T07:45:00Z</dcterms:modified>
  <cp:revision>2</cp:revision>
  <dc:subject/>
  <dc:title>Юхновский  район,  Калужская    область</dc:title>
</cp:coreProperties>
</file>