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 административному регламенту предоставления 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TextBody"/>
        <w:spacing w:before="0" w:after="0"/>
        <w:ind w:firstLine="69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фамилия, имя, отчество - для физического лица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полное наименование, местонахождение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реквизиты, фамилия, имя, отчество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должность - руководите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 юридического лица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очтовый индекс и адрес, телефон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перемещение отходов строительства, сноса зданий и сооружений, в том числе грунтов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Прошу   предоставить  разрешение на перемещение отходов (</w:t>
      </w:r>
      <w:r>
        <w:rPr>
          <w:sz w:val="24"/>
          <w:szCs w:val="24"/>
          <w:u w:val="single"/>
        </w:rPr>
        <w:t xml:space="preserve">строительства, сноса зданий и сооружений, грунтов) </w:t>
      </w:r>
      <w:r>
        <w:rPr>
          <w:i/>
          <w:sz w:val="24"/>
          <w:szCs w:val="24"/>
        </w:rPr>
        <w:t>(ненужное зачеркнуть)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оведения работ: ____________________________________________</w:t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работ с ___________ по 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Место размещения и утилизации отходов:____________________________________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</w:t>
            </w:r>
          </w:p>
        </w:tc>
      </w:tr>
      <w:tr>
        <w:trPr>
          <w:trHeight w:val="22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/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bidi w:val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widowControl/>
        <w:suppressAutoHyphens w:val="true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>Дата «____» ____________ 20____г.</w:t>
      </w:r>
    </w:p>
    <w:p>
      <w:pPr>
        <w:pStyle w:val="ConsPlusNonformat"/>
        <w:bidi w:val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595"/>
        <w:gridCol w:w="1595"/>
        <w:gridCol w:w="1595"/>
        <w:gridCol w:w="10"/>
        <w:gridCol w:w="1656"/>
        <w:gridCol w:w="40"/>
        <w:gridCol w:w="10"/>
      </w:tblGrid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-10160</wp:posOffset>
                      </wp:positionV>
                      <wp:extent cx="4445" cy="208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заявления и приложенного комплекта документов и передача их на рассмотрение руководителю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70</wp:posOffset>
                      </wp:positionV>
                      <wp:extent cx="4445" cy="208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05pt;margin-top: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3040</wp:posOffset>
                      </wp:positionV>
                      <wp:extent cx="4445" cy="227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6850</wp:posOffset>
                      </wp:positionV>
                      <wp:extent cx="4445" cy="2273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-3810</wp:posOffset>
                      </wp:positionV>
                      <wp:extent cx="102489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1020445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разрешения на перемещение отходов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выдаче разрешения на перемещение отход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</wp:posOffset>
                      </wp:positionV>
                      <wp:extent cx="376555" cy="3765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20</wp:posOffset>
                      </wp:positionV>
                      <wp:extent cx="294005" cy="403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/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 предоставления услуги:  администрация ________________  Калуж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заявител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  <w:br/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о: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 xml:space="preserve">(полное наименование, ИНН, КПП, почтовый адрес — для юридического лица,)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фамилия, имя, отчество, паспортные данные — для физического лица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 для проведения работ по перемещению отходов строительства, сноса зданий и стро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Строительный материал зданий, сооруж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ежащих сносу и перемещению: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3081"/>
        <w:gridCol w:w="2596"/>
        <w:gridCol w:w="248"/>
        <w:gridCol w:w="1758"/>
        <w:gridCol w:w="1672"/>
      </w:tblGrid>
      <w:tr>
        <w:trPr>
          <w:trHeight w:val="294" w:hRule="atLeast"/>
        </w:trPr>
        <w:tc>
          <w:tcPr>
            <w:tcW w:w="61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 xml:space="preserve">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об отказе</w:t>
        <w:br/>
        <w:t>в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лное наименование, ИНН, КПП, почтовый адрес — для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2.18 Административного регламента предоставления муниципальной услуги отказано в предоставлении разрешения на перемещение отходов строительства, сноса зданий и сооружений, в том числе грунтов: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, адрес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0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294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eastAsia="Times New Roman"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чи разрешений на перемещение отходов строительства, сноса зданий и сооружений, в том числе грунтов</w:t>
      </w:r>
    </w:p>
    <w:p>
      <w:pPr>
        <w:pStyle w:val="NoSpacing"/>
        <w:bidi w:val="0"/>
        <w:jc w:val="center"/>
        <w:rPr/>
      </w:pPr>
      <w:r>
        <w:rPr/>
      </w:r>
    </w:p>
    <w:tbl>
      <w:tblPr>
        <w:tblW w:w="10167" w:type="dxa"/>
        <w:jc w:val="left"/>
        <w:tblInd w:w="-9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996"/>
        <w:gridCol w:w="851"/>
        <w:gridCol w:w="1984"/>
        <w:gridCol w:w="1701"/>
        <w:gridCol w:w="1755"/>
        <w:gridCol w:w="1222"/>
        <w:gridCol w:w="1178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изации или Ф.И.О. физического лица, получивших разрешение  на перемещение отходов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работ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 размещения и утилизации отходов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перемещение от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5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5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;Courier New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;Courier New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">
    <w:name w:val="Указатель17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;Courier New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19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110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Style17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2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19">
    <w:name w:val="Заголовок таблицы"/>
    <w:basedOn w:val="Style18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113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;Courier New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;Courier New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;Courier New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;Courier New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;Courier New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5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4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;Courier New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000000"/>
      <w:kern w:val="2"/>
      <w:sz w:val="20"/>
      <w:szCs w:val="20"/>
      <w:lang w:val="ru-RU" w:eastAsia="zh-CN" w:bidi="hi-IN"/>
    </w:rPr>
  </w:style>
  <w:style w:type="paragraph" w:styleId="Style20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;Courier New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;Courier New"/>
      <w:color w:val="000000"/>
      <w:kern w:val="2"/>
      <w:sz w:val="20"/>
      <w:szCs w:val="20"/>
      <w:lang w:val="ru-RU" w:eastAsia="zh-CN" w:bidi="hi-IN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kern w:val="2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4:00Z</dcterms:created>
  <dc:creator>Лагутин О.Н.</dc:creator>
  <dc:description/>
  <dc:language>en-US</dc:language>
  <cp:lastModifiedBy>User</cp:lastModifiedBy>
  <cp:lastPrinted>2017-03-16T14:03:00Z</cp:lastPrinted>
  <dcterms:modified xsi:type="dcterms:W3CDTF">2021-10-20T13:54:00Z</dcterms:modified>
  <cp:revision>2</cp:revision>
  <dc:subject/>
  <dc:title>ТАР № 38 20-05-2016 (копия 1).docx</dc:title>
</cp:coreProperties>
</file>