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B25@645=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AB0=&gt;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lt;8=8AB@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5@5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'5&lt;&gt;40=&gt;2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N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!" "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§§"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 §µ</w:t>
        <w:noBreakHyphen/>
        <w:t xml:space="preserve">!"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!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</w:t>
        <w:noBreakHyphen/>
        <w:t>!</w:t>
        <w:noBreak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!"</w:t>
        <w:noBreakHyphen/>
        <w:t xml:space="preserve"> !</w:t>
        <w:softHyphen/>
        <w:noBreakHyphen/>
        <w:noBreakHyphen/>
        <w:t xml:space="preserve">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§§,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'!"</w:t>
        <w:noBreak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§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§§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#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>)§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noBreakHyphen/>
        <w:t>,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 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§,!</w:t>
        <w:noBreak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noBreakHyphen/>
        <w:t xml:space="preserve">!§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§ 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'§</w:t>
        <w:noBreakHyphen/>
        <w:t>µ</w:t>
        <w:noBreakHyphen/>
        <w:noBreakHyphen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)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noBreakHyphen/>
        <w:noBreakHyphen/>
        <w:t>§/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amp;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!" "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§§"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lt;8=8AB@0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3;0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&gt;3;0A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AB&gt;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0A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lt;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A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;L7&gt;20=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lt;8=8AB@0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3;0&lt;5=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@01&gt;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A;C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A;54&gt;2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4&lt;8=8AB@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F54C@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CI5AB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;=&gt;&lt;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3;0A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0=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0A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§ §'§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 "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 </w:t>
        <w:noBreakHyphen/>
        <w:t xml:space="preserve">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  <w:noBreak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</w:t>
        <w:noBreakHyphen/>
        <w:noBreakHyphen/>
        <w:t>"§"!"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>"</w:t>
        <w:noBreakHyphen/>
        <w:t xml:space="preserve"> 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 §µ</w:t>
        <w:noBreakHyphen/>
        <w:t xml:space="preserve">!"/§"!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&amp;</w:t>
        <w:softHyphen/>
        <w:t xml:space="preserve">,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54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;54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&gt;@&lt;0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2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:B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=AB8BCF859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640=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4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4&gt;AB@&gt;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4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&lt;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&gt;45:A&gt;&lt;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545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545@0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545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:&gt;=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AC40@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40AB@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545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:&gt;=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5&lt;;5CAB@&gt;9AB2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545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:&gt;=&gt;&lt;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F8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&gt;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545@0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545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:&gt;=&gt;&lt;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&lt;&gt;B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@0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545@0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545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:&gt;=&gt;&lt;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AC40@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40AB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542868&lt;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AB0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C=8F8?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;L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5@5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'5&lt;&gt;40=&gt;2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/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O2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;0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lt;5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0AB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02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;CG0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lt;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0A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E&gt;4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gt;1AB2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&gt;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0640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687=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;54C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;0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5AA@&gt;G=&g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N@84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F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AC40@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C=8F8?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@564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7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54?@8OB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5AA@&gt;G=&g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L7&gt;20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687=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;54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;0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5AA@&gt;G=&gt;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;CG0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lt;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&gt;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AC40@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C=8F8?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@5645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7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54?@8OB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&gt;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5AA@&gt;G=&g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L7&gt;20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lt;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@5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;N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5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"µ 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  <w:noBreak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8&lt;5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C3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3;0A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AB&gt;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0A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lt;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;L7&gt;20=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C=8F8?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C3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  <w:noBreak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§µ</w:t>
        <w:noBreakHyphen/>
        <w:t>!"/.)§</w:t>
        <w:noBreakHyphen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&amp;</w:t>
        <w:softHyphen/>
        <w:t xml:space="preserve">,#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!#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54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lt;8=8AB@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&gt;;6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0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C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C:&gt;2&gt;4AB2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&gt;6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B&gt;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lt;8=8AB@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3;0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A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A&gt;=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25BAB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4&lt;8=8AB@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4C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@&gt;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0=&gt;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B&gt;O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lt;8=8AB@0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3;0&lt;5=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§#,"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§µ</w:t>
        <w:noBreakHyphen/>
        <w:t xml:space="preserve">!"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!#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57C;LB0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3;0A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AB&gt;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0A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lt;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;L7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 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§µ</w:t>
        <w:noBreakHyphen/>
        <w:t xml:space="preserve">!"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8AL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3;0A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: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3;0A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O28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AB028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O2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lt;8=8AB@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;5=4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:C&lt;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1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O2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?@02;5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&lt;0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&gt;A8B5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G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;5:B@&gt;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?&gt;A&gt;1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&gt;@&lt;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B&gt;&lt;0B87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8AB5&lt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Q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;6=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4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;5:B@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G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:07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O2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40Q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18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&gt;@B0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;5:B@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G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&lt;5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F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&gt;@&lt;8@&gt;202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4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;5:B@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G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:07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O2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40Q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18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&gt;@B0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O2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68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G5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8=C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57C;LB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5AB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lt;8=8AB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 </w:t>
        <w:noBreakHyphen/>
        <w:noBreak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>!</w:t>
        <w:noBreak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 §µ</w:t>
        <w:noBreakHyphen/>
        <w:t xml:space="preserve">!"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02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5A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?@&gt;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3;0A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AB&gt;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=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BL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54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=F8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&lt;&gt;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545@0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§ §'§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  <w:noBreakHyphen/>
        <w:t>#§"</w:t>
        <w:noBreak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  <w:noBreakHyphen/>
        <w:t>%</w:t>
        <w:noBreakHyphen/>
        <w:t xml:space="preserve">µ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 §µ</w:t>
        <w:noBreakHyphen/>
        <w:t>!"§/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O2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:C&lt;5=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3;0A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AB&gt;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AB&gt;O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lt;8=8AB@0B8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3;0&lt;5=B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0640=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:C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4&gt;AB&gt;25@O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O2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&gt;: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B25@64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B5@5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O2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:07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O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&gt;;=&gt;&lt;&gt;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AB028B5;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0640=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:C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4&gt;AB&gt;25@O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O2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&gt;;=&gt;&lt;&gt;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AB028B5;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845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8284C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@8=8&lt;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?@8=8&lt;0B5;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K?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§4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5A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@8=8&lt;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?@8=8&lt;0B5;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845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N@84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K?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§4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5A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;0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02&gt;CAB0=02;8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2&gt;C4&gt;AB&gt;25@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: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G0AB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02&gt;CAB0=02;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54286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?&gt;;&gt;6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G0AB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&gt;: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:0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?C=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&gt;AB0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O2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A;C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?C=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lt;8=8AB@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C=8F8?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254&gt;&lt;AB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708&lt;&gt;459AB2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:07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?C=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254&gt;&lt;AB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708&lt;&gt;459AB2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4286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@538AB@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§48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AC40@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5AB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4286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45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&gt;: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&gt;AB0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O2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?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5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B0@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@30=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402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B0=&gt;2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@O4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&gt;AB0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@838=0;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?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5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25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@838=0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5@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;6=&gt;A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F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25B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:C&lt;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§ §'§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>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§µ</w:t>
        <w:noBreakHyphen/>
        <w:t>!"§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: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C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:;N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A=&gt;20=8O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C=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B&gt;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lt;8=8AB@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;0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4&gt;AB&gt;2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5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:C&lt;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3;0A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AB&gt;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0=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G0A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lt;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;L7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lt;8=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=&gt;&lt;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3;0A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?@0H8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O2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@@8B&gt;@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BL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A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0=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3;0A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0=8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lt;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G0A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3;0A&gt;2K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0=&gt;2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&gt;@&lt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2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8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;5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AB@&gt;9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5&lt;;5CAB@&gt;8B5;L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04&gt;AB@&gt;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&gt;:C&lt;5=B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3;0A&gt;2K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25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:&gt;;&gt;38G5A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8385=8G5A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B82&gt;?&gt;6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&gt;@&lt;0B82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3;0A&gt;2K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0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ABC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5@28BC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;L7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3;0A&gt;2K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0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?O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ABC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5@28BC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;53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&lt;0B@8205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0A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4286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G0AB: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§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"+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/"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§µ</w:t>
        <w:noBreakHyphen/>
        <w:t xml:space="preserve">!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54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A?;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A=&gt;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,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 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µ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'§ §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noBreakHyphen/>
        <w:t xml:space="preserve">µ'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</w:t>
        <w:noBreakHyphen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§µ</w:t>
        <w:noBreakHyphen/>
        <w:t xml:space="preserve">!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!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noBreakHyphen/>
        <w:t xml:space="preserve">#'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§#,"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§µ</w:t>
        <w:noBreakHyphen/>
        <w:t xml:space="preserve">!"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A8&lt;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68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G5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8=C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 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§!" 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</w:t>
        <w:noBreakHyphen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/"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§µ</w:t>
        <w:noBreakHyphen/>
        <w:t xml:space="preserve">!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8=C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noBreakHyphen/>
        <w:t xml:space="preserve"> /µ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  <w:noBreakHyphen/>
        <w:t xml:space="preserve">  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§µ</w:t>
        <w:noBreakHyphen/>
        <w:t xml:space="preserve">!"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C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54&gt;AB02;O5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&lt;5I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lt;8=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D&gt;@&lt;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5=4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;5D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&lt;8=8AB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25B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D&gt;@&lt;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D&gt;@&lt;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@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=8F8?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C6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;0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G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;5:B@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G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@&gt;B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1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5@0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5=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&lt;5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54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D&gt;@&lt;0F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AB&gt;@0A?&gt;;&gt;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;5D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;5:B@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G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lt;8=8AB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: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lt;8=8AB@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3;0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gt;:C&lt;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&gt;=&gt;4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@&lt;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45@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&gt;@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C;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Q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CG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&gt;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gt;AB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&gt;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;54&gt;2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AB&gt;O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lt;8=8AB@0B8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3;0&lt;5=B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60;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57459AB2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=OB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0740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&lt;5I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=07=0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25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;5D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2&gt;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lt;8=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6;8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@@5:B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B8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?@&gt;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B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;5D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2&gt;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G8=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8&lt;5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2&gt;=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@0640=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0&lt;8;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=O2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;5D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2&gt;=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5;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B82H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1I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?@&gt;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Q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4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lt;8=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@H@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57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8AL&lt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?@&gt;A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AB&gt;@0A?&gt;;&gt;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4@5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0: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;5D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4&lt;8=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lt;8=8AB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Q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@02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;5D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25B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lt;8=8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?&gt;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4@5A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;C6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;0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E=&gt;2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9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'5&lt;&gt;40=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amp;5=B@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;5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lt;8=8AB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Q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@0640=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545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Q&lt;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&gt;=545;L=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@=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@54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'5B25@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OB=8F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C11&gt;B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KE&gt;4=&gt;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KE&gt;4=&gt;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A:@5A5=L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KE&gt;4=&gt;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KE&gt;4=&gt;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?@02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;5D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1&gt;B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25B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$0&lt;8;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&l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1&gt;B=8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5;5D&gt;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:&gt;;052=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235=L52=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noBreakHyphen/>
        <w:t xml:space="preserve">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  <w:noBreakHyphen/>
        <w:t>!"#</w:t>
        <w:softHyphen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§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 §µ</w:t>
        <w:noBreakHyphen/>
        <w:t xml:space="preserve">!"§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#&amp;</w:t>
        <w:softHyphen/>
        <w:t>,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#!#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07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51&gt;20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0=&gt;2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&gt;=&gt;40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:070B5;O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D&gt;@&lt;8@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@06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?@8=8&lt;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C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C=8F8?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A;C3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A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=D&gt;@&lt;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O2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