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softHyphen/>
        <w:t xml:space="preserve">@8;&gt;65=85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!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2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</w:p>
    <w:p>
      <w:pPr>
        <w:pStyle w:val="Normal"/>
        <w:ind w:right="143" w:hanging="0"/>
        <w:jc w:val="right"/>
        <w:rPr>
          <w:sz w:val="22"/>
          <w:szCs w:val="22"/>
        </w:rPr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</w:p>
    <w:p>
      <w:pPr>
        <w:pStyle w:val="Normal"/>
        <w:jc w:val="righ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#B25@645=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softHyphen/>
        <w:t xml:space="preserve">&gt;AB0=&gt;2;5=85&lt;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04&lt;8=8AB@0F88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A5;LA:&gt;3&gt;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?&gt;A5;5=8O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«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µ5@52=O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'5&lt;&gt;40=&gt;2&gt;»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&gt;B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«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»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8N=O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0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3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!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</w:p>
    <w:p>
      <w:pPr>
        <w:pStyle w:val="Normal"/>
        <w:ind w:right="143" w:hanging="0"/>
        <w:jc w:val="right"/>
        <w:rPr>
          <w:b/>
          <w:b/>
          <w:color w:val="000000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</w:p>
    <w:p>
      <w:pPr>
        <w:pStyle w:val="Normal"/>
        <w:ind w:right="143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 xml:space="preserve">µ!" "+ 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 xml:space="preserve"> §§"</w:t>
      </w:r>
    </w:p>
    <w:p>
      <w:pPr>
        <w:pStyle w:val="Normal"/>
        <w:ind w:right="143" w:hanging="0"/>
        <w:jc w:val="center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softHyphen/>
        <w:t xml:space="preserve"> §µ</w:t>
        <w:noBreakHyphen/>
        <w:t xml:space="preserve">!"§/ 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>#&amp;</w:t>
        <w:softHyphen/>
        <w:t>,</w:t>
        <w:noBreakHyphen/>
        <w:t xml:space="preserve"> 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 xml:space="preserve">#!# 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</w:p>
    <w:p>
      <w:pPr>
        <w:pStyle w:val="Normal"/>
        <w:ind w:right="143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!&gt;3;0A&gt;20=85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&gt;1&lt;5=0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68;K&lt;8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?&gt;&lt;5I5=8O&lt;8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&lt;564C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=0=8&lt;0B5;O&lt;8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40==KE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?&gt;&lt;5I5=89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?&gt;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4&gt;3&gt;2&gt;@0&lt;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A&gt;F80;L=&gt;3&gt;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=09&lt;0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68;&gt;3&gt;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?&gt;&lt;5I5=8O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&lt;C=8F8?0;L=&gt;3&gt;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68;8I=&gt;3&gt;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D&gt;=40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2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&lt;C=8F8?0;L=&gt;&lt;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&gt;1@07&gt;20=88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A5;LA:&gt;5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?&gt;A5;5=85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>«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µ§ §/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>'§</w:t>
        <w:noBreakHyphen/>
        <w:t>µ</w:t>
        <w:noBreakHyphen/>
        <w:noBreakHyphen/>
        <w:t>»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</w:p>
    <w:p>
      <w:pPr>
        <w:pStyle w:val="Normal"/>
        <w:ind w:right="143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</w:p>
    <w:p>
      <w:pPr>
        <w:pStyle w:val="Normal"/>
        <w:ind w:right="143" w:hanging="0"/>
        <w:jc w:val="center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>1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>.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 xml:space="preserve">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noBreakHyphen/>
        <w:t xml:space="preserve">1I85 </w:t>
      </w: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b/>
          <w:caps/>
          <w:color w:val="000000"/>
          <w:sz w:val="26"/>
          <w:szCs w:val="26"/>
        </w:rPr>
        <w:t>?&gt;;&gt;65=8O</w:t>
      </w:r>
    </w:p>
    <w:p>
      <w:pPr>
        <w:pStyle w:val="Normal"/>
        <w:ind w:left="720" w:right="1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1</w:t>
      </w:r>
      <w:r>
        <w:rPr>
          <w:caps/>
          <w:sz w:val="26"/>
          <w:b/>
          <w:szCs w:val="26"/>
          <w:color w:val="000000"/>
        </w:rPr>
        <w:fldChar w:fldCharType="end"/>
      </w:r>
    </w:p>
    <w:p>
      <w:pPr>
        <w:pStyle w:val="Normal"/>
        <w:ind w:left="720" w:right="143" w:hanging="0"/>
        <w:jc w:val="center"/>
        <w:rPr/>
      </w:pP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amp;5;8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1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04&lt;8=8AB@0B82=&gt;3&gt;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1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@53;0&lt;5=B0</w:t>
      </w:r>
    </w:p>
    <w:p>
      <w:pPr>
        <w:pStyle w:val="Normal"/>
        <w:ind w:right="143" w:firstLine="567"/>
        <w:jc w:val="both"/>
        <w:rPr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1</w:t>
      </w:r>
      <w:r>
        <w:rPr>
          <w:caps/>
          <w:sz w:val="26"/>
          <w:szCs w:val="26"/>
          <w:color w:val="000000"/>
        </w:rPr>
        <w:fldChar w:fldCharType="end"/>
      </w:r>
    </w:p>
    <w:p>
      <w:pPr>
        <w:pStyle w:val="Normal"/>
        <w:ind w:right="143" w:hanging="0"/>
        <w:jc w:val="both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1</w:t>
      </w:r>
      <w:r>
        <w:rPr>
          <w:sz w:val="26"/>
          <w:b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lt;8=8AB@0B82=K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@53;0&lt;5=B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04&lt;8=8AB@0F8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5;LA: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A5;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µ5@52=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'5&lt;&gt;40=&gt;2&gt;»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0;5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4&lt;8=8AB@0F8O)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@54&gt;AB02;5=8N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CA;C3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!&gt;3;0A&gt;20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1&lt;5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K&lt;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O&lt;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564C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=8&lt;0B5;O&lt;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0==KE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gt;3&gt;2&gt;@0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F8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9&lt;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8I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D&gt;=4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2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1@07&gt;20=8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5;LA:&gt;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A5;5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µ5@52=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'5&lt;&gt;40=&gt;2&gt;»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@07@01&gt;B0=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2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F5;OE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2KH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:0G5AB2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gt;ABC?=&gt;AB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CA;C38,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?@545;O5B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@&gt;: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A;54&gt;20B5;L=&gt;ABL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59AB28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04&lt;8=8AB@0B82=KE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?@&gt;F54C@)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lt;8=8AB@0F8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@54&gt;AB02;5=8N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CA;C3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2K40G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8AL&lt;5=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3;0A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=8&lt;0B5;N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gt;3&gt;2&gt;@C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F8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9&lt;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ACI5AB2;5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1&lt;5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70=8&lt;05&lt;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8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&gt;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?&gt;&lt;5I5=85,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1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@54&gt;AB02;5==&gt;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gt;3&gt;2&gt;@C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F8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9&lt;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@C3&gt;&lt;C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=0=8&lt;0B5;N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2</w:t>
      </w:r>
      <w:r>
        <w:rPr>
          <w:sz w:val="26"/>
          <w:b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0;5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lt;8=8AB@0B82=K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@53;0&lt;5=B)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ind w:right="14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spacing w:lineRule="atLeast" w:line="200"/>
        <w:ind w:right="143" w:firstLine="709"/>
        <w:jc w:val="center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softHyphen/>
        <w:t xml:space="preserve">5@5G5=L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=&gt;@&lt;0B82=KE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?@02&gt;2KE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>0:B&gt;2,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2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A&gt;&gt;B25BAB288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A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:&gt;B&gt;@K&lt;8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?@54&gt;AB02;O5BAO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 xml:space="preserve">&lt;C=8F8?0;L=0O </w:t>
      </w: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  <w:r>
        <w:rPr>
          <w:rStyle w:val="StrongEmphasis"/>
          <w:b w:val="false"/>
          <w:caps/>
          <w:color w:val="000000"/>
          <w:sz w:val="26"/>
          <w:szCs w:val="26"/>
        </w:rPr>
        <w:t>CA;C30</w:t>
      </w:r>
    </w:p>
    <w:p>
      <w:pPr>
        <w:pStyle w:val="Normal"/>
        <w:spacing w:lineRule="atLeast" w:line="200"/>
        <w:ind w:right="143" w:firstLine="709"/>
        <w:jc w:val="center"/>
        <w:rPr>
          <w:color w:val="000000"/>
          <w:sz w:val="26"/>
          <w:szCs w:val="26"/>
        </w:rPr>
      </w:pPr>
      <w:r>
        <w:rPr>
          <w:rStyle w:val="StrongEmphasis"/>
          <w:b w:val="false"/>
          <w:caps/>
          <w:color w:val="000000"/>
          <w:sz w:val="26"/>
          <w:szCs w:val="26"/>
        </w:rPr>
        <w:fldChar w:fldCharType="begin"/>
      </w:r>
      <w:r>
        <w:rPr>
          <w:rStyle w:val="StrongEmphasis"/>
          <w:caps/>
          <w:sz w:val="26"/>
          <w:b w:val="false"/>
          <w:szCs w:val="26"/>
          <w:color w:val="000000"/>
        </w:rPr>
        <w:instrText xml:space="preserve"> PAGE \* ARABIC </w:instrTex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separate"/>
      </w:r>
      <w:r>
        <w:rPr>
          <w:rStyle w:val="StrongEmphasis"/>
          <w:caps/>
          <w:sz w:val="26"/>
          <w:b w:val="false"/>
          <w:szCs w:val="26"/>
          <w:color w:val="000000"/>
        </w:rPr>
        <w:t>2</w:t>
      </w:r>
      <w:r>
        <w:rPr>
          <w:rStyle w:val="StrongEmphasis"/>
          <w:caps/>
          <w:sz w:val="26"/>
          <w:b w:val="false"/>
          <w:szCs w:val="26"/>
          <w:color w:val="000000"/>
        </w:rPr>
        <w:fldChar w:fldCharType="end"/>
      </w:r>
    </w:p>
    <w:p>
      <w:pPr>
        <w:pStyle w:val="Normal"/>
        <w:spacing w:lineRule="atLeast" w:line="200"/>
        <w:ind w:right="143" w:hanging="0"/>
        <w:jc w:val="both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>2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2</w:t>
      </w:r>
      <w:r>
        <w:rPr>
          <w:sz w:val="26"/>
          <w:b/>
          <w:szCs w:val="26"/>
          <w:color w:val="000000"/>
        </w:rPr>
        <w:fldChar w:fldCharType="end"/>
      </w:r>
      <w:r>
        <w:rPr>
          <w:b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2</w:t>
      </w:r>
      <w:r>
        <w:rPr>
          <w:sz w:val="26"/>
          <w:b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softHyphen/>
        <w:t xml:space="preserve">@54&gt;AB02;5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CA;C3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ACI5AB2;O5BA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2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&gt;B25BAB28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;54CNI8&lt;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&gt;@&lt;0B82=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@02&gt;2K&lt;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0:B0&lt;8: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right="143" w:hanging="0"/>
        <w:jc w:val="both"/>
        <w:outlineLvl w:val="1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8;8I=K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45:A&gt;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&gt;AA89A:&gt;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$545@0F8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&gt;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9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N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-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$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ind w:right="143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$545@0;L=K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70:&gt;=&gt;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B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:BO1@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3&gt;4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!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$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noBreakHyphen/>
        <w:t xml:space="preserve">1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1I8E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@8=F8?0E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@30=870F8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5AB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0&lt;&gt;C?@02;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2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&gt;AA89A:&gt;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$545@0F88»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ind w:right="143" w:hanging="0"/>
        <w:jc w:val="both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#AB02&gt;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1@07&gt;20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5;LA:&gt;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A5;5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µ5@52=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'5&lt;&gt;40=&gt;2&gt;»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ind w:right="14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ind w:right="143" w:hanging="0"/>
        <w:jc w:val="center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0O28B5;8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lt;C=8F8?0;L=&gt;9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CA;C38</w:t>
      </w:r>
    </w:p>
    <w:p>
      <w:pPr>
        <w:pStyle w:val="Normal"/>
        <w:ind w:right="143" w:hanging="0"/>
        <w:jc w:val="center"/>
        <w:rPr>
          <w:sz w:val="26"/>
          <w:szCs w:val="26"/>
        </w:rPr>
      </w:pP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3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=8F8?0;L=0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A;C3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54&gt;AB02;O5BA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D878G5A:8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;8F0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-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=8&lt;0B5;O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lt;C=8F8?0;L=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8I=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D&gt;=4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5;LA: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A5;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«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µ5@52=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'5&lt;&gt;40=&gt;2&gt;»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70=8&lt;0NI8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A;&gt;28O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&gt;3&gt;2&gt;@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&gt;F80;L=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=09&lt;0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54AB028B5;O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(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0;5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-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70O28B5;L)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2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</w:p>
    <w:p>
      <w:pPr>
        <w:pStyle w:val="Normal"/>
        <w:ind w:right="143" w:hanging="0"/>
        <w:jc w:val="center"/>
        <w:rPr>
          <w:b/>
          <w:b/>
          <w:caps/>
          <w:color w:val="000000"/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b/>
          <w:caps/>
          <w:sz w:val="26"/>
          <w:szCs w:val="26"/>
        </w:rPr>
        <w:t xml:space="preserve">!B0=40@B </w:t>
      </w:r>
      <w:r>
        <w:rPr>
          <w:b/>
          <w:caps/>
          <w:sz w:val="26"/>
          <w:szCs w:val="26"/>
        </w:rPr>
        <w:fldChar w:fldCharType="begin"/>
      </w:r>
      <w:r>
        <w:rPr>
          <w:caps/>
          <w:sz w:val="26"/>
          <w:b/>
          <w:szCs w:val="26"/>
        </w:rPr>
        <w:instrText xml:space="preserve"> PAGE \* ARABIC </w:instrText>
      </w:r>
      <w:r>
        <w:rPr>
          <w:caps/>
          <w:sz w:val="26"/>
          <w:b/>
          <w:szCs w:val="26"/>
        </w:rPr>
        <w:fldChar w:fldCharType="separate"/>
      </w:r>
      <w:r>
        <w:rPr>
          <w:caps/>
          <w:sz w:val="26"/>
          <w:b/>
          <w:szCs w:val="26"/>
        </w:rPr>
        <w:t>2</w:t>
      </w:r>
      <w:r>
        <w:rPr>
          <w:caps/>
          <w:sz w:val="26"/>
          <w:b/>
          <w:szCs w:val="26"/>
        </w:rPr>
        <w:fldChar w:fldCharType="end"/>
      </w:r>
      <w:r>
        <w:rPr>
          <w:b/>
          <w:caps/>
          <w:sz w:val="26"/>
          <w:szCs w:val="26"/>
        </w:rPr>
        <w:t xml:space="preserve">&lt;C=8F8?0;L=&gt;9 </w:t>
      </w:r>
      <w:r>
        <w:rPr>
          <w:b/>
          <w:caps/>
          <w:sz w:val="26"/>
          <w:szCs w:val="26"/>
        </w:rPr>
        <w:fldChar w:fldCharType="begin"/>
      </w:r>
      <w:r>
        <w:rPr>
          <w:caps/>
          <w:sz w:val="26"/>
          <w:b/>
          <w:szCs w:val="26"/>
        </w:rPr>
        <w:instrText xml:space="preserve"> PAGE \* ARABIC </w:instrText>
      </w:r>
      <w:r>
        <w:rPr>
          <w:caps/>
          <w:sz w:val="26"/>
          <w:b/>
          <w:szCs w:val="26"/>
        </w:rPr>
        <w:fldChar w:fldCharType="separate"/>
      </w:r>
      <w:r>
        <w:rPr>
          <w:caps/>
          <w:sz w:val="26"/>
          <w:b/>
          <w:szCs w:val="26"/>
        </w:rPr>
        <w:t>2</w:t>
      </w:r>
      <w:r>
        <w:rPr>
          <w:caps/>
          <w:sz w:val="26"/>
          <w:b/>
          <w:szCs w:val="26"/>
        </w:rPr>
        <w:fldChar w:fldCharType="end"/>
      </w:r>
      <w:r>
        <w:rPr>
          <w:b/>
          <w:caps/>
          <w:sz w:val="26"/>
          <w:szCs w:val="26"/>
        </w:rPr>
        <w:t>CA;C38</w:t>
      </w:r>
    </w:p>
    <w:p>
      <w:pPr>
        <w:pStyle w:val="Normal"/>
        <w:ind w:right="143" w:firstLine="567"/>
        <w:jc w:val="center"/>
        <w:rPr>
          <w:caps/>
          <w:color w:val="000000"/>
          <w:sz w:val="26"/>
          <w:szCs w:val="26"/>
          <w:lang w:val="en-US"/>
        </w:rPr>
      </w:pPr>
      <w:r>
        <w:rPr>
          <w:b/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b/>
          <w:szCs w:val="26"/>
          <w:color w:val="000000"/>
        </w:rPr>
        <w:instrText xml:space="preserve"> PAGE \* ARABIC </w:instrText>
      </w:r>
      <w:r>
        <w:rPr>
          <w:caps/>
          <w:sz w:val="26"/>
          <w:b/>
          <w:szCs w:val="26"/>
          <w:color w:val="000000"/>
        </w:rPr>
        <w:fldChar w:fldCharType="separate"/>
      </w:r>
      <w:r>
        <w:rPr>
          <w:caps/>
          <w:sz w:val="26"/>
          <w:b/>
          <w:szCs w:val="26"/>
          <w:color w:val="000000"/>
        </w:rPr>
        <w:t>2</w:t>
      </w:r>
      <w:r>
        <w:rPr>
          <w:caps/>
          <w:sz w:val="26"/>
          <w:b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08&lt;5=&gt;20=85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lt;C=8F8?0;L=&gt;9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CA;C38</w:t>
      </w:r>
    </w:p>
    <w:p>
      <w:pPr>
        <w:pStyle w:val="Normal"/>
        <w:ind w:right="143" w:firstLine="567"/>
        <w:jc w:val="center"/>
        <w:rPr>
          <w:color w:val="000000"/>
          <w:sz w:val="26"/>
          <w:szCs w:val="26"/>
          <w:lang w:val="en-US"/>
        </w:rPr>
      </w:pPr>
      <w:r>
        <w:rPr>
          <w:caps/>
          <w:color w:val="000000"/>
          <w:sz w:val="26"/>
          <w:szCs w:val="26"/>
          <w:lang w:val="en-US"/>
        </w:rPr>
        <w:fldChar w:fldCharType="begin"/>
      </w:r>
      <w:r>
        <w:rPr>
          <w:caps/>
          <w:sz w:val="26"/>
          <w:szCs w:val="26"/>
          <w:color w:val="000000"/>
          <w:lang w:val="en-US"/>
        </w:rPr>
        <w:instrText xml:space="preserve"> PAGE \* ARABIC </w:instrText>
      </w:r>
      <w:r>
        <w:rPr>
          <w:caps/>
          <w:sz w:val="26"/>
          <w:szCs w:val="26"/>
          <w:color w:val="000000"/>
          <w:lang w:val="en-US"/>
        </w:rPr>
        <w:fldChar w:fldCharType="separate"/>
      </w:r>
      <w:r>
        <w:rPr>
          <w:caps/>
          <w:sz w:val="26"/>
          <w:szCs w:val="26"/>
          <w:color w:val="000000"/>
          <w:lang w:val="en-US"/>
        </w:rPr>
        <w:t>2</w:t>
      </w:r>
      <w:r>
        <w:rPr>
          <w:caps/>
          <w:sz w:val="26"/>
          <w:szCs w:val="26"/>
          <w:color w:val="000000"/>
          <w:lang w:val="en-US"/>
        </w:rPr>
        <w:fldChar w:fldCharType="end"/>
      </w:r>
    </w:p>
    <w:p>
      <w:pPr>
        <w:pStyle w:val="Normal"/>
        <w:ind w:right="143" w:hanging="0"/>
        <w:jc w:val="both"/>
        <w:rPr/>
      </w:pPr>
      <w:r>
        <w:rPr>
          <w:color w:val="000000"/>
          <w:sz w:val="26"/>
          <w:szCs w:val="26"/>
          <w:lang w:val="en-US"/>
        </w:rPr>
        <w:fldChar w:fldCharType="begin"/>
      </w:r>
      <w:r>
        <w:rPr>
          <w:sz w:val="26"/>
          <w:szCs w:val="26"/>
          <w:color w:val="000000"/>
          <w:lang w:val="en-US"/>
        </w:rPr>
        <w:instrText xml:space="preserve"> PAGE \* ARABIC </w:instrText>
      </w:r>
      <w:r>
        <w:rPr>
          <w:sz w:val="26"/>
          <w:szCs w:val="26"/>
          <w:color w:val="000000"/>
          <w:lang w:val="en-US"/>
        </w:rPr>
        <w:fldChar w:fldCharType="separate"/>
      </w:r>
      <w:r>
        <w:rPr>
          <w:sz w:val="26"/>
          <w:szCs w:val="26"/>
          <w:color w:val="000000"/>
          <w:lang w:val="en-US"/>
        </w:rPr>
        <w:t>2</w:t>
      </w:r>
      <w:r>
        <w:rPr>
          <w:sz w:val="26"/>
          <w:szCs w:val="26"/>
          <w:color w:val="000000"/>
          <w:lang w:val="en-US"/>
        </w:rPr>
        <w:fldChar w:fldCharType="end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8&lt;5=&gt;20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C=8F8?0;L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CA;C38: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!&gt;3;0A&gt;20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1&lt;5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K&lt;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O&lt;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564C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=8&lt;0B5;O&lt;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0==KE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gt;3&gt;2&gt;@0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F8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9&lt;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8I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D&gt;=4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1@07&gt;20=8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5;LA:&gt;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A5;5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µ5@52=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'5&lt;&gt;40=&gt;2&gt;»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0;5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0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CA;C30)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tabs>
          <w:tab w:val="clear" w:pos="5862"/>
          <w:tab w:val="left" w:pos="360" w:leader="none"/>
        </w:tabs>
        <w:ind w:left="360" w:right="143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tabs>
          <w:tab w:val="clear" w:pos="5862"/>
          <w:tab w:val="left" w:pos="0" w:leader="none"/>
        </w:tabs>
        <w:ind w:right="143" w:hanging="0"/>
        <w:jc w:val="center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08&lt;5=&gt;20=85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&gt;@30=0,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=5?&gt;A@54AB25==&gt;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?@54&gt;AB02;ONI53&gt;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lt;C=8F8?0;L=CN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CA;C3C</w:t>
      </w:r>
    </w:p>
    <w:p>
      <w:pPr>
        <w:pStyle w:val="Normal"/>
        <w:tabs>
          <w:tab w:val="clear" w:pos="5862"/>
          <w:tab w:val="left" w:pos="0" w:leader="none"/>
        </w:tabs>
        <w:ind w:right="143" w:hanging="0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</w:p>
    <w:p>
      <w:pPr>
        <w:pStyle w:val="Normal"/>
        <w:tabs>
          <w:tab w:val="clear" w:pos="5862"/>
          <w:tab w:val="left" w:pos="0" w:leader="none"/>
        </w:tabs>
        <w:ind w:right="143" w:hanging="0"/>
        <w:jc w:val="both"/>
        <w:rPr/>
      </w:pP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2</w:t>
      </w:r>
      <w:r>
        <w:rPr>
          <w:caps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softHyphen/>
        <w:t xml:space="preserve">@54&gt;AB02;5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9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CA;C38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ACI5AB2;O5BA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4&lt;8=8AB@0F859.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2</w:t>
      </w:r>
      <w:r>
        <w:rPr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µ&gt;;6=&gt;AB=K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;8F0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G0AB2CNI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C=8F8?0;L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CA;C38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C:&gt;2&gt;4AB2CN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;&gt;65=8O&lt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AB&gt;OI5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lt;8=8AB@0B82=&gt;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53;0&lt;5=B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5AC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5@A&gt;=0;L=CN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B25BAB25==&gt;ABL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4&lt;8=8AB@0B82=K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&gt;F54C@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&gt;1;N4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A@&gt;:&gt;2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B0=&gt;2;5==K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AB&gt;OI8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lt;8=8AB@0B82=K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@53;0&lt;5=B&gt;&lt;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tabs>
          <w:tab w:val="clear" w:pos="5862"/>
          <w:tab w:val="left" w:pos="360" w:leader="none"/>
        </w:tabs>
        <w:ind w:left="360" w:right="143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tabs>
          <w:tab w:val="clear" w:pos="5862"/>
          <w:tab w:val="left" w:pos="360" w:leader="none"/>
        </w:tabs>
        <w:ind w:left="360" w:right="143" w:hanging="360"/>
        <w:jc w:val="center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3</w:t>
      </w:r>
      <w:r>
        <w:rPr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 </w:t>
      </w:r>
      <w:r>
        <w:rPr>
          <w:caps/>
          <w:color w:val="000000"/>
          <w:sz w:val="26"/>
          <w:szCs w:val="26"/>
        </w:rPr>
        <w:t xml:space="preserve">57C;LB0B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3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?@54&gt;AB02;5=8O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3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lt;C=8F8?0;L=&gt;9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3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CA;C38</w:t>
      </w:r>
    </w:p>
    <w:p>
      <w:pPr>
        <w:pStyle w:val="Normal"/>
        <w:tabs>
          <w:tab w:val="clear" w:pos="5862"/>
          <w:tab w:val="left" w:pos="360" w:leader="none"/>
        </w:tabs>
        <w:ind w:left="360" w:right="143" w:hanging="360"/>
        <w:jc w:val="both"/>
        <w:rPr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3</w:t>
      </w:r>
      <w:r>
        <w:rPr>
          <w:caps/>
          <w:sz w:val="26"/>
          <w:szCs w:val="26"/>
          <w:color w:val="000000"/>
        </w:rPr>
        <w:fldChar w:fldCharType="end"/>
      </w:r>
    </w:p>
    <w:p>
      <w:pPr>
        <w:pStyle w:val="Heading"/>
        <w:tabs>
          <w:tab w:val="clear" w:pos="5862"/>
          <w:tab w:val="left" w:pos="360" w:leader="none"/>
        </w:tabs>
        <w:ind w:left="360" w:right="143" w:hanging="360"/>
        <w:jc w:val="both"/>
        <w:rPr>
          <w:b w:val="false"/>
          <w:b w:val="false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3</w:t>
      </w:r>
      <w:r>
        <w:rPr>
          <w:sz w:val="26"/>
          <w:szCs w:val="26"/>
          <w:color w:val="000000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57C;LB0B&gt;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5H5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:;NG5=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3&gt;2&gt;@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1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1&lt;5=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68;K&lt;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&lt;5I5=8O&lt;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D&gt;@&lt;;5==&gt;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AB0=&gt;2;5=85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&lt;8=8AB@0F8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ind w:right="143" w:hanging="0"/>
        <w:jc w:val="center"/>
        <w:rPr>
          <w:caps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3</w:t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ind w:right="143" w:hanging="0"/>
        <w:jc w:val="center"/>
        <w:rPr/>
      </w:pPr>
      <w:r>
        <w:rPr>
          <w:caps/>
          <w:sz w:val="26"/>
          <w:szCs w:val="26"/>
        </w:rPr>
        <w:fldChar w:fldCharType="begin"/>
      </w:r>
      <w:r>
        <w:rPr>
          <w:caps/>
          <w:sz w:val="26"/>
          <w:szCs w:val="26"/>
        </w:rPr>
        <w:instrText xml:space="preserve"> PAGE \* ARABIC </w:instrText>
      </w:r>
      <w:r>
        <w:rPr>
          <w:caps/>
          <w:sz w:val="26"/>
          <w:szCs w:val="26"/>
        </w:rPr>
        <w:fldChar w:fldCharType="separate"/>
      </w:r>
      <w:r>
        <w:rPr>
          <w:caps/>
          <w:sz w:val="26"/>
          <w:szCs w:val="26"/>
        </w:rPr>
        <w:t>3</w:t>
      </w:r>
      <w:r>
        <w:rPr>
          <w:caps/>
          <w:sz w:val="26"/>
          <w:szCs w:val="26"/>
        </w:rPr>
        <w:fldChar w:fldCharType="end"/>
      </w:r>
      <w:r>
        <w:rPr>
          <w:caps/>
          <w:sz w:val="26"/>
          <w:szCs w:val="26"/>
        </w:rPr>
        <w:t xml:space="preserve">!@&gt;:8 </w:t>
      </w:r>
      <w:r>
        <w:rPr>
          <w:caps/>
          <w:sz w:val="26"/>
          <w:szCs w:val="26"/>
        </w:rPr>
        <w:fldChar w:fldCharType="begin"/>
      </w:r>
      <w:r>
        <w:rPr>
          <w:caps/>
          <w:sz w:val="26"/>
          <w:szCs w:val="26"/>
        </w:rPr>
        <w:instrText xml:space="preserve"> PAGE \* ARABIC </w:instrText>
      </w:r>
      <w:r>
        <w:rPr>
          <w:caps/>
          <w:sz w:val="26"/>
          <w:szCs w:val="26"/>
        </w:rPr>
        <w:fldChar w:fldCharType="separate"/>
      </w:r>
      <w:r>
        <w:rPr>
          <w:caps/>
          <w:sz w:val="26"/>
          <w:szCs w:val="26"/>
        </w:rPr>
        <w:t>3</w:t>
      </w:r>
      <w:r>
        <w:rPr>
          <w:caps/>
          <w:sz w:val="26"/>
          <w:szCs w:val="26"/>
        </w:rPr>
        <w:fldChar w:fldCharType="end"/>
      </w:r>
      <w:r>
        <w:rPr>
          <w:caps/>
          <w:sz w:val="26"/>
          <w:szCs w:val="26"/>
        </w:rPr>
        <w:t xml:space="preserve">?@54&gt;AB02;5=8O </w:t>
      </w:r>
      <w:r>
        <w:rPr>
          <w:caps/>
          <w:sz w:val="26"/>
          <w:szCs w:val="26"/>
        </w:rPr>
        <w:fldChar w:fldCharType="begin"/>
      </w:r>
      <w:r>
        <w:rPr>
          <w:caps/>
          <w:sz w:val="26"/>
          <w:szCs w:val="26"/>
        </w:rPr>
        <w:instrText xml:space="preserve"> PAGE \* ARABIC </w:instrText>
      </w:r>
      <w:r>
        <w:rPr>
          <w:caps/>
          <w:sz w:val="26"/>
          <w:szCs w:val="26"/>
        </w:rPr>
        <w:fldChar w:fldCharType="separate"/>
      </w:r>
      <w:r>
        <w:rPr>
          <w:caps/>
          <w:sz w:val="26"/>
          <w:szCs w:val="26"/>
        </w:rPr>
        <w:t>3</w:t>
      </w:r>
      <w:r>
        <w:rPr>
          <w:caps/>
          <w:sz w:val="26"/>
          <w:szCs w:val="26"/>
        </w:rPr>
        <w:fldChar w:fldCharType="end"/>
      </w:r>
      <w:r>
        <w:rPr>
          <w:caps/>
          <w:sz w:val="26"/>
          <w:szCs w:val="26"/>
        </w:rPr>
        <w:t xml:space="preserve">&lt;C=8F8?0;L=&gt;9 </w:t>
      </w:r>
      <w:r>
        <w:rPr>
          <w:caps/>
          <w:sz w:val="26"/>
          <w:szCs w:val="26"/>
        </w:rPr>
        <w:fldChar w:fldCharType="begin"/>
      </w:r>
      <w:r>
        <w:rPr>
          <w:caps/>
          <w:sz w:val="26"/>
          <w:szCs w:val="26"/>
        </w:rPr>
        <w:instrText xml:space="preserve"> PAGE \* ARABIC </w:instrText>
      </w:r>
      <w:r>
        <w:rPr>
          <w:caps/>
          <w:sz w:val="26"/>
          <w:szCs w:val="26"/>
        </w:rPr>
        <w:fldChar w:fldCharType="separate"/>
      </w:r>
      <w:r>
        <w:rPr>
          <w:caps/>
          <w:sz w:val="26"/>
          <w:szCs w:val="26"/>
        </w:rPr>
        <w:t>3</w:t>
      </w:r>
      <w:r>
        <w:rPr>
          <w:caps/>
          <w:sz w:val="26"/>
          <w:szCs w:val="26"/>
        </w:rPr>
        <w:fldChar w:fldCharType="end"/>
      </w:r>
      <w:r>
        <w:rPr>
          <w:caps/>
          <w:sz w:val="26"/>
          <w:szCs w:val="26"/>
        </w:rPr>
        <w:t>CA;C38</w:t>
      </w:r>
    </w:p>
    <w:p>
      <w:pPr>
        <w:pStyle w:val="Normal"/>
        <w:ind w:right="143" w:hanging="0"/>
        <w:jc w:val="both"/>
        <w:rPr>
          <w:color w:val="800080"/>
          <w:sz w:val="26"/>
          <w:szCs w:val="26"/>
        </w:rPr>
      </w:pPr>
      <w:r>
        <w:rPr>
          <w:caps/>
          <w:sz w:val="26"/>
          <w:szCs w:val="26"/>
        </w:rPr>
        <w:fldChar w:fldCharType="begin"/>
      </w:r>
      <w:r>
        <w:rPr>
          <w:caps/>
          <w:sz w:val="26"/>
          <w:szCs w:val="26"/>
        </w:rPr>
        <w:instrText xml:space="preserve"> PAGE \* ARABIC </w:instrText>
      </w:r>
      <w:r>
        <w:rPr>
          <w:caps/>
          <w:sz w:val="26"/>
          <w:szCs w:val="26"/>
        </w:rPr>
        <w:fldChar w:fldCharType="separate"/>
      </w:r>
      <w:r>
        <w:rPr>
          <w:caps/>
          <w:sz w:val="26"/>
          <w:szCs w:val="26"/>
        </w:rPr>
        <w:t>3</w:t>
      </w:r>
      <w:r>
        <w:rPr>
          <w:caps/>
          <w:sz w:val="26"/>
          <w:szCs w:val="26"/>
        </w:rPr>
        <w:fldChar w:fldCharType="end"/>
      </w:r>
    </w:p>
    <w:p>
      <w:pPr>
        <w:pStyle w:val="Normal"/>
        <w:ind w:right="143" w:hanging="0"/>
        <w:jc w:val="both"/>
        <w:rPr/>
      </w:pPr>
      <w:r>
        <w:rPr>
          <w:color w:val="800080"/>
          <w:sz w:val="26"/>
          <w:szCs w:val="26"/>
        </w:rPr>
        <w:fldChar w:fldCharType="begin"/>
      </w:r>
      <w:r>
        <w:rPr>
          <w:sz w:val="26"/>
          <w:szCs w:val="26"/>
          <w:color w:val="800080"/>
        </w:rPr>
        <w:instrText xml:space="preserve"> PAGE \* ARABIC </w:instrText>
      </w:r>
      <w:r>
        <w:rPr>
          <w:sz w:val="26"/>
          <w:szCs w:val="26"/>
          <w:color w:val="800080"/>
        </w:rPr>
        <w:fldChar w:fldCharType="separate"/>
      </w:r>
      <w:r>
        <w:rPr>
          <w:sz w:val="26"/>
          <w:szCs w:val="26"/>
          <w:color w:val="800080"/>
        </w:rPr>
        <w:t>3</w:t>
      </w:r>
      <w:r>
        <w:rPr>
          <w:sz w:val="26"/>
          <w:szCs w:val="26"/>
          <w:color w:val="800080"/>
        </w:rPr>
        <w:fldChar w:fldCharType="end"/>
      </w:r>
      <w:r>
        <w:rPr>
          <w:sz w:val="26"/>
          <w:szCs w:val="26"/>
        </w:rPr>
        <w:tab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7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5H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8AL&lt;5=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D&gt;@&lt;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&gt;3;0A8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B:07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ACI5AB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&gt;&gt;B25BAB2CNI5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&lt;5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?@02;O5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8B5;N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AB028B5;N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8B5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lt;8=8AB@0F85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B5G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01&gt;G8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=5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=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85&lt;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5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5&gt;1E&gt;48&lt;K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4&gt;:C&lt;5=B&gt;2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softHyphen/>
        <w:t xml:space="preserve">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K1&gt;@C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8B5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5H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5&lt;C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&gt;65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=0?@02;5=&gt;: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7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1C&lt;06=&gt;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=&gt;A8B5;5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A@54AB2&gt;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GB&gt;2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A2O78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7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M;5:B@&gt;==&gt;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84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4=8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7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5A:&gt;;L:8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A?&gt;A&gt;1&gt;2: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7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?@02;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@5H5=8O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D&gt;@&lt;8@&gt;20==&gt;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2B&gt;&lt;0B878@&gt;20=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A8AB5&lt;&gt;9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157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GQB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gt;;6=&gt;AB=&gt;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;8F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?@02;O5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4@5A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M;5:B@&gt;=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?&gt;GBK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:070==K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8B5;5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;8)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5@540Q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;8G=K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:018=5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;CG0B5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;C3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softHyphen/>
        <w:t>&gt;@B0;5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7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?@02;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@5H5=8O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157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M;5:B@&gt;=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?&gt;GBK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!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B&lt;5B: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;8F5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5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D&gt;@&lt;8@&gt;202H8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?@02;O5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4@5A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M;5:B@&gt;=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?&gt;GBK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:070=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8B5;5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;8)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5@540Q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;8G=K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:018=5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;CG0B5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;C3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softHyphen/>
        <w:t>&gt;@B0;5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O28B5;L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&gt;65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G=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;CG8BL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57C;LB0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C=8F8?0;L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CA;C38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5&lt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6840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G5@54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;CG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57C;LB0B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;C3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;CG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57C;LB0B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;C3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gt;;6=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2KH0BL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&lt;8=CB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9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57C;LB0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C=8F8?0;L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;C3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G8BK205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55AB@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8=OBK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;5=8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4&lt;8=8AB@0F88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</w:p>
    <w:p>
      <w:pPr>
        <w:pStyle w:val="Normal"/>
        <w:ind w:left="360" w:right="143" w:hanging="0"/>
        <w:jc w:val="both"/>
        <w:rPr>
          <w:color w:val="000000"/>
          <w:sz w:val="26"/>
          <w:szCs w:val="26"/>
          <w:highlight w:val="green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</w:p>
    <w:p>
      <w:pPr>
        <w:pStyle w:val="Normal"/>
        <w:ind w:right="143" w:firstLine="720"/>
        <w:jc w:val="center"/>
        <w:rPr/>
      </w:pPr>
      <w:r>
        <w:rPr>
          <w:color w:val="000000"/>
          <w:sz w:val="26"/>
          <w:szCs w:val="26"/>
          <w:highlight w:val="green"/>
        </w:rPr>
        <w:fldChar w:fldCharType="begin"/>
      </w:r>
      <w:r>
        <w:rPr>
          <w:sz w:val="26"/>
          <w:szCs w:val="26"/>
          <w:highlight w:val="green"/>
          <w:color w:val="000000"/>
        </w:rPr>
        <w:instrText xml:space="preserve"> PAGE \* ARABIC </w:instrText>
      </w:r>
      <w:r>
        <w:rPr>
          <w:sz w:val="26"/>
          <w:szCs w:val="26"/>
          <w:highlight w:val="green"/>
          <w:color w:val="000000"/>
        </w:rPr>
        <w:fldChar w:fldCharType="separate"/>
      </w:r>
      <w:r>
        <w:rPr>
          <w:sz w:val="26"/>
          <w:szCs w:val="26"/>
          <w:highlight w:val="green"/>
          <w:color w:val="000000"/>
        </w:rPr>
        <w:t>4</w:t>
      </w:r>
      <w:r>
        <w:rPr>
          <w:sz w:val="26"/>
          <w:szCs w:val="26"/>
          <w:highlight w:val="green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softHyphen/>
        <w:t xml:space="preserve">@02&gt;2&gt;5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gt;A=&gt;20=85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?@54&gt;AB02;5=8O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lt;C=8F8?0;L=&gt;9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CA;C38</w:t>
      </w:r>
    </w:p>
    <w:p>
      <w:pPr>
        <w:pStyle w:val="Normal"/>
        <w:ind w:left="360" w:right="143" w:hanging="0"/>
        <w:jc w:val="both"/>
        <w:rPr>
          <w:color w:val="000000"/>
          <w:sz w:val="26"/>
          <w:szCs w:val="26"/>
          <w:highlight w:val="green"/>
        </w:rPr>
      </w:pP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</w:p>
    <w:p>
      <w:pPr>
        <w:pStyle w:val="Normal"/>
        <w:ind w:right="14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green"/>
        </w:rPr>
        <w:fldChar w:fldCharType="begin"/>
      </w:r>
      <w:r>
        <w:rPr>
          <w:sz w:val="26"/>
          <w:szCs w:val="26"/>
          <w:highlight w:val="green"/>
          <w:color w:val="000000"/>
        </w:rPr>
        <w:instrText xml:space="preserve"> PAGE \* ARABIC </w:instrText>
      </w:r>
      <w:r>
        <w:rPr>
          <w:sz w:val="26"/>
          <w:szCs w:val="26"/>
          <w:highlight w:val="green"/>
          <w:color w:val="000000"/>
        </w:rPr>
        <w:fldChar w:fldCharType="separate"/>
      </w:r>
      <w:r>
        <w:rPr>
          <w:sz w:val="26"/>
          <w:szCs w:val="26"/>
          <w:highlight w:val="green"/>
          <w:color w:val="000000"/>
        </w:rPr>
        <w:t>4</w:t>
      </w:r>
      <w:r>
        <w:rPr>
          <w:sz w:val="26"/>
          <w:szCs w:val="26"/>
          <w:highlight w:val="green"/>
          <w:color w:val="000000"/>
        </w:rPr>
        <w:fldChar w:fldCharType="end"/>
      </w:r>
      <w:r>
        <w:rPr>
          <w:sz w:val="26"/>
          <w:szCs w:val="26"/>
        </w:rPr>
        <w:softHyphen/>
        <w:t xml:space="preserve">@02&gt;2K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A=&gt;20=85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C=8F8?0;L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;C3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O2;O5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</w:p>
    <w:p>
      <w:pPr>
        <w:pStyle w:val="Normal"/>
        <w:ind w:right="14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&gt;B=5A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&gt;?@&gt;AC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AB=&gt;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7=0G5=8O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5;LA: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A5;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2K40G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8AL&lt;5=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3;0A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=8&lt;0B5;N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lt;C=8F8?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gt;3&gt;2&gt;@C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F8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9&lt;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ACI5AB2;5=8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&gt;1&lt;5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70=8&lt;05&lt;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8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&lt;5I5=8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&gt;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?&gt;&lt;5I5=85,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@54&gt;AB02;5==&gt;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&gt;3&gt;2&gt;@C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A&gt;F80;L=&gt;3&g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9&lt;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4@C3&gt;&lt;C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=8&lt;0B5;N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@85&lt;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70O2;5=89,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4&gt;:C&lt;5=B&gt;2,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B0:6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?&gt;AB0=&gt;2: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0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CG5B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3@0640=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2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:0G5AB25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=C640NI8EAO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2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68;KE </w:t>
      </w: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?&gt;&lt;5I5=8O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&gt;&gt;B25BAB28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C=:B&gt;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6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G0AB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B0BL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$545@0;L=&gt;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:&gt;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6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3&gt;4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!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-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$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«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noBreakHyphen/>
        <w:t xml:space="preserve">1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I8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8=F8?0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@30=870F8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AB=&gt;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0&lt;&gt;C?@0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&gt;AA89A: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$545@0F88»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</w:p>
    <w:p>
      <w:pPr>
        <w:pStyle w:val="Normal"/>
        <w:tabs>
          <w:tab w:val="clear" w:pos="5862"/>
          <w:tab w:val="left" w:pos="0" w:leader="none"/>
        </w:tabs>
        <w:ind w:right="143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4</w:t>
      </w:r>
      <w:r>
        <w:rPr>
          <w:sz w:val="26"/>
          <w:szCs w:val="26"/>
          <w:color w:val="000000"/>
        </w:rPr>
        <w:fldChar w:fldCharType="end"/>
      </w:r>
    </w:p>
    <w:p>
      <w:pPr>
        <w:pStyle w:val="Normal"/>
        <w:tabs>
          <w:tab w:val="clear" w:pos="5862"/>
          <w:tab w:val="left" w:pos="0" w:leader="none"/>
        </w:tabs>
        <w:ind w:right="143" w:firstLine="720"/>
        <w:jc w:val="center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end"/>
      </w:r>
      <w:r>
        <w:rPr>
          <w:caps/>
          <w:color w:val="000000"/>
          <w:sz w:val="26"/>
          <w:szCs w:val="26"/>
        </w:rPr>
        <w:softHyphen/>
        <w:t xml:space="preserve">5@5G5=L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4&gt;:C&lt;5=B&gt;2,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=5&gt;1E&gt;48&lt;KE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4;O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?@54&gt;AB02;5=8O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lt;C=8F8?0;L=&gt;9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CA;C38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</w:p>
    <w:p>
      <w:pPr>
        <w:pStyle w:val="Normal"/>
        <w:ind w:right="143" w:firstLine="720"/>
        <w:jc w:val="center"/>
        <w:rPr>
          <w:b/>
          <w:b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4</w:t>
      </w:r>
      <w:r>
        <w:rPr>
          <w:caps/>
          <w:sz w:val="26"/>
          <w:szCs w:val="26"/>
          <w:color w:val="000000"/>
        </w:rPr>
        <w:fldChar w:fldCharType="end"/>
      </w:r>
    </w:p>
    <w:p>
      <w:pPr>
        <w:pStyle w:val="ConsPlusNormal"/>
        <w:widowControl/>
        <w:ind w:hanging="0"/>
        <w:jc w:val="both"/>
        <w:rPr/>
      </w:pPr>
      <w:r>
        <w:rPr>
          <w:b/>
          <w:color w:val="000000"/>
          <w:sz w:val="26"/>
          <w:szCs w:val="26"/>
        </w:rPr>
        <w:fldChar w:fldCharType="begin"/>
      </w:r>
      <w:r>
        <w:rPr>
          <w:sz w:val="26"/>
          <w:b/>
          <w:szCs w:val="26"/>
          <w:color w:val="000000"/>
        </w:rPr>
        <w:instrText xml:space="preserve"> PAGE \* ARABIC </w:instrText>
      </w:r>
      <w:r>
        <w:rPr>
          <w:sz w:val="26"/>
          <w:b/>
          <w:szCs w:val="26"/>
          <w:color w:val="000000"/>
        </w:rPr>
        <w:fldChar w:fldCharType="separate"/>
      </w:r>
      <w:r>
        <w:rPr>
          <w:sz w:val="26"/>
          <w:b/>
          <w:szCs w:val="26"/>
          <w:color w:val="000000"/>
        </w:rPr>
        <w:t>4</w:t>
      </w:r>
      <w:r>
        <w:rPr>
          <w:sz w:val="26"/>
          <w:b/>
          <w:szCs w:val="26"/>
          <w:color w:val="000000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0O28B5;L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54AB02;O5B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;54CNI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4&gt;:C&lt;5=BK: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softHyphen/>
        <w:t xml:space="preserve">8AL&lt;5==&gt;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70O2;5=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70:;NG5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&gt;3&gt;2&gt;@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&gt;F80;L=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9&lt;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2O7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&gt;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lt;C=8F8?0;L=K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O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&gt;1@07FC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:070==&gt;&lt;C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8;&gt;65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softHyphen/>
        <w:t xml:space="preserve">8AL&lt;5==&gt;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&gt;3;0A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3;02K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04&lt;8=8AB@0F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5;LA: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A5;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lt;C=8F8?0;L=K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O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&gt;1@07FC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:070==&gt;&lt;C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8;&gt;65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3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µ&gt;3&gt;2&gt;@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?&gt;&lt;5I5=8O&lt;8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4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K?8A: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7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&gt;&lt;&gt;2&gt;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:=838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4B25@640NI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538AB@0F8N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=8&lt;0B5;5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?&gt;&lt;5I5=8O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G0AB2CNI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&gt;1&lt;5=5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5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µ&gt;3&gt;2&gt;@K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&gt;F80;L=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=09&lt;0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4B25@640NI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02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;L7&gt;20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?&gt;&lt;5I5=8O&lt;8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G0AB2CNI8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&gt;1&lt;5=5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6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µ&gt;:C&lt;5=BK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4&gt;AB&gt;25@ONI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;8G=&gt;ABL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70O28B5;5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G;5=&gt;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A5&lt;59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7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!2845B5;LAB2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3&gt;AC40@AB25==&gt;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538AB@0F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0:B&gt;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3@0640=A: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A&gt;AB&gt;O=8O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4B25@640NI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4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&gt;4AB25==K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B=&gt;H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lt;564C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70O28B5;5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G;5=0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5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5&lt;L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(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2845B5;LAB2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@0:5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&gt;645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@515=:0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5@5&lt;5=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8&lt;5=8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&gt;BG5AB20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D0&lt;8;88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0BK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@&gt;645=8O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AK=&gt;2;5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(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C4&gt;G5@5=88)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)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/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8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07@5H5=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@30=&gt;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?5: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?5G8B5;LAB2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;CG0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G0AB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=5A&gt;25@H5==&gt;;5B=8E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5455A?&gt;A&gt;1=K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3@0=8G5==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55A?&gt;A&gt;1=K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3@0640=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/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9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#:070==K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&gt;:C&lt;5=BK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54&gt;AB02;ONBA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5?&gt;A@54AB25==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70O28B5;5&lt;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sz w:val="26"/>
          <w:szCs w:val="26"/>
        </w:rPr>
        <w:softHyphen/>
        <w:t xml:space="preserve">@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@0I5=8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lt;8=8AB@0F8N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3@0640=5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AB0282H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gt;:C&lt;5=BK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:&gt;?8OE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25@5==K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&gt;B0@80;L=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&gt;@30=0&lt;8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K402H8&lt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0==K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gt;:C&lt;5=BK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B0=&gt;2;5==&gt;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?&gt;@O4:5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ON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@30=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AB=&gt;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0&lt;&gt;C?@0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&lt;5AB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&gt;@838=0;&gt;&lt;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?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A;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&gt;25@: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5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&gt;&gt;B25BAB2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@838=0;C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25@O5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gt;;6=&gt;AB=K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;8F&gt;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@30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AB=&gt;3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A0&lt;&gt;C?@02;5=8O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B25BAB25==K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85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4&gt;:C&lt;5=B&gt;2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:@5?;O5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&gt;&gt;B25BAB2CNI5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?5G0BLN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</w:p>
    <w:p>
      <w:pPr>
        <w:pStyle w:val="Normal"/>
        <w:ind w:right="143" w:firstLine="720"/>
        <w:jc w:val="center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5</w:t>
      </w:r>
      <w:r>
        <w:rPr>
          <w:sz w:val="26"/>
          <w:szCs w:val="26"/>
        </w:rPr>
        <w:fldChar w:fldCharType="end"/>
      </w:r>
      <w:r>
        <w:rPr>
          <w:caps/>
          <w:color w:val="000000"/>
          <w:sz w:val="26"/>
          <w:szCs w:val="26"/>
        </w:rPr>
        <w:softHyphen/>
        <w:t xml:space="preserve">5@5G5=L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5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gt;A=&gt;20=89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5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4;O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5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gt;B:070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5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2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5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?@54&gt;AB02;5=88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5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 xml:space="preserve">&lt;C=8F8?0;L=&gt;9 </w:t>
      </w: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5</w:t>
      </w:r>
      <w:r>
        <w:rPr>
          <w:caps/>
          <w:sz w:val="26"/>
          <w:szCs w:val="26"/>
          <w:color w:val="000000"/>
        </w:rPr>
        <w:fldChar w:fldCharType="end"/>
      </w:r>
      <w:r>
        <w:rPr>
          <w:caps/>
          <w:color w:val="000000"/>
          <w:sz w:val="26"/>
          <w:szCs w:val="26"/>
        </w:rPr>
        <w:t>CA;C38</w:t>
      </w:r>
    </w:p>
    <w:p>
      <w:pPr>
        <w:pStyle w:val="Normal"/>
        <w:ind w:right="143" w:hanging="0"/>
        <w:jc w:val="center"/>
        <w:rPr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fldChar w:fldCharType="begin"/>
      </w:r>
      <w:r>
        <w:rPr>
          <w:caps/>
          <w:sz w:val="26"/>
          <w:szCs w:val="26"/>
          <w:color w:val="000000"/>
        </w:rPr>
        <w:instrText xml:space="preserve"> PAGE \* ARABIC </w:instrText>
      </w:r>
      <w:r>
        <w:rPr>
          <w:caps/>
          <w:sz w:val="26"/>
          <w:szCs w:val="26"/>
          <w:color w:val="000000"/>
        </w:rPr>
        <w:fldChar w:fldCharType="separate"/>
      </w:r>
      <w:r>
        <w:rPr>
          <w:caps/>
          <w:sz w:val="26"/>
          <w:szCs w:val="26"/>
          <w:color w:val="000000"/>
        </w:rPr>
        <w:t>5</w:t>
      </w:r>
      <w:r>
        <w:rPr>
          <w:caps/>
          <w:sz w:val="26"/>
          <w:szCs w:val="26"/>
          <w:color w:val="000000"/>
        </w:rPr>
        <w:fldChar w:fldCharType="end"/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6"/>
          <w:szCs w:val="26"/>
        </w:rPr>
        <w:fldChar w:fldCharType="begin"/>
      </w:r>
      <w:r>
        <w:rPr>
          <w:sz w:val="26"/>
          <w:szCs w:val="26"/>
          <w:color w:val="000000"/>
        </w:rPr>
        <w:instrText xml:space="preserve"> PAGE \* ARABIC </w:instrText>
      </w:r>
      <w:r>
        <w:rPr>
          <w:sz w:val="26"/>
          <w:szCs w:val="26"/>
          <w:color w:val="000000"/>
        </w:rPr>
        <w:fldChar w:fldCharType="separate"/>
      </w:r>
      <w:r>
        <w:rPr>
          <w:sz w:val="26"/>
          <w:szCs w:val="26"/>
          <w:color w:val="000000"/>
        </w:rPr>
        <w:t>5</w:t>
      </w:r>
      <w:r>
        <w:rPr>
          <w:sz w:val="26"/>
          <w:szCs w:val="26"/>
          <w:color w:val="000000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0O28B5;N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B:07K205BA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54&gt;AB02;5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lt;C=8F8?0;L=&gt;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CA;C38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5A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BACBAB2CNB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02&gt;2K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A=&gt;20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;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70:;NG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&gt;3&gt;2&gt;@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&gt;F80;L=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9&lt;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3@0640=0&lt;8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ACI5AB282H8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lt;C=8F8?0;L=K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&lt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?&gt;&lt;5I5=8O&lt;8: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/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softHyphen/>
        <w:t xml:space="preserve">@54JO2;5=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A: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: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=8&lt;0B5;N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8205&lt;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0AB&gt;@65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7&lt;5=5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&gt;3&gt;2&gt;@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&gt;F80;L=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09&lt;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?&gt;&lt;5I5=8O;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noBreakHyphen/>
        <w:t xml:space="preserve">A?0@820=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@02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;L7&gt;20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8205&lt;K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5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C451=&gt;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?&gt;@O4:5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3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softHyphen/>
        <w:t xml:space="preserve">@87=0=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8205&lt;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&gt;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CAB0=&gt;2;5==&gt;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@O4: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=5?@83&gt;4=K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;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?@&gt;6820=8O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4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softHyphen/>
        <w:t xml:space="preserve">@8=OB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5H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=&gt;A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&gt;&gt;B25BAB2CNI5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&gt;&lt;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;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5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5@5&gt;1&gt;@C4&gt;20=88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;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A?&gt;;L7&gt;20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@C38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F5;OE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>
    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5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softHyphen/>
        <w:t xml:space="preserve">@8=OB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5H5=8O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:0?8B0;L=&gt;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5&lt;&gt;=B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&gt;&gt;B25BAB2CNI5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4&gt;&lt;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5@5CAB@&gt;9AB2&gt;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(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8;8)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5@5?;0=8@&gt;2:&gt;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68;K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?&gt;&lt;5I5=8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MB&gt;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4&gt;&lt;5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ConsPlusNormal"/>
        <w:widowControl/>
        <w:ind w:hanging="0"/>
        <w:jc w:val="both"/>
        <w:rPr/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1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2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6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5;5=8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3@0640=8=0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AB@040NI53&g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4=&gt;9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87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BO65;K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D&gt;@&lt;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E@&gt;=8G5A:8E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701&gt;;520=89,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2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@57C;LB0B5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&gt;1&lt;5=0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 xml:space="preserve"> 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t>:20@B8@K.</w:t>
      </w: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rFonts w:cs="ꃽ㥠☲ŧ婪륚䡯ꗏꌣ₢ᄖ八슪㍭⌺Ⱑ雖㛆趘㺹㈄茇ኖ䆠ၰ脄莚䲌䢕ࢡ訍熅㒣潓傽䓹੢?臒䐷ಐᣃⱢ"/>
          <w:sz w:val="26"/>
          <w:szCs w:val="26"/>
        </w:rPr>
        <w:fldChar w:fldCharType="begin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instrText xml:space="preserve"> PAGE \* ARABIC </w:instrTex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separate"/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t>5</w:t>
      </w:r>
      <w:r>
        <w:rPr>
          <w:sz w:val="26"/>
          <w:szCs w:val="26"/>
          <w:rFonts w:cs="ꃽ㥠☲ŧ婪륚䡯ꗏꌣ₢ᄖ八슪㍭⌺Ⱑ雖㛆趘㺹㈄茇ኖ䆠ၰ脄莚䲌䢕ࢡ訍熅㒣潓傽䓹੢?臒䐷ಐᣃⱢ"/>
        </w:rPr>
        <w:fldChar w:fldCharType="end"/>
      </w:r>
    </w:p>
    <w:p>
      <w:pPr>
        <w:pStyle w:val="Heading"/>
        <w:ind w:firstLine="708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6</w:t>
      </w:r>
      <w:r>
        <w:rPr>
          <w:sz w:val="26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 </w:t>
      </w:r>
      <w:r>
        <w:rPr>
          <w:b w:val="false"/>
          <w:caps/>
          <w:sz w:val="26"/>
          <w:szCs w:val="26"/>
        </w:rPr>
        <w:t xml:space="preserve">07&lt;5@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>?;0BK,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278&lt;05&lt;&gt;9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A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70O28B5;O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?@8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?@54&gt;AB02;5=88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&lt;C=8F8?0;L=&gt;9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CA;C38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8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A?&gt;A&gt;1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 xml:space="preserve">5Q 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  <w:r>
        <w:rPr>
          <w:b w:val="false"/>
          <w:caps/>
          <w:sz w:val="26"/>
          <w:szCs w:val="26"/>
        </w:rPr>
        <w:t>278&lt;0=8O.</w:t>
      </w: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caps/>
          <w:sz w:val="26"/>
          <w:szCs w:val="26"/>
        </w:rPr>
        <w:fldChar w:fldCharType="begin"/>
      </w:r>
      <w:r>
        <w:rPr>
          <w:caps/>
          <w:sz w:val="26"/>
          <w:b w:val="false"/>
          <w:szCs w:val="26"/>
        </w:rPr>
        <w:instrText xml:space="preserve"> PAGE \* ARABIC </w:instrText>
      </w:r>
      <w:r>
        <w:rPr>
          <w:caps/>
          <w:sz w:val="26"/>
          <w:b w:val="false"/>
          <w:szCs w:val="26"/>
        </w:rPr>
        <w:fldChar w:fldCharType="separate"/>
      </w:r>
      <w:r>
        <w:rPr>
          <w:caps/>
          <w:sz w:val="26"/>
          <w:b w:val="false"/>
          <w:szCs w:val="26"/>
        </w:rPr>
        <w:t>6</w:t>
      </w:r>
      <w:r>
        <w:rPr>
          <w:caps/>
          <w:sz w:val="26"/>
          <w:b w:val="false"/>
          <w:szCs w:val="26"/>
        </w:rPr>
        <w:fldChar w:fldCharType="end"/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=8F8?0;L=0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O5B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5A?;0B=&gt;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,+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 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  <w:t xml:space="preserve">µ/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  <w:t xml:space="preserve">'§ §µ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noBreakHyphen/>
        <w:t xml:space="preserve">µ'§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</w:t>
        <w:noBreakHyphen/>
        <w:t xml:space="preserve">!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§µ</w:t>
        <w:noBreakHyphen/>
        <w:t xml:space="preserve">!"§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&amp;&amp;</w:t>
        <w:softHyphen/>
        <w:t>,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#!#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noBreakHyphen/>
        <w:t xml:space="preserve">#'§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§#,""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§µ</w:t>
        <w:noBreakHyphen/>
        <w:t xml:space="preserve">!"§/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&amp;&amp;</w:t>
        <w:softHyphen/>
        <w:t>,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!#</w:t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:A8&lt;0;L=K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@&gt;: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6840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G5@54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40G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?@&gt;A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;CG5=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57C;LB0B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0=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;65=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2KH0B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1&gt;;5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0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&lt;8=CB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 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§!" &amp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</w:t>
        <w:noBreakHyphen/>
        <w:t xml:space="preserve">!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/"§/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§µ</w:t>
        <w:noBreakHyphen/>
        <w:t xml:space="preserve">!"§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&amp;</w:t>
        <w:softHyphen/>
        <w:t>,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!#</w:t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@&gt;: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538AB@0F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?@&gt;A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O28B5;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;65=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2KH0B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0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&lt;8=CB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noBreakHyphen/>
        <w:t xml:space="preserve"> /µ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$</w:t>
        <w:noBreakHyphen/>
        <w:t xml:space="preserve">  </w:t>
        <w:noBreakHyphen/>
        <w:t xml:space="preserve">/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%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§µ</w:t>
        <w:noBreakHyphen/>
        <w:t xml:space="preserve">!"§/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&amp;</w:t>
        <w:softHyphen/>
        <w:t>,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!#</w:t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D&gt;@&lt;0F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@54&gt;AB02;O5BAO: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&lt;5I5=8O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lt;8=8AB@0F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0F8&gt;=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AB5=40E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C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01&gt;B=8:0&lt;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&lt;8=8AB@0F88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B25BAB25==K&lt;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=D&gt;@&lt;8@&gt;20=85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0F8&gt;=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8AB5&lt;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«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&gt;@B0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3&gt;AC40@AB25=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;C6A: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&gt;1;0AB8»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GB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M;5:B@&gt;=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&gt;GB5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A?&gt;;L7&gt;20=85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&gt;@&gt;B:8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&gt;&gt;1I5=8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!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?5@0B&gt;@&gt;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A2O7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0F8&gt;=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B5=40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07&lt;5I05B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;54CNI0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=D&gt;@&lt;0F8O: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AB&gt;@0A?&gt;;&gt;65=85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568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01&gt;BK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&gt;&lt;5@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&gt;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M;5:B@&gt;=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GB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&lt;8=8AB@0F8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2;5G5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7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:AB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lt;8=8AB@0B82=&gt;3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53;0&lt;5=B0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:;NG0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D&gt;@&lt;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&gt;:C&lt;5=B&gt;2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2;5G5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7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:&gt;=&gt;40B5;L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&gt;@&lt;0B82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02&gt;2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0:B&gt;2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&gt;45@60I8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=&gt;@&lt;K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53C;8@CNI8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6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0D8: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Q&lt;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;CG0B5;5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;&gt;:-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E5&lt;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N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;&gt;:-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E5&lt;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:;NG05B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51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?8A0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A;54&gt;20B5;L=&gt;AB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59AB28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;&gt;65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!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AB&gt;OI5&lt;C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4&lt;8=8AB@0B82=&gt;&lt;C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53;0&lt;5=BC)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&gt;@O4&gt;: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160;&gt;20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59AB28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57459AB28O)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5H5=89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ACI5AB2;O5&lt;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@8=OBKE)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E&gt;4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0740B&gt;G=K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0F8&gt;==K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0B5@80;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E&gt;4OB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&gt;&lt;5I5=8OE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=07=0G5=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;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@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B25B0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=K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2&gt;=: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1@0I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3@0640=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01&gt;B=8: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lt;8=8AB@0F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56;82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:&gt;@@5:B=&gt;9)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D&gt;@&lt;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8@CNB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1@0B82H8E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&gt;?@&gt;A0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  <w:t xml:space="preserve">B25B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=K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2&gt;=&gt;: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;65=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G8=0BL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0F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8&lt;5=&gt;20=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&gt;@30=0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&gt;B&gt;@K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72&gt;=8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@0640=8=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D0&lt;8;88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&lt;5=8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BG5AB2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01&gt;B=8:0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=O2H53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=K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2&gt;=&gt;: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0:6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65;0=8N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1@0B82H53&gt;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;8F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5&lt;C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;6=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1KB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&gt;&gt;1I5=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?&gt;A&gt;1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;CG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0F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&gt;?@&gt;A0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0D8: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Q&lt;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4@5A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lt;8=8AB@0F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5&gt;1E&gt;48&lt;&gt;AB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0@H@CB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@&gt;5740)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@51&gt;20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8AL&lt;5==&gt;&lt;C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0?@&gt;AC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5AB&gt;@0A?&gt;;&gt;65=85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04@5A0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&gt;=B0:B=K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4&lt;8=8AB@0F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5;LA:&gt;3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&gt;A5;5=8O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µ=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@5&lt;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01&gt;B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&lt;8=8AB@0F88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@5&lt;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Q&lt;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3@0640=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?@02&gt;G=K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01&gt;B=8:&gt;2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B25BAB25=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8@&gt;20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: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lt;8=8AB@0F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5;LA:&gt;3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A5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0A?&gt;;0305B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04@5AC: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9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9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;C6A:0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&gt;1;0ABL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.E=&gt;2A:8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-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=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'5&lt;&gt;40=&gt;2&gt;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;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amp;5=B@0;L=0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0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)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left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µ=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@5&lt;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01&gt;B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&lt;8=8AB@0F88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@5&lt;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8Q&lt;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@0640=: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7</w:t>
      </w:r>
      <w:r>
        <w:rPr>
          <w:sz w:val="26"/>
          <w:b w:val="false"/>
          <w:szCs w:val="26"/>
        </w:rPr>
        <w:fldChar w:fldCharType="end"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4"/>
        <w:gridCol w:w="2860"/>
        <w:gridCol w:w="342"/>
        <w:gridCol w:w="32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µ=8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7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=545;8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7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@5&lt;O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7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@01&gt;BK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8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@5&lt;O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8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?@8Q&lt;0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8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softHyphen/>
              <w:t>&gt;=545;L=8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4&gt;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A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4&gt;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szCs w:val="26"/>
              </w:rPr>
              <w:t>8</w:t>
            </w:r>
            <w:r>
              <w:rPr>
                <w:vertAlign w:val="superscript"/>
                <w:sz w:val="26"/>
                <w:szCs w:val="26"/>
              </w:rPr>
              <w:fldChar w:fldCharType="end"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 w:val="false"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 w:val="false"/>
                <w:szCs w:val="26"/>
              </w:rPr>
              <w:t>8</w:t>
            </w:r>
            <w:r>
              <w:rPr>
                <w:vertAlign w:val="superscript"/>
                <w:sz w:val="26"/>
                <w:b w:val="false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8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</w:p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B&gt;@=8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8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1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5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8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</w:p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!@5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8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1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5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8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</w:p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'5B25@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8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8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8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1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5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</w:p>
          <w:p>
            <w:pPr>
              <w:pStyle w:val="Heading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-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softHyphen/>
              <w:t>OB=8F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8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8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A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4&gt;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fldChar w:fldCharType="begin"/>
            </w:r>
            <w:r>
              <w:rPr>
                <w:sz w:val="26"/>
                <w:b/>
                <w:szCs w:val="26"/>
              </w:rPr>
              <w:instrText xml:space="preserve"> PAGE \* ARABIC </w:instrText>
            </w:r>
            <w:r>
              <w:rPr>
                <w:sz w:val="26"/>
                <w:b/>
                <w:szCs w:val="26"/>
              </w:rPr>
              <w:fldChar w:fldCharType="separate"/>
            </w:r>
            <w:r>
              <w:rPr>
                <w:sz w:val="26"/>
                <w:b/>
                <w:szCs w:val="26"/>
              </w:rPr>
              <w:t>9</w:t>
            </w:r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4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  <w:vertAlign w:val="superscript"/>
              </w:rPr>
              <w:t>5</w:t>
            </w:r>
            <w:r>
              <w:rPr>
                <w:b/>
                <w:sz w:val="26"/>
                <w:szCs w:val="26"/>
                <w:vertAlign w:val="superscript"/>
              </w:rPr>
              <w:fldChar w:fldCharType="begin"/>
            </w:r>
            <w:r>
              <w:rPr>
                <w:vertAlign w:val="superscript"/>
                <w:sz w:val="26"/>
                <w:b/>
                <w:szCs w:val="26"/>
              </w:rPr>
              <w:instrText xml:space="preserve"> PAGE \* ARABIC </w:instrText>
            </w:r>
            <w:r>
              <w:rPr>
                <w:vertAlign w:val="superscript"/>
                <w:sz w:val="26"/>
                <w:b/>
                <w:szCs w:val="26"/>
              </w:rPr>
              <w:fldChar w:fldCharType="separate"/>
            </w:r>
            <w:r>
              <w:rPr>
                <w:vertAlign w:val="superscript"/>
                <w:sz w:val="26"/>
                <w:b/>
                <w:szCs w:val="26"/>
              </w:rPr>
              <w:t>9</w:t>
            </w:r>
            <w:r>
              <w:rPr>
                <w:vertAlign w:val="superscript"/>
                <w:sz w:val="26"/>
                <w:b/>
                <w:szCs w:val="26"/>
              </w:rPr>
              <w:fldChar w:fldCharType="end"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</w:p>
          <w:p>
            <w:pPr>
              <w:pStyle w:val="Heading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!C11&gt;B0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2KE&gt;4=&gt;9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2KE&gt;4=&gt;9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Heading"/>
              <w:rPr/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&gt;A:@5A5=L5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2KE&gt;4=&gt;9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2KE&gt;4=&gt;9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708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?@02&gt;G=K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01&gt;B=8:&gt;2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B25BAB25=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8@&gt;20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: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9</w:t>
      </w:r>
      <w:r>
        <w:rPr>
          <w:sz w:val="26"/>
          <w:b w:val="false"/>
          <w:szCs w:val="26"/>
        </w:rPr>
        <w:fldChar w:fldCharType="end"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08"/>
        <w:gridCol w:w="3216"/>
        <w:gridCol w:w="156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!</w:t>
            </w:r>
          </w:p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?</w:t>
            </w:r>
            <w:r>
              <w:rPr>
                <w:b w:val="false"/>
                <w:sz w:val="26"/>
                <w:szCs w:val="26"/>
                <w:lang w:val="en-US"/>
              </w:rPr>
              <w:t>/</w:t>
            </w:r>
            <w:r>
              <w:rPr>
                <w:b w:val="false"/>
                <w:sz w:val="26"/>
                <w:szCs w:val="26"/>
                <w:lang w:val="en-US"/>
              </w:rPr>
              <w:fldChar w:fldCharType="begin"/>
            </w:r>
            <w:r>
              <w:rPr>
                <w:sz w:val="26"/>
                <w:b w:val="false"/>
                <w:szCs w:val="26"/>
                <w:lang w:val="en-US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  <w:lang w:val="en-US"/>
              </w:rPr>
              <w:fldChar w:fldCharType="separate"/>
            </w:r>
            <w:r>
              <w:rPr>
                <w:sz w:val="26"/>
                <w:b w:val="false"/>
                <w:szCs w:val="26"/>
                <w:lang w:val="en-US"/>
              </w:rPr>
              <w:t>9</w:t>
            </w:r>
            <w:r>
              <w:rPr>
                <w:sz w:val="26"/>
                <w:b w:val="false"/>
                <w:szCs w:val="26"/>
                <w:lang w:val="en-US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9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$0&lt;8;8O,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8&lt;O,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&gt;BG5AB2&gt;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@01&gt;B=8:0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"5;5D&gt;=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fldChar w:fldCharType="end"/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87&gt;20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0;8=0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8:&gt;;052=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4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7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fldChar w:fldCharType="end"/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87&gt;20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0@8=0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§235=L52=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4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  <w:r>
              <w:rPr>
                <w:b w:val="false"/>
                <w:sz w:val="26"/>
                <w:szCs w:val="26"/>
              </w:rPr>
              <w:t>7</w:t>
            </w: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fldChar w:fldCharType="begin"/>
            </w:r>
            <w:r>
              <w:rPr>
                <w:sz w:val="26"/>
                <w:b w:val="false"/>
                <w:szCs w:val="26"/>
              </w:rPr>
              <w:instrText xml:space="preserve"> PAGE \* ARABIC </w:instrText>
            </w:r>
            <w:r>
              <w:rPr>
                <w:sz w:val="26"/>
                <w:b w:val="false"/>
                <w:szCs w:val="26"/>
              </w:rPr>
              <w:fldChar w:fldCharType="separate"/>
            </w:r>
            <w:r>
              <w:rPr>
                <w:sz w:val="26"/>
                <w:b w:val="false"/>
                <w:szCs w:val="26"/>
              </w:rPr>
              <w:t>10</w:t>
            </w:r>
            <w:r>
              <w:rPr>
                <w:sz w:val="26"/>
                <w:b w:val="false"/>
                <w:szCs w:val="26"/>
              </w:rPr>
              <w:fldChar w:fldCharType="end"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fldChar w:fldCharType="end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2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noBreakHyphen/>
        <w:t xml:space="preserve">"§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µ</w:t>
        <w:noBreakHyphen/>
        <w:t>!"#</w:t>
        <w:softHyphen/>
        <w:noBreakHyphen/>
        <w:t xml:space="preserve">!"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'§!"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§µ</w:t>
        <w:noBreakHyphen/>
        <w:t xml:space="preserve">!"§/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&amp;</w:t>
        <w:softHyphen/>
        <w:t>,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!#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  <w:t xml:space="preserve">A=&gt;2=K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:070B5;5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0G5AB2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ABC?=&gt;AB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O2;O5B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:070=8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&gt;&gt;B25BAB2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B@51&gt;20=8O&lt;8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B0=&gt;2;5==K&lt;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:&gt;=&gt;40B5;LAB2&gt;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&gt;AA89A: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$545@0F8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</w:r>
      <w:r>
        <w:rPr>
          <w:b w:val="false"/>
          <w:sz w:val="26"/>
          <w:szCs w:val="26"/>
        </w:rPr>
        <w:t xml:space="preserve">F5=: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0G5AB2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ABC?=&gt;AB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ACI5AB2;O5B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;54CNI8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&gt;:070B5;O&lt;: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B5?5=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8@&gt;20==&gt;AB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@0640=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N@848G5A:8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;8F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48284C0;L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?@8=8&lt;0B5;5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@O4: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ABC?=&gt;AB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=D&gt;@&lt;0F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5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&gt;7&lt;&gt;6=&gt;AB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K1&gt;@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?&gt;A&gt;1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;CG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=D&gt;@&lt;0F88)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7&lt;&gt;6=&gt;AB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K1&gt;@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O28B5;5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D&gt;@&lt;K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1@0I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5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;8G=&gt;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A@54AB2&gt;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B5;5D&gt;=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A2O78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D&gt;@&lt;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M;5:B@&gt;==&gt;3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:C&lt;5=B&gt;&gt;1&gt;@&gt;B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G5@57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548=K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@B0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3&gt;AC40@AB25=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)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3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$878G5A:0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ABC?=&gt;AB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&gt;&lt;5I5=89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&gt;B&gt;@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O5BA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0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0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;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3@0640=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gt;3@0=8G5=8O&lt;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87=545OB5;L=&gt;AB8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8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!2&gt;52@5&lt;5==&gt;ABL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&gt;&gt;B25BAB28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B0=40@B&gt;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5Q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?@54&gt;AB02;5=8O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B0=&gt;2;5==K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AB&gt;OI8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04&lt;8=8AB@0B82=K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53;0&lt;5=B&gt;&lt;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F5;O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2KH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gt;ABC?=&gt;AB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:0G5AB20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&gt;AB02;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CA;C38,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lt;8=8AB@0F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5653&gt;4=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&gt;2&gt;48B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&gt;=8B&gt;@8=3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0==KE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:070B5;5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53&g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@57C;LB0B0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A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GQB&gt;&lt;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?@54;&gt;65=8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70O28B5;5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&lt;C=8F8?0;L=&gt;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CA;C38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=&gt;A8B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5&gt;1E&gt;48&lt;K5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87&lt;5=5=8O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2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=0AB&gt;OI8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4&lt;8=8AB@0B82=K9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@53;0&lt;5=B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Heading"/>
        <w:ind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" §</w:t>
        <w:noBreakHyphen/>
        <w:t xml:space="preserve">/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µ</w:t>
        <w:noBreakHyphen/>
        <w:t xml:space="preserve">!"#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noBreakHyphen/>
        <w:t>$</w:t>
        <w:noBreakHyphen/>
        <w:t xml:space="preserve"> "#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 xml:space="preserve">§!"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softHyphen/>
        <w:t xml:space="preserve"> §µ</w:t>
        <w:noBreakHyphen/>
        <w:t xml:space="preserve">!"§/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&amp;</w:t>
        <w:softHyphen/>
        <w:t>,</w:t>
        <w:noBreakHyphen/>
        <w:t xml:space="preserve">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#!#</w:t>
      </w:r>
    </w:p>
    <w:p>
      <w:pPr>
        <w:pStyle w:val="Heading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PAGE \* ARABIC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  <w:t>11</w:t>
      </w:r>
      <w:r>
        <w:rPr>
          <w:sz w:val="26"/>
          <w:b w:val="false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9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softHyphen/>
        <w:t xml:space="preserve">&gt;&lt;5I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C=8F8?0;L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;C3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&gt;7&lt;&gt;6=&gt;AB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07&lt;5I0N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86=8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MB060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740=89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&gt;@C4&gt;20==K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B45;L=K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E&gt;4&gt;&lt;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B5@@8B&gt;@88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8;530NI5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AB&gt;@0A?&gt;;&gt;65=8N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lt;8=8AB@0F8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&gt;@C4CN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AB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0@:&gt;2: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2B&gt;B@0=A?&gt;@B=K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A@54AB2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B&gt;O=: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gt;;6=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1KBL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=5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AB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0@:&gt;2: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2B&gt;&lt;0H8=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7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8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B&gt;O=: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02B&gt;&lt;0H8=K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=20;840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µ&gt;ABC?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8B5;5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0@:&gt;2&gt;G=K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5AB0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O2;O5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5A?;0B=K&lt;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E&gt;4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40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lt;C=8F8?0;L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CA;C3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&gt;@C4CNBA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?0=4CA&gt;&lt;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0AH8@5==K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?@&gt;E&gt;4&gt;&lt;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72&gt;;ONI8&lt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5A?5G8BL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15A?@5?OBAB25==K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gt;ABC?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=20;84&gt;2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:;NG0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=20;84&gt;2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A?&gt;;L7CNI8E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:@5A;0-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:&gt;;OA:8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amp;5=B@0;L=K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E&gt;4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40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lt;8=8AB@0F8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&gt;;65=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1KBL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1&gt;@C4&gt;20=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=D&gt;@&lt;0F8&gt;==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B01;8G:&gt;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K25A:&gt;9)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&gt;45@60I5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;54CNICN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=D&gt;@&lt;0F8N: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08&lt;5=&gt;20=85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5AB&g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=0E&gt;645=8O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568&lt;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@01&gt;BK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3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5AB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=D&gt;@&lt;8@&gt;20=8O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=07=0G5==K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7=0:&gt;&lt;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70O28B5;59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=D&gt;@&lt;0F8&gt;==K&lt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&lt;0B5@80;0&lt;8,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&gt;1&gt;@C4CNBAO: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D&gt;@&lt;0F8&gt;==K&lt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AB5=40&lt;8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!BC;LO&lt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AB&gt;;0&lt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4;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&gt;7&lt;&gt;6=&gt;AB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D&gt;@&lt;;5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4&gt;:C&lt;5=B&gt;2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4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5AB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6840=8O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&gt;G5@54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=0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@54&gt;AB02;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8;8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?&gt;;CG5=85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@57C;LB0B&gt;2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PAGE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?@54&gt;AB02</w:t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textFit" w:percent="20"/>
  <w:mirrorMargins/>
  <w:defaultTabStop w:val="5862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eastAsia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eastAsia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ꃽ㥠☲ŧ婪륚䡯ꗏꌣ₢ᄖ八슪㍭⌺Ⱑ雖㛆趘㺹㈄茇ኖ䆠ၰ脄莚䲌䢕ࢡ訍熅㒣潓傽䓹੢?臒䐷ಐᣃⱢ" w:hAnsi="ꃽ㥠☲ŧ婪륚䡯ꗏꌣ₢ᄖ八슪㍭⌺Ⱑ雖㛆趘㺹㈄茇ኖ䆠ၰ脄莚䲌䢕ࢡ訍熅㒣潓傽䓹੢?臒䐷ಐᣃⱢ" w:eastAsia="ꃽ㥠☲ŧ婪륚䡯ꗏꌣ₢ᄖ八슪㍭⌺Ⱑ雖㛆趘㺹㈄茇ኖ䆠ၰ脄莚䲌䢕ࢡ訍熅㒣潓傽䓹੢?臒䐷ಐᣃⱢ" w:cs="ꃽ㥠☲ŧ婪륚䡯ꗏꌣ₢ᄖ八슪㍭⌺Ⱑ雖㛆趘㺹㈄茇ኖ䆠ၰ脄莚䲌䢕ࢡ訍熅㒣潓傽䓹੢?臒䐷ಐᣃⱢ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18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24:00Z</dcterms:created>
  <dc:creator>Admin</dc:creator>
  <dc:description/>
  <cp:keywords/>
  <dc:language>en-US</dc:language>
  <cp:lastModifiedBy>User</cp:lastModifiedBy>
  <cp:lastPrinted>2145-06-16T08:03:00Z</cp:lastPrinted>
  <dcterms:modified xsi:type="dcterms:W3CDTF">2012-07-30T11:44:00Z</dcterms:modified>
  <cp:revision>8</cp:revision>
  <dc:subject/>
  <dc:title>АДМИНИСТРАТИВНЫЙ РЕГЛАМЕНТ</dc:title>
</cp:coreProperties>
</file>