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Чемоданово» на 2021 год 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Чемоданово»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Чемоданов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Чемоданово» на 2021 год и на плановый период 2022 и 2023 годов и Основными направлениями бюджетной и налоговой политики сельского поселения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1 год и на плановый период 2022 и 2023 годов также основан на Прогнозе социально-экономического развития муниципального образования Сельское поселение «Деревня Чемоданово» на 2021-2023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Чемоданово» на 2021 год и на плановый период 2022 и 2023 годов приняты показатели прогноза социально-экономического развития сельского поселения на 2021-2023 годы, основные направления бюджетной и налоговой политики на 2021 год и на плановый период 2022 и 2023 годов и оценка поступления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1 год планируются в объеме 398 074,00 руб., на 2022 и 2023 годы в объеме 419 546,00 руб., 438 47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1 году составит 3 694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2 и 2023 годах составит 3 826,00 руб. и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 93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й единого сельскохозяйственного налога в 2021 году составит 160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единого сельскохозяйственного налога в бюджет в 2022 и 2023 годах составит 166 240,00 руб. и 172 96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1 году прогнозируется в сумме 61 000,00 руб., в 2022 и 2023 годах 62 000,00 руб. и 63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1 году прогнозируется в сумме 168 000,00 руб., в 2022 и 2023 годах 181 000,00 руб. и 191 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1 год – 500,00 руб., 2022 и 2023 годы по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1 год объем налоговых доходов бюджета сельского поселения составит 393 194,00 руб., на 2022 и 2023 годы 413 616,00               руб. и 431 497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500,00 руб., 2022 и 2023 годы по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1 году – 4 380,00 руб., в 2022 и 2023 годах по 5 380,00 руб. и 6 38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1 году прогнозируются в объеме 4 880,00 руб., в 2022 и 2023 годах по           5 930,00 руб. и 6 98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1 год – 1 305 885,00 руб.; в 2022 и 2023 годах по 1 305 885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1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600,00 руб., 2022 год – 31 600,00 руб., 2023 год – 31 6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1 год – 195 507,00 руб., 2022 год – 266 412,00 руб., 2023 год – 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1 год – 139 705,00 руб., в 2022 и 2023 годах по 139 70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1 год – 2 070 771,00 руб., в т.ч. налоговые и неналоговые доходы        398 074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2 163 148,00 руб.; 2023 год – 1 915 667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Чемоданов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1 год и на плановый период 2022-2023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1 год сформированы в объеме 2 058 171,00 рубля, что составляет 98,49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1 год и на плановый период 2022 и 2023 годов" и их суммы составляют 2021 – 1 672 697,00 руб.; 2022 год –1 743 602,00 руб.; 2023 год – 1 477 190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 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1 год и              на плановый период 2022 и 2023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на плановый период 2022 и                     2023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1 год и на плановый период 2022 и 2023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Чемоданово» на 2021 год определен в сумме 2 089 771,00 руб., на 2022 год – 2 183 148,00 руб., на 2023 год – 1 936 667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45 000,00 рублей (2,58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году –  91 000,00 рублей (5,1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Чемоданово» на 2021 год запланирована в сумме 2 000,00 руб., 2022 и 2023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1 год составляет 19 000,00 руб. (4,77 %), 2022 год – 20 000,00 рублей (4,77 %) и 2023 год – 21 000,00 рублей (4,79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3-12-10T16:09:00Z</cp:lastPrinted>
  <dcterms:modified xsi:type="dcterms:W3CDTF">2020-11-14T11:56:00Z</dcterms:modified>
  <cp:revision>147</cp:revision>
  <dc:subject/>
  <dc:title>Приложение   1   к  постановлению</dc:title>
</cp:coreProperties>
</file>