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сельское поселение «Деревня Чемоданово» на 2022 год и на плановый период 20223 и 2024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Чемоданово»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Деревня Чемодан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Чемоданово» на 2022 год и на плановый период 2023 и 2024 годов и Основными направлениями бюджетной и налоговой политики сельского поселения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2 год и на плановый период 2023 и 2024 годов также основан на Прогнозе социально-экономического развития муниципального образования Сельское поселение «Деревня Чемоданово» на 2022-20234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Чемоданово» на 2022 год и на плановый период 2023 и 2024 годов приняты показатели прогноза социально-экономического развития сельского поселения на 2022-2024 годы, основные направления бюджетной и налоговой политики на 2022 год и на плановый период 2023 и 2024 годов, и оценка поступления в 2021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2 год планируются в объеме 358 090,00 руб., на 2023 и 2024 годы в объеме 362 555,00 руб., 366 254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2 году составит 5 71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3 и 2024 годах составит 6 307,00 руб. и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 616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района). Зачисление единого сельскохозяйственного налога в бюджет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0 %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й единого сельскохозяйственного налога в 2022 году составит 50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единого сельскохозяйственного налога в бюджет в 2023 и 2024 годах составит 50 600,00 руб. и 51 1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2 году прогнозируется в сумме 108 000,00 руб., в 2023 и 2024 годах 109 000,00 руб. и 110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2 году прогнозируется в сумме 189 000,00 руб., в 2023 и 2024 годах 191 268,00 руб. и 193 15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2 год – 500,00 руб., 2023 и 2024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2 год объем налоговых доходов бюджета сельского поселения составит 353 210,00 руб., на 2023 и 2024 годы 357 675,00               руб. и 361 374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2 год – 500,00 руб., 2023 и 2024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2 году – 4 380,00 руб., в 2023 и 2024 годах по 4 380,00 руб. и 4 38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2 году прогнозируются в объеме 4 880,00 руб., в 2023 и 2024 годах по           4 880,00 руб. и 4 88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2 год – 1 359 261,00 руб.; в 2023 и 2024 годах по 1 359 261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22 год – 0,00 руб., 2023 год – 0,00 руб., 2024 год – 286 006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2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 400,00 руб., 2023 год – 32 500,00 руб., 2024 год – 33 7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2 год – 178 799,00 руб., в 2023 и 2024 годах по 206 559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2 год – 1 927 550,00 руб., в т.ч. налоговые и неналоговые доходы        358 090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1 960 875,00 руб.; 2024 год – 1 885 526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Чемоданов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2 год и на плановый период 2023-2024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2 год сформированы в объеме 1 929 150,00 рубля, что составляет 98,4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2 год и на плановый период 2023 и 2024 годов" и их суммы составляют 2022 – 1 569 460,00 руб.; 2023 год –1 598 320,00 руб.; 2024 год – 1 885 526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2 год и              на плановый период 2023 и 2024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2 год и на плановый период 2023 и                     2024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2 год и на плановый период 2023 и 2024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Чемоданово» на 2022 год определен в сумме 1 960 550,00 руб., на 2023 год – 1 995 875,00 руб., на 2024 год – 2 287 780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3 и 2024 годов в общей сумме расходов предусматриваются условно утверждаемые расходы: в 2023 году данные расходы составят 46 000,00 рублей (2,62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4 году –  90 000,00 рублей (5,11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Чемоданово» на 2022 год запланирована в сумме 2 000,00 руб., 2023 и 2024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22 год составляет 33 000,00 руб. (9,22 %), 2023 год – 35 000,00 рублей (9,65 %) и 2024 год – 36 000,00 рублей (9,83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Пользователь Windows</cp:lastModifiedBy>
  <cp:lastPrinted>2013-12-10T16:09:00Z</cp:lastPrinted>
  <dcterms:modified xsi:type="dcterms:W3CDTF">2021-11-13T10:13:00Z</dcterms:modified>
  <cp:revision>151</cp:revision>
  <dc:subject/>
  <dc:title>Приложение   1   к  постановлению</dc:title>
</cp:coreProperties>
</file>